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3345763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1558209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88855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