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987233412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716538405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0824118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