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95955195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8318669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5891566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