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837521685"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38885769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210163913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