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3789704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9493457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0447040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