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22339036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20758335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1339116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