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690645571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53907312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2648866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