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904154639"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89173252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61995858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