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41542670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81917200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8569683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