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1823681108"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720472253"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065110543"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