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16675665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293597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51875395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