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502175081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607130084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5869693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