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554881403"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07103557"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904139443"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