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81776065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1529360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494272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