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53482712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80352303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14602229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