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747137757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85598276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9403572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