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49267492"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931385043"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48280283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