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272006229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129196998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1955562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