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637466494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64180871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44246211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