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1803115069"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239931530"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872671701"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