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8914777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12272047"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