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16995413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2096790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0996087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