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159329482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 xml:space="preserve">V AREÁLU VUVEL,UL. HUDCOVA 70,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A.1. Souhrnné řeš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1,732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1tz"/>
        <w:numPr>
          <w:ilvl w:val="0"/>
          <w:numId w:val="2"/>
        </w:numPr>
        <w:rPr/>
      </w:pPr>
      <w:r>
        <w:rPr/>
        <w:t xml:space="preserve">Úvod 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Tato projektová dokumentace řeší zadání požadovaného rozsahu projektového řešení, které je specifikováno  zadávacích podmínkách a ve smlouvě o dílo.</w:t>
      </w:r>
    </w:p>
    <w:p>
      <w:pPr>
        <w:pStyle w:val="Normlntz"/>
        <w:rPr/>
      </w:pPr>
      <w:r>
        <w:rPr>
          <w:rFonts w:cs="Arial" w:ascii="Arial" w:hAnsi="Arial"/>
        </w:rPr>
        <w:t>Návrh byl u investora několikrát konzultován s příslušnými pracovníky jednotlivých sekcí, variantně  upravován a následně investorem odsouhlasen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 novostavbu stáje č. 4-5 byla v únoru 2009 zpracována dokumentace pro územní řízení (DUR), ke které vydaly svá stanoviska i dotčené orgány státní správy: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HZS Jmk formou souhlasného stanoviska Ev č. HSBM-73-1-402/1-OPST-2009 ze dne 20.3.2009.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VS pro Jmk  formou souhlasného závazného stanoviska č.j. 1068/2009/BM ze dne 27.2.2009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HS Jmk souhlasného závazného stanoviska č.j. 1785/2009/BM/HOK/Pe ze dne 19.3.2009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BP pro Jmk vrácení dokumentace bez vyjádření zn.č. 1118/09/9.32/15.7 ze dne 3.3.2009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OÚPR MMB formou  vyjádření k vydání rozhodnutí o umístění stavby č.j. MMB/0050532/2009/Lw ze dne 18.3.2009 a koordinovaného stanoviska č.j. MMB/0044935/2009 ze dne 2.4.2009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Ú JmK odbor ŽP formou sdělení č.j.JMK 36208/2009, že záměr nepodléhá zjišťovacímu řízení podle zákona č. 100/2001 Sb. o posuzování vlivů na ŽP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O MMB formou vyjádření bez námitek č.j. MMB/0061142/2009</w:t>
      </w:r>
    </w:p>
    <w:p>
      <w:pPr>
        <w:pStyle w:val="Normlntz"/>
        <w:rPr/>
      </w:pPr>
      <w:r>
        <w:rPr>
          <w:rFonts w:cs="Arial" w:ascii="Arial" w:hAnsi="Arial"/>
        </w:rPr>
        <w:t>V květnu 2009 byla následně zpracována dokumentace pro stavební povoleni (DSP), ke které opět vydaly orgány svá stanoviska, m.j.:</w:t>
      </w:r>
    </w:p>
    <w:p>
      <w:pPr>
        <w:pStyle w:val="Normlntz"/>
        <w:ind w:left="705" w:hanging="345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ab/>
        <w:t>HZS Jmk formou souhlasného stanoviska s podmínkou Ev č. HSBM-73-1-1287/1-OPST-2009 ze dne 22.6.2009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KVS pro Jmk  formou souhlasného závazného posudku č.j. 2758/2009/BM ze dne 8.6.2009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KHS Jmk formou souhlasného závazného stanoviska s podmínkami č.j. BM/32980/2009/HP ze dne 24.6.2009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IBP pro Jmk formou souhlasného vyjádření s vydáním SP zn.č. 3469/9.32/09/15.7 ze dne 29.6.2009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ÚPR MMB formou koordinovaného stanoviska č.j. MMB/0128884/2009/Lep ze dne 9.7.2009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2"/>
        </w:numPr>
        <w:rPr/>
      </w:pPr>
      <w:r>
        <w:rPr/>
        <w:t>Identifikační údaj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Investor </w:t>
      </w:r>
    </w:p>
    <w:p>
      <w:pPr>
        <w:pStyle w:val="Normlntz"/>
        <w:rPr/>
      </w:pPr>
      <w:r>
        <w:rPr>
          <w:rFonts w:cs="Arial" w:ascii="Arial" w:hAnsi="Arial"/>
        </w:rPr>
        <w:t>Název:</w:t>
        <w:tab/>
        <w:tab/>
        <w:tab/>
        <w:t>Výzkumný ústav veterinárního lékařství v.v.i.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Hudcova 70, 621 00 Brno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založen zřizovací listinou Ministerstva zemědělství, 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Těšnov 17, Praha 1 ze dne 23.6.2006, čj. 22970/2006-11000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IČO:</w:t>
        <w:tab/>
        <w:tab/>
        <w:tab/>
        <w:tab/>
        <w:t>000 27 162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Stavba</w:t>
      </w:r>
    </w:p>
    <w:p>
      <w:pPr>
        <w:pStyle w:val="Normlntz"/>
        <w:rPr/>
      </w:pPr>
      <w:r>
        <w:rPr>
          <w:rFonts w:cs="Arial" w:ascii="Arial" w:hAnsi="Arial"/>
        </w:rPr>
        <w:t>Název stavby:</w:t>
        <w:tab/>
        <w:tab/>
        <w:t xml:space="preserve">Stáj č. 4-5 </w:t>
      </w:r>
    </w:p>
    <w:p>
      <w:pPr>
        <w:pStyle w:val="Normlntz"/>
        <w:rPr/>
      </w:pPr>
      <w:r>
        <w:rPr>
          <w:rFonts w:cs="Arial" w:ascii="Arial" w:hAnsi="Arial"/>
        </w:rPr>
        <w:t>Místo stavby:</w:t>
        <w:tab/>
        <w:tab/>
        <w:tab/>
        <w:t>Areál VÚVEL, Hudcova 70, 621 00 Brn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raj:</w:t>
        <w:tab/>
        <w:tab/>
        <w:tab/>
        <w:tab/>
        <w:t>Jihomoravský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tastrální území:</w:t>
        <w:tab/>
        <w:tab/>
        <w:t>611743 Medlánky, Brno-měst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arcely:</w:t>
        <w:tab/>
        <w:tab/>
        <w:tab/>
        <w:t xml:space="preserve">731,732, 750/1 - zastavěná plocha a nádvoří, ostatní plocha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ruh stavby:</w:t>
        <w:tab/>
        <w:tab/>
        <w:tab/>
        <w:t>Novostavba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Uživatel a provozovatel objektů</w:t>
      </w:r>
    </w:p>
    <w:p>
      <w:pPr>
        <w:pStyle w:val="Normlntz"/>
        <w:rPr/>
      </w:pPr>
      <w:r>
        <w:rPr>
          <w:rFonts w:cs="Arial" w:ascii="Arial" w:hAnsi="Arial"/>
        </w:rPr>
        <w:t>Název:</w:t>
        <w:tab/>
        <w:tab/>
        <w:tab/>
        <w:t>Výzkumný ústav veterinárního lékařství v.v.i.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Hudcova 70, 621 00 Brno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pracovatel projektu</w:t>
      </w:r>
    </w:p>
    <w:p>
      <w:pPr>
        <w:pStyle w:val="Normlntz"/>
        <w:rPr/>
      </w:pPr>
      <w:r>
        <w:rPr>
          <w:rFonts w:cs="Arial" w:ascii="Arial" w:hAnsi="Arial"/>
        </w:rPr>
        <w:t>Název:</w:t>
        <w:tab/>
        <w:tab/>
        <w:tab/>
        <w:t>INTAR  a.s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Adresa:                 </w:t>
        <w:tab/>
        <w:t xml:space="preserve">    </w:t>
        <w:tab/>
        <w:t>Bezručova 17/a , 656 73 Brn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IČO:</w:t>
        <w:tab/>
        <w:tab/>
        <w:tab/>
        <w:tab/>
        <w:t>255 94 443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Telefon:</w:t>
        <w:tab/>
        <w:tab/>
        <w:tab/>
        <w:t>543 422 220</w:t>
      </w:r>
    </w:p>
    <w:p>
      <w:pPr>
        <w:pStyle w:val="Nadpis1tz"/>
        <w:numPr>
          <w:ilvl w:val="0"/>
          <w:numId w:val="2"/>
        </w:numPr>
        <w:rPr/>
      </w:pPr>
      <w:r>
        <w:rPr/>
        <w:t>Základní údaje charakterizující stavbu a provoz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ákladní požadavky a podklad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ová stáj č 4 a 5 má být postavena v místě stávajících stájí stejného označení a určení, které budou demolovány.</w:t>
      </w:r>
    </w:p>
    <w:p>
      <w:pPr>
        <w:pStyle w:val="Normlntz"/>
        <w:rPr/>
      </w:pPr>
      <w:r>
        <w:rPr>
          <w:rFonts w:cs="Arial" w:ascii="Arial" w:hAnsi="Arial"/>
        </w:rPr>
        <w:t xml:space="preserve">Stávající stáje č. 4 a 5 jsou určeny především pro chov laboratorních zvířat – prasat. Stáří staveb cca 40 let již neumožňuje v objektu provádět kvalitní výzkum a je třeba je obnovit. </w:t>
        <w:tab/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rámci předprojektové přípravy  se postupně vyvíjelo dispoziční uspořádání, tak aby ideálně splňovalo představy investora. Stávající 2 objekty o zastavěné ploše cca 23,3 x 9,4 neumožňují umístění požadovaných prostor chovu a příslušenství a to jak stavebním provedením tak půdorysnou plochou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žadavkem investora je zachovat stávající architektonický ráz objektu ve vazbě na již zrekonstruované sousední objekty stáje č. 2 a 3 v nedávné době a v loňském roce vyprojektované rekonstrukce stáje č. 1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avržené novostavby objektů stájí č. 4 a 5, každá s odlišným provozním režimem, budou  propojeny provozním objektem (spojovacím krčkem), zabezpečujícím jejich provoz, umístěným mezi nimi. </w:t>
      </w:r>
    </w:p>
    <w:p>
      <w:pPr>
        <w:pStyle w:val="Normlntz"/>
        <w:rPr/>
      </w:pPr>
      <w:r>
        <w:rPr>
          <w:rFonts w:cs="Arial" w:ascii="Arial" w:hAnsi="Arial"/>
        </w:rPr>
        <w:t>Venkovní architektonický vzhled bude  proveden ve obdobném stylu jako jsou stáje č.2 a č.3.  Toto se týká především střech a fasád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Údaje o provozu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Stáj č. 4</w:t>
      </w:r>
      <w:r>
        <w:rPr>
          <w:rFonts w:cs="Arial" w:ascii="Arial" w:hAnsi="Arial"/>
        </w:rPr>
        <w:t xml:space="preserve"> bude  sloužit pro bariérový infekční chov  především prasat (selat) v celkem 6ti samostatných boxech sestávajících z ustájení a manipulace propojených s okolními prostory bariéry přes vzduchovou sprchu. Výjimečně budou pro infekční chov využita i jiná zvířata např. kozy, ovce.</w:t>
      </w:r>
    </w:p>
    <w:p>
      <w:pPr>
        <w:pStyle w:val="Normlntz"/>
        <w:rPr/>
      </w:pPr>
      <w:r>
        <w:rPr>
          <w:rFonts w:cs="Arial" w:ascii="Arial" w:hAnsi="Arial"/>
        </w:rPr>
        <w:t>Kapacita bariérového  chovu při jednotkové kapacitě chovné místnosti  8 ks selat (o hmotnosti 80 kg) je tedy celkem až  48 ks selat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Stáj č. 5</w:t>
      </w:r>
      <w:r>
        <w:rPr>
          <w:rFonts w:cs="Arial" w:ascii="Arial" w:hAnsi="Arial"/>
        </w:rPr>
        <w:t xml:space="preserve">  bude v 1.NP sloužit pro otevřený chov především prasat (selat) v celkem 14ti samostatných boxech (sestávajících z chovné místnosti ustájení a manipulační uličky) přístupných ze střední obslužné chodby. Součástí stáje jsou ještě 3 porodny pro prasnice.</w:t>
      </w:r>
    </w:p>
    <w:p>
      <w:pPr>
        <w:pStyle w:val="Normlntz"/>
        <w:rPr/>
      </w:pPr>
      <w:r>
        <w:rPr>
          <w:rFonts w:cs="Arial" w:ascii="Arial" w:hAnsi="Arial"/>
        </w:rPr>
        <w:t>Kapacita tohoto otevřeného chovu při jednotkové kapacitě chovné místnosti  8 ks selat (o hmotnosti 80 kg) je tedy celkem až  112 ks selat a 3 ks prasnic v porodná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e 2. NP se počítá ještě s chovem králíků a myší. Králíci budou chováni  ve stojanových klecích o půdorysném rozměru 740 x 640 mm a  výšce 1840 mm. Myši se chovají  pro výzkum v regálech s chovnými nádobami. Regály budou o půdorysných rozměrech 1200x400 mm, 1850x400 mm, jednotné výšky 1600 mm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tohoto otevřeného chovu je uvažována max. 96 králíků o hmotnosti 1-4 kg a 2000 myší o hmotnosti 20-25 g.</w:t>
      </w:r>
    </w:p>
    <w:p>
      <w:pPr>
        <w:pStyle w:val="Normlntz"/>
        <w:rPr/>
      </w:pPr>
      <w:r>
        <w:rPr>
          <w:rFonts w:cs="Arial" w:ascii="Arial" w:hAnsi="Arial"/>
        </w:rPr>
        <w:t>Více k technologii chovu je uvedeno v Textové části A.2. Technologický postup..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Provozní objekt</w:t>
      </w:r>
      <w:r>
        <w:rPr>
          <w:rFonts w:cs="Arial" w:ascii="Arial" w:hAnsi="Arial"/>
        </w:rPr>
        <w:t xml:space="preserve">  je jakýmsi spojovacím krčkem mezi oběmi  stájemi a slouží jako jejich provozně veterinární zázemí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Charakteristika územ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o území v intravilánu obce Brno-Medlánky. Stavba bude prováděna  na stávajících parcelách stájí č. 4 a 5 – parc.č. 731 a 732  - zastavěná plocha a nádvoří a 750/1 - ostatní plocha (zeleň), stavba je uvnitř areálu investora. Stavba nezasahuje do ochranných pásem, chráněných území, stavba není kulturní památkou. Původní stavby stájí č. 4, 5 a 9  budou kompletně  demolovány na základě samostatné dokumentace a žádosti o povolení odstranění stavby. Stavba nevyžaduje zásahy kácemím vzrostlé zeleně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>
          <w:rFonts w:cs="Arial"/>
        </w:rPr>
        <w:t>Navrhované</w:t>
      </w:r>
      <w:r>
        <w:rPr/>
        <w:t xml:space="preserve"> kapacit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y  ustájených zvířat jsou uvedeny výše v oddílu údaje o provozu a především v technologickém postupu.</w:t>
      </w:r>
    </w:p>
    <w:p>
      <w:pPr>
        <w:pStyle w:val="Normlntz"/>
        <w:rPr/>
      </w:pPr>
      <w:r>
        <w:rPr>
          <w:rFonts w:cs="Arial" w:ascii="Arial" w:hAnsi="Arial"/>
        </w:rPr>
        <w:t xml:space="preserve">Z hlediska obsluhy je uvažováno s celkem 10 ošetřovateli resp. výzkumnými pracovníky v otevřeném chovu (OCH) i chovu infekčním. V projektu je uvažováno  s počtem 5 žen a 5 mužů, přičemž jejich šatny nejsou navrženy identicky a při změně poměru M/Ž lze operativně změnit určení šaten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Dále se uvažuje  s max.  5 technickými pracovníky v kancelářích a technických prostorách v 1. a 2. NP. </w:t>
      </w:r>
    </w:p>
    <w:p>
      <w:pPr>
        <w:pStyle w:val="Nadpis1tz"/>
        <w:numPr>
          <w:ilvl w:val="0"/>
          <w:numId w:val="2"/>
        </w:numPr>
        <w:rPr/>
      </w:pPr>
      <w:r>
        <w:rPr/>
        <w:t>Členění stavby</w:t>
      </w:r>
    </w:p>
    <w:p>
      <w:pPr>
        <w:pStyle w:val="Normlntz"/>
        <w:rPr>
          <w:rFonts w:ascii="Arial" w:hAnsi="Arial" w:cs="Arial"/>
          <w:b/>
          <w:b/>
        </w:rPr>
      </w:pPr>
      <w:r>
        <w:rPr>
          <w:rFonts w:cs="Arial" w:ascii="Arial" w:hAnsi="Arial"/>
        </w:rPr>
        <w:t>Stavba nebude členěna na objekty, ale pouze na jednotlivé profese:</w:t>
      </w:r>
    </w:p>
    <w:p>
      <w:pPr>
        <w:pStyle w:val="Normlntz"/>
        <w:rPr/>
      </w:pPr>
      <w:r>
        <w:rPr>
          <w:rFonts w:cs="Arial" w:ascii="Arial" w:hAnsi="Arial"/>
        </w:rPr>
        <w:tab/>
        <w:t xml:space="preserve">    Profese  </w:t>
        <w:tab/>
        <w:t>- stavební část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konstrukčně statická část</w:t>
      </w:r>
    </w:p>
    <w:p>
      <w:pPr>
        <w:pStyle w:val="Normlntz"/>
        <w:rPr/>
      </w:pPr>
      <w:r>
        <w:rPr>
          <w:rFonts w:cs="Arial" w:ascii="Arial" w:hAnsi="Arial"/>
        </w:rPr>
        <w:tab/>
        <w:tab/>
        <w:tab/>
        <w:t>- ústřední vytápě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zdravotně technické instala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lynoinstalace</w:t>
        <w:tab/>
        <w:tab/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vzduchotechnika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silnoproudá elektroinstalace a hromosvod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slaboproudé rozvod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měření a regulace</w:t>
        <w:tab/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technologie – ustájení, napáj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strojní vybavení desinfekční jímky</w:t>
      </w:r>
    </w:p>
    <w:p>
      <w:pPr>
        <w:pStyle w:val="Nadpis1tz"/>
        <w:numPr>
          <w:ilvl w:val="0"/>
          <w:numId w:val="2"/>
        </w:numPr>
        <w:rPr/>
      </w:pPr>
      <w:r>
        <w:rPr/>
        <w:t>Vazby stavby na okolí a související investi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Přestavba budov stájí č. 4 a 5 nemá zásadní  vazby na své okolí. V rámci stavby je řešena pouze vlastní budova a úprava stávajících inženýrských sítí včetně přípojek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Tento projekt dále řeší terénní úpravy okolí objektu a napojení objektu na stávající areálové komunikace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Urbanistické a architektonické požadavky</w:t>
      </w:r>
    </w:p>
    <w:p>
      <w:pPr>
        <w:pStyle w:val="Normlntz"/>
        <w:rPr/>
      </w:pPr>
      <w:r>
        <w:rPr>
          <w:rFonts w:cs="Arial" w:ascii="Arial" w:hAnsi="Arial"/>
        </w:rPr>
        <w:t xml:space="preserve">Z urbanistického pohledu rozvoje města se objekt nachází ve stabilizovaném území se smíšeným charakterem - bydlení, administrativa, občanská vybavenost, drobná výroba a služby. Okolní zástavba nemá jednotný charakter - rodinné domy, bytové domy, nákupní centrum. občanská vybavenost. Objevují se zde střechy ploché, sedlové a mansardové. </w:t>
      </w:r>
    </w:p>
    <w:p>
      <w:pPr>
        <w:pStyle w:val="Normlntz"/>
        <w:rPr/>
      </w:pPr>
      <w:r>
        <w:rPr>
          <w:rFonts w:cs="Arial" w:ascii="Arial" w:hAnsi="Arial"/>
        </w:rPr>
        <w:t xml:space="preserve">Stáje č. 1,2,3, 4 a   mají  střechu sedlovou dvoj úrovňovou a  budou ji  mít i nadále. Přestavbou  stáje č.4 a 5 včetně spojovacího krčku nebude zásadně  ovlivněn stávající vnější vzhled objektů, střecha zůstane nadále stejného sklonu a tvaru, pouze dojde vlivem rozšíření objektů a větší světlé výšce místností v 1. a 2. NP o zvýšení hřebene o cca 1,5 až 3 m (spojovací krček) . V obvodovém plášti budou osazena nová plastová okna obdobného členění jako stávající celý objekt a bude opatřen novou fasádou se zateplovacím systémem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Územně plánovací dokumenta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Areál VÚVEL se nachází ve smíšené zóně a stáj č. 4 a 5 nedozná podstatných změn a bude  shodného charakteru jako dosud, což je v plném souladu s územním plánem Města Brna a  není  v rozporu s charakterem využití tohoto území.</w:t>
      </w:r>
    </w:p>
    <w:p>
      <w:pPr>
        <w:pStyle w:val="Nadpis1tz"/>
        <w:numPr>
          <w:ilvl w:val="0"/>
          <w:numId w:val="2"/>
        </w:numPr>
        <w:rPr/>
      </w:pPr>
      <w:r>
        <w:rPr/>
        <w:t>Provádění stavby  a lhůty výstavby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působ provádění stavby</w:t>
      </w:r>
    </w:p>
    <w:p>
      <w:pPr>
        <w:pStyle w:val="Normlntz"/>
        <w:rPr/>
      </w:pPr>
      <w:r>
        <w:rPr>
          <w:rFonts w:cs="Arial" w:ascii="Arial" w:hAnsi="Arial"/>
        </w:rPr>
        <w:t xml:space="preserve">Stavba bude prováděna dodavatelsky. Generální dodavatel bude vybrán investorem v rámci výběrového řízení na základě  tohoto projektu pro výběr zhotovitele s  neoceněným výkazem výměr (specifikaci) jednotlivých funkčních dílů a profesí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dmínky provádění stavebních prací jsou uvedeny ve stavebním povolení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Etapiza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avba nebude prováděna za provozu a nebude členěna do etap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Předpokládaná doba výstavb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ředpokládaný termín zahájení stavby:</w:t>
        <w:tab/>
        <w:tab/>
        <w:t>VII. 2010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ředpokládaný termín dokončení:</w:t>
        <w:tab/>
        <w:tab/>
        <w:t>III. 2011</w:t>
      </w:r>
    </w:p>
    <w:p>
      <w:pPr>
        <w:pStyle w:val="Normlntz"/>
        <w:rPr/>
      </w:pPr>
      <w:r>
        <w:rPr>
          <w:rFonts w:cs="Arial" w:ascii="Arial" w:hAnsi="Arial"/>
        </w:rPr>
        <w:t>Předpokládaná doba výstavby:</w:t>
        <w:tab/>
        <w:tab/>
        <w:tab/>
        <w:t>8 měsíců</w:t>
      </w:r>
    </w:p>
    <w:p>
      <w:pPr>
        <w:pStyle w:val="Nadpis1tz"/>
        <w:numPr>
          <w:ilvl w:val="0"/>
          <w:numId w:val="2"/>
        </w:numPr>
        <w:rPr/>
      </w:pPr>
      <w:r>
        <w:rPr/>
        <w:t>Uvedení stavby do provozu</w:t>
      </w:r>
    </w:p>
    <w:p>
      <w:pPr>
        <w:pStyle w:val="Normlntz"/>
        <w:rPr/>
      </w:pPr>
      <w:r>
        <w:rPr>
          <w:rFonts w:cs="Arial" w:ascii="Arial" w:hAnsi="Arial"/>
        </w:rPr>
        <w:t>Objekt stájí č. 4 a 5 bude uveden do provozu po jejich kolaudaci. S postupným uváděním částí jednotlivých objektů do provozu se nepočítá. Rovněž se neuvažuje se zkušebním provozem.</w:t>
      </w:r>
    </w:p>
    <w:p>
      <w:pPr>
        <w:pStyle w:val="Nadpis1tz"/>
        <w:numPr>
          <w:ilvl w:val="0"/>
          <w:numId w:val="2"/>
        </w:numPr>
        <w:rPr/>
      </w:pPr>
      <w:r>
        <w:rPr/>
        <w:t>Celkové náklady stavb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Celková výše investičních  nákladů všech objektů vyplynou z výběrového řízení a jsou předběžně odhadovány na cca  90 mil. korun.</w:t>
      </w:r>
    </w:p>
    <w:p>
      <w:pPr>
        <w:pStyle w:val="Nadpis1tz"/>
        <w:numPr>
          <w:ilvl w:val="0"/>
          <w:numId w:val="2"/>
        </w:numPr>
        <w:rPr/>
      </w:pPr>
      <w:r>
        <w:rPr/>
        <w:t>Řešení přístupu a užívání osobami s omezenou schopností pohybu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bjekt není určen k užívání veřejností a vzhledem k jeho charakteru se neuvažuje se zaměstnáním občanů se zdravotním handicapem. Stavba tedy není řešena jako bezbarierová dle vyhl. č. 369/2001 Sb. </w:t>
      </w:r>
    </w:p>
    <w:p>
      <w:pPr>
        <w:pStyle w:val="Nadpis1tz"/>
        <w:numPr>
          <w:ilvl w:val="0"/>
          <w:numId w:val="2"/>
        </w:numPr>
        <w:rPr/>
      </w:pPr>
      <w:r>
        <w:rPr/>
        <w:t>Vliv stavby na životní prostřed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 hlediska ochrany životního prostředí se navrhovaný provoz neprojeví negativně jak z hlediska ochrany ovzduší, spodních vod, tak ohrožení odpady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zhledem k provozu stavby (chov malých zvířat pro laboratorní použití) lze předpokládat, že stavba nemá vliv na ŽP. Jedinou záležitostí je likvidace stávající střechy, která je z azbestocementových vlnitých desek a musí být zlikvidována odpovídajícím způsobem.(Při nakládání  s azbestem dodržovat podmínky  zákona 185/2001 Sb. ,V 383/2001 Sb.,V 294/2005 Sb.,NV . 361/2007 Sb.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Objekt je a bude  vytápěn včetně ohřevu TUV  plynovými kotly umístěnými ve 2. NP. ve třech skupinách (3 zdroje) s instalovaným výkonem jednotlivých zdrojů do 176 kW. Dle zákona č. 86/02 Sb. o ochraně ovzduší  se tedy  jedná o malé zdroje znečišťování ovzduš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rovoz automobilů v okolí objektu je v intencích, se kterými počítá územní plán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Odpadní splaškové  a dešťové vody z objektu jsou svedené v podstatě stávajícím způsobem pouze novými přípojkami do oddílné  kanalizace v areálu s odvodem na ČOV resp. do řeky. Splaškové vody z infekčního chovu budou primárně desinfikovány v podzemních  jímkách umístěných vně objektu. Způsob desinfekce bude dle sdělení investora obdobný jako v případě stáje č. 2. tedy chloraminem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rámci stavebních prací a při následném vlastním provozu je nutno dbát zákona č. 185/2001 Sb. o odpadech a vyhlášky MŽP č. 383/2001 Sb., s případnými dalšími podrobnostmi uvedenými i v místních vyhláškách. S odpady vzniklými realizací díla bude nakládáno dle § 10,11,12 a 16 výše uvedeného zákona takto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recyklovatelné odpady budou nabídnuty k recyklaci na recyklačním zaříz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spalitelné odpady budou nabídnuty ke spálení do spalovny  komunálních odpadů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nespalitelný odpad bude uložen na povolené skládce</w:t>
      </w:r>
    </w:p>
    <w:p>
      <w:pPr>
        <w:pStyle w:val="Normlntz"/>
        <w:rPr/>
      </w:pPr>
      <w:r>
        <w:rPr>
          <w:rFonts w:cs="Arial" w:ascii="Arial" w:hAnsi="Arial"/>
        </w:rPr>
        <w:t xml:space="preserve">Odpady budou tříděny a likvidovány dle zákona č. 185/2001 Sb. a jeho prováděcích vyhlášek především 383/2001 Sb. a vyhl. 381/2001 Sb a vyhl. 294/2005 Sb. 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Odpady je nutno roztřídit dle Katalogu odpadů ( V č. 381/2001Sb) a to včetně odpadu a nakládání s geneticky modifikovaným  organismy (skupiny odpadů 18.02.02 a 18.02.03 dle katalogu). Likvidaci všech odpadů bude provádět odborně způsobilá osoba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dpad z demolice a stavební šuť z výstavby nové stáje bude vesměs inertního charakterů (cca 500 tun) a bude odvezena na skládku. Dále je nutno počítat s cca 12 tunami dřeva a jiného spalitelného odpadu (odvoz do spalovny) a také cca 8 tun střešní krytiny s obsahem azbestu, kterou je nutno likvidovat výše uvedeným způsobem dle zákona 185/2001 Sb. ,vyhl 383/2001 Sb., 294/2005 Sb. a NV . 361/2007 Sb. 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dpad z vlastního provozu pokud bude podobný komunálnímu odpadu bude ukládán v nádobách k tomu určeným a pravidelně odvážen organizovaným svozem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Při odvozu materiálu i navážení nového t.j. především při demolici a zemních pracech je nutno v maximální míře eliminovat prašnost při dopravě jak v areálu tak i mimo něj. znečištěné vozovky je nutno očistit a umýt. </w:t>
      </w:r>
    </w:p>
    <w:p>
      <w:pPr>
        <w:pStyle w:val="Nadpis1tz"/>
        <w:numPr>
          <w:ilvl w:val="0"/>
          <w:numId w:val="2"/>
        </w:numPr>
        <w:rPr/>
      </w:pPr>
      <w:r>
        <w:rPr/>
        <w:t>Dopravní napoj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pojení na dopravní infrastrukturu je stávající. Objekt navazuje na stávající síť areálových komunikací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>
          <w:rFonts w:cs="Arial"/>
        </w:rPr>
        <w:t>Doprava v klidu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Charakter provozu objektu se nemění a tudíž neklade další požadavky na počet parkovacích stání v areálu VÚVEL.</w:t>
      </w:r>
    </w:p>
    <w:p>
      <w:pPr>
        <w:pStyle w:val="Nadpis1tz"/>
        <w:numPr>
          <w:ilvl w:val="0"/>
          <w:numId w:val="2"/>
        </w:numPr>
        <w:rPr/>
      </w:pPr>
      <w:r>
        <w:rPr/>
        <w:t>Napojení na inženýrské sítě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bjekt je v současné době přímo  napojen na oddílnou kanalizaci, vodovod včetně požárního, plynovod, telefon   a distribuční areálovou síť NN. </w:t>
      </w:r>
    </w:p>
    <w:p>
      <w:pPr>
        <w:pStyle w:val="Nadpis1tz"/>
        <w:numPr>
          <w:ilvl w:val="0"/>
          <w:numId w:val="2"/>
        </w:numPr>
        <w:rPr/>
      </w:pPr>
      <w:r>
        <w:rPr/>
        <w:t>Požadavky bezpečnosti prá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Rekonstrukce budovy nebude prováděna za provozu v objekt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 hlediska bezpečnosti práce jak při vlastních stavebních úpravách, tak při budoucím užívání rekonstruovaného objektu musí být dodržovány předpisy o bezpečnosti a ochraně zdraví při práci,zákonná ustanovení (vyhlášky) a příslušné ČSN. Za jejich dodržování odpovídá prováděcí firma resp. uživatel (provozovatel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především o tyto předpisy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ustanovení o bezpečnosti práce obsažené v zákoníku práce (zákon č. 65/1965 Sb. ve znění pozdějších předpisů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ři provádění stavebních a montážních prací  je nutno respektovat příslušná ustanovení NV č. 591/2006Sb. a NV č. 362/2005 Sb.Rovněž některé  části vyhlášky č.48/ 1982 Sb. byly zrušeny.Podrobnější požadavky na pracoviště a pracovní prostředí stanoví NV č.101/2005Sb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ejména je nutno dbát na to aby 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na pracoviště byl zamezen přístup nepovolaným osobám (staveniště provizorně oplotit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ráci musí provádět pracovníci příslušné kvalifikace a musí být vybaveni (i hosté) předepsanými ochrannými pomůckami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byly dodržovány platné předpisy pro manipulaci s materiálem,s dopravními prostředky a stavebními stroji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řed zahájením prací musí být vytýčena a viditelně označena všechna podzemní vedení a učiněna opatření k ochraně nadzemních ved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skladovaný materiál musí být zajištěn proti uvolně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výkopy musí být řádně zabezpečeny proti pádu osob,ohrazení prostoru proti pádu osob musí být řádně označeno a osvětlen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musí být zabezpečena stabilita výkopu proti zavalení</w:t>
      </w:r>
    </w:p>
    <w:p>
      <w:pPr>
        <w:pStyle w:val="Nadpis1tz"/>
        <w:numPr>
          <w:ilvl w:val="0"/>
          <w:numId w:val="2"/>
        </w:numPr>
        <w:rPr/>
      </w:pPr>
      <w:r>
        <w:rPr/>
        <w:t>Stavební a konstrukční řešení – stávající stav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ůvodní stavba byla realizována  v 60. letech minulého století, z důvodu nevyhovujících podmínek pro chov laboratorních zvířat vzhledem ke stávající legislativě a požadavkům na akreditované stáje je nutno provést celkovou přestavbu  stáj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vající objekt je zděný,částečně podsklepený.V přízemní části (1.NP) byly umístěny stáje pro chov zvířat  a v podkroví (2.Np) byly rovněž umístěny malé chovné koje a navazující půdní prostory sloužily jako sklad krmiva a steliva.Přízemní část je zděná dle předpokladu z plných cihel,půdní prostory jsou částečně zděné a částečně tvořené dřevěnou konstrukcí s opláštěním.Střecha je sedlová s vlnitými azbestocementovými vlnovkami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 důkladné analýze všech souvislostí bylo  investorem rozhodnuto objekty zbourat a postavit znov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žadavkem investora je zachovat stávající architektonický ráz objektu ve vazbě na již zrekonstruované sousední objekty stáje č. 2 a 3 v nedávné době (v případě stáje č. 2 a 3 se jednalo o prostou rekonstrukci  a přístavbu)</w:t>
      </w:r>
    </w:p>
    <w:p>
      <w:pPr>
        <w:pStyle w:val="Nadpis1tz"/>
        <w:numPr>
          <w:ilvl w:val="0"/>
          <w:numId w:val="2"/>
        </w:numPr>
        <w:rPr/>
      </w:pPr>
      <w:r>
        <w:rPr/>
        <w:t>Charakteristika rekonstrukc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>
          <w:rFonts w:cs="Arial"/>
        </w:rPr>
        <w:t>Dispoziční řešení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4</w:t>
      </w:r>
      <w:r>
        <w:rPr>
          <w:rFonts w:cs="Arial" w:ascii="Arial" w:hAnsi="Arial"/>
        </w:rPr>
        <w:t xml:space="preserve"> půdorysného rozměru 26,3 x 13,4 m bude v 1. NP sloužit pro bariérový infekční chov opět především prasat v celkem 6ti samostatných boxech sestávajících z ustájení a manipulace propojených s okolními prostory bariéry přes vzduchovou sprchu. Výjimečně budou pro infekční chov využita i jiná zvířata např. kozy, ovce, králíci, potkani i myši. Součástí bariéry tedy budou chovné boxy s manipulací, vzduchové sprchy, příruční sklad, obslužná chodba a umývárna pomůcek. Součástí bariéry je v podstatě i dělená chodba za infekcí, která bude využívána minimálně a to pouze pro přivádění a odvádění, případně likvidaci zvířat a po použití bude vždy vydesinfikována. Chodbu po desinfekci lze případně využít i pro  vizuální kontrolu chovu z prostoru mimo bariéru.  Na hranici bariéry a normálního otevřeného prostředí jsou umístěny proklad s autoklávem (manipulace s materiálem, pomůckami,  krmivem a stelivem) a hlavně hygienická smyčka s vodní sprchou  pro příchod a odchod lidské obsluhy. Vlastní sklad steliva, krmiva a pomůcek pro infekční chov je umístěn mimo bariéru v blízkosti prokladu a autoklávu. Distribuce skladovaných komodit do bariéry bude pouze v množství dle denní potřeby. </w:t>
      </w:r>
    </w:p>
    <w:p>
      <w:pPr>
        <w:pStyle w:val="Normlntz"/>
        <w:rPr/>
      </w:pPr>
      <w:r>
        <w:rPr>
          <w:rFonts w:cs="Arial" w:ascii="Arial" w:hAnsi="Arial"/>
        </w:rPr>
        <w:t>Kapacita bariérového  chovu při jednotkové kapacitě chovné místnosti  8 ks selat (o hmotnosti 80 kg) je tedy celkem až  48 ks selat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  2. NP (podkroví) bude umístěna především strojovna vzduchotechniky pro bariérový chov s vlastním zdrojem tepla (samostatnou plynovou kotelnou).  Zbylý prostor bude využit pro šatny všech stájníků stáje č. 4 i 5 (muži + ženy)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5</w:t>
      </w:r>
      <w:r>
        <w:rPr>
          <w:rFonts w:cs="Arial" w:ascii="Arial" w:hAnsi="Arial"/>
        </w:rPr>
        <w:t xml:space="preserve"> půdorysného rozměru 31 x 13,4 m bude v 1.NP sloužit pro otevřený chov opět především prasat v celkem 14ti samostatných boxech (sestávajících z chovné místnosti ustájení a manipulační uličky) přístupných ze střední obslužné chodby. Součástí stáje jsou ještě 3 porodny, sklad a umývárna pomůcek a nářadí a také sklady krmiva a steliva.</w:t>
      </w:r>
    </w:p>
    <w:p>
      <w:pPr>
        <w:pStyle w:val="Normlntz"/>
        <w:rPr/>
      </w:pPr>
      <w:r>
        <w:rPr>
          <w:rFonts w:cs="Arial" w:ascii="Arial" w:hAnsi="Arial"/>
        </w:rPr>
        <w:t>Kapacita tohoto otevřeného chovu při jednotkové kapacitě chovné místnosti  8 ks selat (o hmotnosti 80 kg) je tedy celkem až  112 ks selat a 3 ks prasnic v porodnách.</w:t>
      </w:r>
    </w:p>
    <w:p>
      <w:pPr>
        <w:pStyle w:val="Normlntz"/>
        <w:rPr/>
      </w:pPr>
      <w:r>
        <w:rPr>
          <w:rFonts w:cs="Arial" w:ascii="Arial" w:hAnsi="Arial"/>
        </w:rPr>
        <w:t>Ve  2. NP (podkroví) budou umístěny chovné místnosti myší a králíků (rovněž v rámci otevřeného chovu)  s příslušenstvím (manipulace, umývárna a sklad pomůcek, sklady krmiva, steliva a neprovozovaných pomůcek). Králíci budou chováni  ve stojanových klecích o půdorysném rozměru 740 x 640 mm a  výšce 1840 mm. Obdobně jako ve stáji č. 4 je i zde umístěna strojovna vzduchotechniky pro otevřený chov s vlastním zdrojem tepla .</w:t>
      </w:r>
    </w:p>
    <w:p>
      <w:pPr>
        <w:pStyle w:val="Normlntz"/>
        <w:rPr/>
      </w:pPr>
      <w:r>
        <w:rPr>
          <w:rFonts w:cs="Arial" w:ascii="Arial" w:hAnsi="Arial"/>
        </w:rPr>
        <w:t>Kapacita tohoto otevřeného chovu je uvažována max. 96 králíků o hmotnosti 1-4 kg a 2000 myší o hmotnosti 20-25 g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Provozní objekt</w:t>
      </w:r>
      <w:r>
        <w:rPr>
          <w:rFonts w:cs="Arial" w:ascii="Arial" w:hAnsi="Arial"/>
        </w:rPr>
        <w:t xml:space="preserve">  půdorysného rozměru 10,2 x 13,4 m je jakýmsi spojovacím krčkem mezi oběmi  stájemi a slouží jako jejich provozně veterinární zázemí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1. NP je umístěn hlavní vstup do komplexu stájí č.4 a 5, operační a vyšetřovací sál se šatnou a  umývárnou operatérů, umývárnou a sklady pomůcek, sklad léčiv, provozní WC stájníků (muži,ženy) a elektrorozvodna. 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e 2. NP, které je plnohodnotným podlažím, je umístěn administrativní provoz stájí se 2 kancelářemi a provozním WC (bez rozdělení M+Ž) a také denní místnost s kuchyňkou sloužící  i pro stájníky včetně jejich provozního WC (bez rozdělení M+Ž). Dále zde bude umístěna technická místnost – kotelna pro osazení 1 ks kondenzačního kotle  45 kW, archiv (spisovna) pro ukládání provozní dokumentace a úklidová komora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Obě podlaží provozního objektu a tím i obou přilehlých stájí jsou propojena centrálním schodištěm s navazující chodbou  a osobonákladním výtahem. Výtah se strojem v horní části šachty je v úrovni 1. NP průchozí a slouží především pro manipulaci s klecemi, krmivem, stelivem, zvířaty a odpadem do a z 2. NP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ovostavba budovy stáje č. 4 a 5 nemá zásadní  vazby na své okolí. V rámci stavby je řešena pouze vlastní budova a úprava stávajících inženýrských sítí včetně přípojek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Stavební provedení</w:t>
      </w:r>
    </w:p>
    <w:p>
      <w:pPr>
        <w:pStyle w:val="Normlntz"/>
        <w:rPr/>
      </w:pPr>
      <w:r>
        <w:rPr>
          <w:rFonts w:cs="Arial" w:ascii="Arial" w:hAnsi="Arial"/>
        </w:rPr>
        <w:t>Stávající stáj č. 4 a 5 (a to i přilehlá stáj č. 9) bude zbourána a znovu postavena jako novostavba půdorysného tvaru odstupňovaného obdélníka o celkovém rozměru 67,5 x 13,4 m o dvou nadzemních podlaží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avba bude provedena jako tradiční zděna z cihelných bloků, na betonových základech se železobetonovým deskovým stropem nad 1. NP a železobetonovým schodištěm. Strop nad 2. NP bude tvořen přímo dřevěným krovem se zatepleným SDK podhledem s izolací z minerální vlny. Na krovu opatřeným bedněním bude položena  krytina z vlnitého plech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etailní řešení jednotlivých profesí je popsáno  v jejich technických zprávách</w:t>
      </w:r>
    </w:p>
    <w:p>
      <w:pPr>
        <w:pStyle w:val="Normlntz"/>
        <w:rPr/>
      </w:pPr>
      <w:r>
        <w:rPr>
          <w:rFonts w:cs="Arial" w:ascii="Arial" w:hAnsi="Arial"/>
        </w:rPr>
        <w:t xml:space="preserve">V Brně, únor 2010            </w:t>
        <w:tab/>
        <w:t xml:space="preserve"> </w:t>
        <w:tab/>
        <w:t xml:space="preserve">    Vypracoval: </w:t>
        <w:tab/>
      </w:r>
      <w:r>
        <w:rPr>
          <w:rFonts w:cs="Arial" w:ascii="Arial" w:hAnsi="Arial"/>
          <w:b/>
        </w:rPr>
        <w:t xml:space="preserve">Ing. Vlastislav REMEŠ </w: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>Stáj č. 4-5 v areálu VÚVEL, Hudcova 70, Brno - STZ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422009078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5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6:11:00Z</dcterms:created>
  <dc:creator>Hynek Farka</dc:creator>
  <dc:description/>
  <cp:keywords/>
  <dc:language>en-US</dc:language>
  <cp:lastModifiedBy>Ing. Vlastislav Remeš</cp:lastModifiedBy>
  <cp:lastPrinted>2006-05-23T11:46:00Z</cp:lastPrinted>
  <dcterms:modified xsi:type="dcterms:W3CDTF">2010-03-10T12:56:00Z</dcterms:modified>
  <cp:revision>42</cp:revision>
  <dc:subject/>
  <dc:title>Zde stiskni   a napiš název akce </dc:title>
</cp:coreProperties>
</file>