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9206902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74195720"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