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978768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07499735"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