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4200748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1663730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