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597450752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37440153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39350105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