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4352116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63965645"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