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5063961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91161225"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