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61002778"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500791084"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776188608"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