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293559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5128007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3853685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2695889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