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9935114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6396445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96502610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71824387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