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5141160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0517935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9400078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