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300506138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460598386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9879068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