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752396110"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634482009"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16697734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