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527318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6543839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