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9371712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09634264"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