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457733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5036792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