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8508602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61015926"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