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55568127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STÁJ. Č. 4 – 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 xml:space="preserve">D.4a. Plynoinstalace 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Helena Nová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1/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2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1.N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ŮDORYS 2.NP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OMETRIE, DETAIL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, 1:50, 1: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40</w:t>
            </w:r>
            <w:r/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hd w:fill="FFFF00" w:val="clear"/>
              </w:rPr>
            </w:r>
          </w:p>
        </w:tc>
      </w:tr>
    </w:tbl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32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Úvod</w:t>
      </w:r>
    </w:p>
    <w:p>
      <w:pPr>
        <w:pStyle w:val="Normlntz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žádost objednatele byla vypracována technická dokumentace plynoinstalace pro  novostavbu objektu stájí č.4-5 v areálu VÚVeL v Brně. Nový objekt bude stát na místě původních stájí, které budou zbourány. Nový objekt bude dvoupodlažní nepodsklepená budova se šikmými střechami. Skládá se ze tří částí, a to stáj č.4 -infekční chov, spojovací krček-provozní část a stáj č.5- otevřený chov. V objektu budou umístěny dvě plynové kotelny III.kategorie a jeden samostatný kotel. Plyn bude využíván k vytápění, VZT a ohřev TUV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návrh zařízení byly použity následující podklady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žadavky investora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í výkresy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atné normy (zejména ČSN 07 0703, ČSN 38 6405, ČSN 38 6420, ČSN 38 6441, ČSN 38 3443, ČSN 73 4201, ČSN 73 4210, TPG 704 01, ČSN-EN 1775, TPG 609 01, TPG 908 02) a předpisy – výrobky, které jsou navrženy v projektové dokumentaci musí vyhovovat zákonu č.22/97 Sb. O technických požadavcích na výrobky a prováděcím předpisům (nařízením vlády) od 1. 9. 1997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klady výrobců instalovaného zařízení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STL přípojky areálového plynovodu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ávající dva bourané objekty stájí jsou napojeny na areálový STL (100kPa)  rozvod plynu pomocí dvou STL přípojek. Tyto jsou ukončeny v zděných kioscích přistavěných u fasády jednotlivých objektů. Stávající přípojky budou v místě napojení na areálový rozvod odpojeny. Stávající vnitřní NTL plynovody budou demontovány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účely zásobování objektu plynem jsou navrženy dvě nové přípojky STL plynovodu. Přípojky  budou napojeny na stávající STL (100kPa) areálový plynovod IPE63 vedený severně od objektu v nezpevněné ploše. Napojení bude provedeno univerzálním navrtávacím pasem. Plynovod bude veden ve výkopu k novému objektu. Na fasádě objektu bude zřízen kiosek. Zde bude osazen HUP-KK25, regulátor STL/NTL plynu B25, podružný plynoměr( G16 pro přípojku č.1, G10 pro přípojku č.2). Před a za plynoměrem budou osazeny uzávěry, přechodky a potřebné redukce potrubí. Z kiosku bude vedeno nové potrubí vnitřního NTL plynovodu do objektu. Kiosky budou opatřeny perforovanými dvířky. Potrubí v kiosku bude provedeno z ocelových trubek bezešvých hladkých, vyzkoušených výrobcem na nepropustnost a vyrobených z materiálu 11 353.0 – doloženo hutním atestem. Potrubí bude spojované tavně plamenem a nezbytné závitové spoje budou těsněny vhodným těsněním odolávajícím vysychání. Potrubí a jeho příslušenství musí být uzemněno dle ČSN 34 1390 a spoje vodivě propojeny dle ČSN 33 2030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 potrubí STL přípojky č.1 areálového plynovodu: HD-PE 32mm SDR11v délce cca 1,8m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 potrubí STL přípojky č.2 areálového plynovodu: HD-PE 32mm SDR11v délce cca 1,8m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ložení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trubí bude uloženo na dno rýhy do pískového lože tl.100mm a obsypáno – viz vzory. Okolo potrubí se zhutní pískový obsyp, písek se nasype až do výše 30 cm nad vrchol potrubí. Na písek se položí výstražná folie z PVC žluté barvy.  Přímo nad potrubím se nesmí písek hutnit mechanicky. Zásyp rýh bude hutněn po vrstvách tl.max. 30 cm a na zásypu budou průběžně v závislosti na rozsahu a použití zásypového materiálu prováděny zkoušky míry zhutnění a únosnosti (míra zhutnění v rýze na silničním tělese min 100% PS, únosnost 45MPa). V průběhu hutnění jednotlivých vrstev se použije takový technologický postup, který zabrání poškození tvaru, sklonu a směru potrubí. Pro provádění zemních prací platí v plném rozsahu ČSN 73 3050 „Zemní práce“ a další související vyhlášky a předpisy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ed zahájením výkopových prací je nutno investorem zajistit stávající inženýrské sítě a požádat jejich správce o vytýčení na staveništi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místech křížení s inženýrskými sítěmi je nutno výkopy provádět ručně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trubí bude položen signalizační vodič 2x opláštěný kabel CYKY 1,5mm. Vodič bude propojen se signalizačním vodičem stávající části přípojky.</w:t>
      </w:r>
    </w:p>
    <w:p>
      <w:pPr>
        <w:pStyle w:val="Normlntz"/>
        <w:rPr/>
      </w:pPr>
      <w:r>
        <w:rPr>
          <w:rFonts w:cs="Arial Narrow" w:ascii="Arial Narrow" w:hAnsi="Arial Narrow"/>
        </w:rPr>
        <w:t xml:space="preserve">Poloha plynovodu musí respektovat všechna známá i předpokládaná podzemní vedení, jejichž polohu dodavatel vytyčí před zahájením stavby. Zásyp bude vytěženou zeminou a bude hutněn po vrstvách podle normy ČSN 73 35 50 „Zemní práce“.  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vedení do provozu a zkoušky potrubí</w:t>
      </w:r>
    </w:p>
    <w:p>
      <w:pPr>
        <w:pStyle w:val="Normlntz"/>
        <w:rPr/>
      </w:pPr>
      <w:r>
        <w:rPr>
          <w:rFonts w:cs="Arial Narrow" w:ascii="Arial Narrow" w:hAnsi="Arial Narrow"/>
        </w:rPr>
        <w:t xml:space="preserve">Plynovodní řady a přípojky se musí před uvedením do provozu podrobit tlakové zkoušce. Tlaková zkouška se provádí předepsaným postupem a přetlakem dle ČSN EN 12 327. O zkoušce bude proveden zápis do stavebního deníku. 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Vnitřní NTL plynovod</w:t>
      </w:r>
    </w:p>
    <w:p>
      <w:pPr>
        <w:pStyle w:val="Normlntz"/>
        <w:rPr/>
      </w:pPr>
      <w:r>
        <w:rPr>
          <w:rFonts w:cs="Arial Narrow" w:ascii="Arial Narrow" w:hAnsi="Arial Narrow"/>
          <w:b/>
        </w:rPr>
        <w:t>Vnitřní část NTL plynovodu od přípojky č.1</w:t>
      </w:r>
      <w:r>
        <w:rPr>
          <w:rFonts w:cs="Arial Narrow" w:ascii="Arial Narrow" w:hAnsi="Arial Narrow"/>
        </w:rPr>
        <w:t xml:space="preserve"> bude vedena v drážce ve fasádě a dále do objektu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a větev bude vedena do plynové kotelny III.kategorie umístěné v 2.NP části objektu stáj č.4 v m.č.T4-211- kotelna. Před kotelnou bude umístěn hlavní uzávěr kotelny HUK- KK DN40  a  bezpečnostní rychlouzávěr plynu BAP DN40 (s napojením na MaR areálu), který bude odvzdušněn pomocí odfukového potrubí DN15. Toto bude vedeno souběžně s potrubím plynovodu do kotelny, kde bude vyvedené přes strop nad střechu objektu. Potrubí plynovodu bude vedeno do kotelny, kde budou tři závěsné kondenzační kotle VAILLANT VU 146/4-5 ecoTEC plus o výkonu 3x45 kW jako zdroj tepla pro VZT jednotky a nepřímý ohřev TUV pro část objektu stáj č.4. Potřebný tlak plynu pro kotle je 20mbar (2,0kPa). Z potrubí budou vyvedeny jednotlivé přípojky ke kotlům. Před kotli budou instalovány uzávěry. Na konci rozvodu bude osazen manometr D100 0-4,0 kPa. Potrubí bude možno odvzdušnit pomocí odvzdušňovacího potrubí napojeného na konci rozvodu v kotelně. Bude vyvedeno přes strop nad střechu objektu souběžně s odfukovým potrubím od BAP do venkovního prostoru a uzemněno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á větev bude vedena do m.č. K1-203-místnost pro kotle. Zde bude před kotlem osazen podružný plynoměr G4 s uzávěry. Kotel bude závěsný kondenzační VAILLANT VU 146/4-5 ecoTEC plus o výkonu 45 kW pro vytápění a ohřev TUV. Před kotlem bude instalován uzávěr.</w:t>
      </w:r>
    </w:p>
    <w:p>
      <w:pPr>
        <w:pStyle w:val="Normlntz"/>
        <w:rPr/>
      </w:pPr>
      <w:r>
        <w:rPr>
          <w:rFonts w:cs="Arial Narrow" w:ascii="Arial Narrow" w:hAnsi="Arial Narrow"/>
          <w:b/>
        </w:rPr>
        <w:t>Vnitřní část NTL plynovodu od přípojky č.2</w:t>
      </w:r>
      <w:r>
        <w:rPr>
          <w:rFonts w:cs="Arial Narrow" w:ascii="Arial Narrow" w:hAnsi="Arial Narrow"/>
        </w:rPr>
        <w:t xml:space="preserve"> bude vedena v drážce ve fasádě a dále do objektu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ubí bude vedeno do plynové kotelny III.kategorie umístěné v 2.NP části objektu stáj č.5 v m.č.T5-219- kotelna. Před kotelnou bude umístěn hlavní uzávěr kotelny HUK- KK DN40  a  bezpečnostní rychlouzávěr plynu BAP DN40 (s napojením na MaR areálu), který bude odvzdušněn pomocí odfukového potrubí DN15. Toto bude vedeno souběžně s potrubím plynovodu do kotelny, kde bude vyvedené přes strop nad střechu objektu. Potrubí plynovodu bude vedeno do kotelny, kde budou tři závěsné kondenzační kotle VAILLANT VU 146/4-5 ecoTEC plus o výkonu 3x45 kW pro VZT jednotky pro část objekt stájí č.5. Potřebný tlak plynu pro kotle je 20mbar (2,0kPa). Z potrubí budou vyvedeny jednotlivé přípojky ke kotlům. Před kotli budou instalovány uzávěry. Na konci rozvodu bude osazen manometr D100 0-4,0 kPa. Potrubí bude možno odvzdušnit pomocí odvzdušňovacího potrubí napojeného na konci rozvodu v kotelně. Bude vyvedeno přes strop nad střechu objektu souběžně s odfukovým potrubím od BAP do venkovního prostoru a uzemněno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Materiál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zvod plynu bude proveden z ocelových trubek bezešvých, vyzkoušených výrobcem na nepropustnost a vyrobených z materiálu 11 353.0 – doloženo hutním atestem.  Rozvod do dimenze DN50 je z trubek závitových, vyšší dimenze z trubek hladkých. Potrubí bude spojované tavně plamenem a nezbytné závitové spoje budou těsněny vhodným těsněním odolávajícím vysychání. Vzdálenost povrchu potrubí od zdí, stropů, konstrukcí a ostatních potrubí a instalací musí být minimálně 100mm. </w:t>
      </w:r>
    </w:p>
    <w:p>
      <w:pPr>
        <w:pStyle w:val="Normlntz"/>
        <w:rPr/>
      </w:pPr>
      <w:r>
        <w:rPr>
          <w:rFonts w:cs="Arial Narrow" w:ascii="Arial Narrow" w:hAnsi="Arial Narrow"/>
        </w:rPr>
        <w:t>Potrubí vedené v drážkách na fasádě bude izolované - BRALEN.</w:t>
      </w:r>
    </w:p>
    <w:p>
      <w:pPr>
        <w:pStyle w:val="Normlntz"/>
        <w:rPr/>
      </w:pPr>
      <w:r>
        <w:rPr>
          <w:rFonts w:cs="Arial Narrow" w:ascii="Arial Narrow" w:hAnsi="Arial Narrow"/>
        </w:rPr>
        <w:t>Potrubí a jeho příslušenství musí být uzemněno dle ČSN 34 1390 a spoje vodivě propojeny dle ČSN 33 2030. Spád potrubí bude min 0,5%. V místech, kde plynovod prochází přes zdivo bude potrubí uloženo v chráničce. Na potrubí v drážkách nebudou závitové spoje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vedení do provozu a zkoušky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táž může  provádět pouze oprávněná organizace. Provedení musí odpovídat  ČSN 38 6420 a EN 1775. Po montáži bude provedena tlaková zkouška  a vypracována revizní zpráva. Před řádnou tlakovou zkouškou nesmí  být potrubí natřeno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Parametry kotlů </w:t>
      </w:r>
    </w:p>
    <w:p>
      <w:pPr>
        <w:pStyle w:val="Nadpis1tz"/>
        <w:numPr>
          <w:ilvl w:val="0"/>
          <w:numId w:val="0"/>
        </w:numPr>
        <w:ind w:left="0" w:hanging="0"/>
        <w:outlineLvl w:val="9"/>
        <w:rPr/>
      </w:pPr>
      <w:r>
        <w:rPr/>
        <w:t>VAILLANT VU 146/4-5 ecoTEC plus – 7 ks</w:t>
      </w:r>
    </w:p>
    <w:tbl>
      <w:tblPr>
        <w:tblW w:w="6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9"/>
        <w:gridCol w:w="1270"/>
        <w:gridCol w:w="1146"/>
      </w:tblGrid>
      <w:tr>
        <w:trPr>
          <w:trHeight w:val="219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enovitý výkon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</w:t>
            </w:r>
          </w:p>
        </w:tc>
      </w:tr>
      <w:tr>
        <w:trPr>
          <w:trHeight w:val="270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řeba plynu (při jm.výkonu)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tabs>
                <w:tab w:val="clear" w:pos="708"/>
                <w:tab w:val="left" w:pos="300" w:leader="none"/>
                <w:tab w:val="center" w:pos="565" w:leader="none"/>
              </w:tabs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/h</w:t>
            </w:r>
          </w:p>
        </w:tc>
      </w:tr>
      <w:tr>
        <w:trPr>
          <w:trHeight w:val="275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tlak plynu na vstupu do spotřebiče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a</w:t>
            </w:r>
          </w:p>
        </w:tc>
      </w:tr>
      <w:tr>
        <w:trPr>
          <w:trHeight w:val="274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pojení zemního plynu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4“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</w:tr>
      <w:tr>
        <w:trPr>
          <w:trHeight w:val="274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pojení odtahu spalin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60/10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</w:tr>
      <w:tr>
        <w:trPr>
          <w:trHeight w:val="161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nost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</w:tr>
    </w:tbl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/>
      </w:pPr>
      <w:r>
        <w:rPr/>
        <w:t>Spotřeba paliva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961"/>
        <w:gridCol w:w="1985"/>
        <w:gridCol w:w="708"/>
      </w:tblGrid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dinová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maximální, při chodu všech kotlů)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,5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dinová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(průměrná, při t</w:t>
            </w:r>
            <w:r>
              <w:rPr>
                <w:rFonts w:cs="Arial Narrow" w:ascii="Arial Narrow" w:hAnsi="Arial Narrow"/>
                <w:vertAlign w:val="subscript"/>
              </w:rPr>
              <w:t>e</w:t>
            </w:r>
            <w:r>
              <w:rPr>
                <w:rFonts w:cs="Arial Narrow" w:ascii="Arial Narrow" w:hAnsi="Arial Narrow"/>
              </w:rPr>
              <w:t xml:space="preserve"> = +4,1</w:t>
            </w:r>
            <w:r>
              <w:rPr>
                <w:rFonts w:cs="Arial Narrow" w:ascii="Arial Narrow" w:hAnsi="Arial Narrow"/>
                <w:vertAlign w:val="superscript"/>
              </w:rPr>
              <w:t>o</w:t>
            </w:r>
            <w:r>
              <w:rPr>
                <w:rFonts w:cs="Arial Narrow" w:ascii="Arial Narrow" w:hAnsi="Arial Narrow"/>
              </w:rPr>
              <w:t>C)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1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T+VZT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5,7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hřev 600 l TV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T+VZT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 350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V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92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kem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 27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lntz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1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/>
          </w:tcPr>
          <w:p>
            <w:pPr>
              <w:pStyle w:val="Normlntz"/>
              <w:snapToGrid w:val="false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Odvod spalin 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ndenzační kotle jsou vždy v provedení s nuceným odtahem spalin. Výrobce kotlů nabízí systémové řešení přívodu vzduchu a odvodu spalin jako kompletní sadu pro odkouření kotle (rozměr 60/100), vedené přes střechu. Je nutné doplnění o potřebný počet prodlužovacích dílů, při dodržení maximální výrobcem povolené délky. Toto řešení bude použito od kotle v místnosti č. K1-203-místnost pro kotle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vod spalin od kotlů v jednotlivých kotelnách bude řešen samostatně pro každý kotel. Potrubí bude vedeno vždy svisle nad střechu objekt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Větrání</w:t>
      </w:r>
    </w:p>
    <w:p>
      <w:pPr>
        <w:pStyle w:val="Normlntz"/>
        <w:rPr/>
      </w:pPr>
      <w:r>
        <w:rPr>
          <w:rFonts w:cs="Arial Narrow" w:ascii="Arial Narrow" w:hAnsi="Arial Narrow"/>
        </w:rPr>
        <w:t>Kondenzační kotle mají uzavřenou spalovací komoru. Vzduch, potřebný pro spalování, si nasávají přímo z venkovního prostoru. Odvod spalin je nucený, vedený nad střechu objektu. Pro potřeby kotle v místnosti č. K1-203 nejsou nutná žádná opatření pro přívod a odvod vzduchu.</w:t>
      </w:r>
    </w:p>
    <w:p>
      <w:pPr>
        <w:pStyle w:val="Normlntz"/>
        <w:rPr/>
      </w:pPr>
      <w:r>
        <w:rPr>
          <w:rFonts w:cs="Arial Narrow" w:ascii="Arial Narrow" w:hAnsi="Arial Narrow"/>
        </w:rPr>
        <w:t>Jednotlivé kotelny jsou dle ČSN 07 0703 kotelnou III.kategorie. Spalovací vzduch není třeba přivádět. Profese VZT zajistí 0,5-násobnou výměnu vzduchu v kotelnách = 20m3/hod. Pro odvedení přebytečného tepla v letním období zajistí VZT přívod 1200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hod. vzduch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Uvedení do provozu a zkoušky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uvedením do provozu zajistí dodavatel výchozí revizní zprávu plynového zařízení a odborné technické přezkoušení plynového zařízení (vyhl.85/78) včetně provedení tlakových zkoušek. Bez provedení výchozí revize není možno uvést vyhrazené plynové zařízení do provozu. V průběhu zkoušek seznámí montážní organizace detailně s provozem zařízení uživatele plynu. Po provedení komplexních zkoušek sepíše dodavatel zařízení zápis o přejímce zařízení, jehož přílohou musí být doklady:</w:t>
      </w:r>
    </w:p>
    <w:p>
      <w:pPr>
        <w:pStyle w:val="Normlntz"/>
        <w:numPr>
          <w:ilvl w:val="0"/>
          <w:numId w:val="4"/>
        </w:numPr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ěsnostní a pevnostní zkouška 600 kPa min. 4 hodiny – zemní rozvod</w:t>
      </w:r>
    </w:p>
    <w:p>
      <w:pPr>
        <w:pStyle w:val="Normlntz"/>
        <w:numPr>
          <w:ilvl w:val="0"/>
          <w:numId w:val="4"/>
        </w:numPr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ěsnostní a pevnostní zkouška 5,0 kPa – vnitřní rozvod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chozí revize plynoinstalace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e skutečného provedení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kyny pro provoz a obsluhu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odetické zaměření přípojky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sty armatur a potrubí o shodnosti použití pro zemní plyn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tokol o vpuštění plynu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zkušebním provozu bude zpracována revizní kniha plynovodu a vypracován Místní provozní řád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 nutno požádat správce inž.sítí, které plynovod křižuje a je v souběhu o možnost zásyp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Požadavky na bezpečnost</w:t>
      </w:r>
    </w:p>
    <w:p>
      <w:pPr>
        <w:pStyle w:val="Normlntz"/>
        <w:rPr/>
      </w:pPr>
      <w:r>
        <w:rPr>
          <w:rFonts w:cs="Arial Narrow" w:ascii="Arial Narrow" w:hAnsi="Arial Narrow"/>
          <w:szCs w:val="22"/>
        </w:rPr>
        <w:t>Bude zajištěna podle NV 591/06 Sb.</w:t>
      </w:r>
      <w:r>
        <w:rPr>
          <w:rFonts w:cs="Arial Narrow" w:ascii="Arial Narrow" w:hAnsi="Arial Narrow"/>
        </w:rPr>
        <w:t xml:space="preserve"> Montáž potrubí a zařízení a jeho uvedení do provozu bude provedeno za dodržení návodů a předpisů jednotlivých výrobců zařízení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áce budou provedeny v souladu s projektem a z předepsaných materiálů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Brně, 01/2010</w:t>
        <w:tab/>
        <w:tab/>
        <w:tab/>
        <w:tab/>
        <w:tab/>
        <w:tab/>
        <w:tab/>
        <w:tab/>
        <w:t>ing.Nováčková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 xml:space="preserve">Rekonstrukce stáje č. 1 v areálu VÚVEL, Hudcova 70, Brno –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D.4a. Plynoinstal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67293160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Arial Narrow" w:hAnsi="Arial Narrow" w:cs="Arial Narro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Arial11b">
    <w:name w:val="Styl Arial 11 b."/>
    <w:basedOn w:val="Standardnpsmoodstavce"/>
    <w:qFormat/>
    <w:rPr>
      <w:rFonts w:ascii="Arial" w:hAnsi="Arial" w:cs="Arial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26:00Z</dcterms:created>
  <dc:creator>Hynek Farka</dc:creator>
  <dc:description/>
  <cp:keywords/>
  <dc:language>en-US</dc:language>
  <cp:lastModifiedBy>Helena Nováčková</cp:lastModifiedBy>
  <cp:lastPrinted>2010-03-05T08:53:00Z</cp:lastPrinted>
  <dcterms:modified xsi:type="dcterms:W3CDTF">2010-03-05T07:55:00Z</dcterms:modified>
  <cp:revision>8</cp:revision>
  <dc:subject/>
  <dc:title>Zde stiskni   a napiš název akce </dc:title>
</cp:coreProperties>
</file>