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69550181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9196180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437612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