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964721005"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68217092"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124758920"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