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95618749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32544105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7661529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