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56384492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4776388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9268617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