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909984118"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479942394"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2037120024"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