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8016554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3555167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0223467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