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546089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8388328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