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Heading4"/>
              <w:rPr/>
            </w:pPr>
            <w:r>
              <w:rPr/>
              <w:t>T03 – SEZNAM DATOVÝCH BODŮ</w:t>
            </w:r>
          </w:p>
        </w:tc>
      </w:tr>
    </w:tbl>
    <w:p>
      <w:pPr>
        <w:pStyle w:val="Normal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overflowPunct w:val="true"/>
        <w:autoSpaceDE w:val="true"/>
        <w:textAlignment w:val="auto"/>
        <w:rPr>
          <w:szCs w:val="24"/>
        </w:rPr>
      </w:pPr>
      <w:r>
        <w:rPr>
          <w:szCs w:val="24"/>
        </w:rPr>
      </w:r>
    </w:p>
    <w:p>
      <w:pPr>
        <w:pStyle w:val="Prosttext"/>
        <w:rPr/>
      </w:pPr>
      <w:r>
        <w:rPr>
          <w:rFonts w:cs="Arial" w:ascii="Arial" w:hAnsi="Arial"/>
          <w:b/>
          <w:bCs/>
          <w:sz w:val="32"/>
          <w:szCs w:val="32"/>
          <w:u w:val="single"/>
        </w:rPr>
        <w:t>Soupis adres datov</w:t>
      </w:r>
      <w:r>
        <w:rPr>
          <w:rFonts w:cs="Arial" w:ascii="Arial" w:hAnsi="Arial"/>
          <w:b/>
          <w:bCs/>
          <w:sz w:val="32"/>
          <w:szCs w:val="32"/>
          <w:u w:val="single"/>
        </w:rPr>
        <w:t>ý</w:t>
      </w:r>
      <w:r>
        <w:rPr>
          <w:rFonts w:cs="Arial" w:ascii="Arial" w:hAnsi="Arial"/>
          <w:b/>
          <w:bCs/>
          <w:sz w:val="32"/>
          <w:szCs w:val="32"/>
          <w:u w:val="single"/>
        </w:rPr>
        <w:t>ch bod</w:t>
      </w:r>
      <w:r>
        <w:rPr>
          <w:rFonts w:cs="Arial" w:ascii="Arial" w:hAnsi="Arial"/>
          <w:b/>
          <w:bCs/>
          <w:sz w:val="32"/>
          <w:szCs w:val="32"/>
          <w:u w:val="single"/>
        </w:rPr>
        <w:t>ů</w:t>
      </w:r>
      <w:r>
        <w:rPr>
          <w:rFonts w:cs="Arial" w:ascii="Arial" w:hAnsi="Arial"/>
          <w:b/>
          <w:bCs/>
          <w:sz w:val="32"/>
          <w:szCs w:val="32"/>
          <w:u w:val="single"/>
        </w:rPr>
        <w:t xml:space="preserve"> podstanice v DT 5</w:t>
      </w:r>
    </w:p>
    <w:p>
      <w:pPr>
        <w:pStyle w:val="Prosttext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Prosttext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tbl>
      <w:tblPr>
        <w:tblW w:w="8731" w:type="dxa"/>
        <w:jc w:val="left"/>
        <w:tblInd w:w="-15" w:type="dxa"/>
        <w:tblLayout w:type="fixed"/>
        <w:tblCellMar>
          <w:top w:w="10" w:type="dxa"/>
          <w:left w:w="10" w:type="dxa"/>
          <w:bottom w:w="0" w:type="dxa"/>
          <w:right w:w="10" w:type="dxa"/>
        </w:tblCellMar>
      </w:tblPr>
      <w:tblGrid>
        <w:gridCol w:w="1260"/>
        <w:gridCol w:w="7471"/>
      </w:tblGrid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/O MODUL</w:t>
            </w:r>
          </w:p>
        </w:tc>
        <w:tc>
          <w:tcPr>
            <w:tcW w:w="7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PIS FUNKCE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2"/>
                <w:szCs w:val="20"/>
                <w:u w:val="single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8U/1- AI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UI0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VENKOVNÍ SEVER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UI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TOPNÉ VODY ÚT ZA ANULOIDEM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UI0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TOPNÉ VODY ÚT VRAT DO KOTLŮ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UI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VÝSTUPNÍ VODY ÚT VĚTEV VYTÁPĚNÍ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UI0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VODY V AKUMUL. NÁDOBĚ TUV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UI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PROSTORU KOTELNY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UI07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TEPLOTA PROSTORU STROJOVNY VZT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UI08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TLAK SYSTÉMU ÚT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2"/>
                <w:szCs w:val="20"/>
                <w:u w:val="single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8U/2 - AI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UI01,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TEPLOTA A VLHKOST VÝSTUPNÍ VZDUCH VZT 1.1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UI03,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TEPLOTA A VLHKOST ODTAHOVÝ VZDUCH VZT 1.1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UI0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VODY VRAT OHŘEV VZT 1.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UI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DIFERENČNÍ TLAK PROSTORU INFEKČNÍ STÁJE 1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UI07,08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A VLHKOST PROSTORU INFEKČNÍ STÁJE 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2"/>
                <w:szCs w:val="20"/>
                <w:u w:val="single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8U/3 - AI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UI01,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TEPLOTA A VLHKOST VÝSTUPNÍ VZDUCH VZT 1.2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UI03,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TEPLOTA A VLHKOST ODTAHOVÝ VZDUCH VZT 1.2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UI0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VODY VRAT OHŘEV VZT 1.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UI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IFERENČNÍ TLAK PROSTORU INFEKČNÍ STÁJE 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UI07,08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A VLHKOST PROSTORU INFEKČNÍ STÁJE 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2"/>
                <w:szCs w:val="20"/>
                <w:u w:val="single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8U/4 - AI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UI01,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A VLHKOST VÝSTUPNÍ VZDUCH VZT 2.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UI03,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A VLHKOST ODTAHOVÝ VZDUCH VZT 2.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UI0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VODY VRAT OHŘEV VZT 2.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UI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IFERENČNÍ TLAK PROSTORU INFEKČNÍ STÁJE 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UI07,08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A VLHKOST PROSTORU INFEKČNÍ STÁJE 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2"/>
                <w:szCs w:val="20"/>
                <w:u w:val="single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8U/5 - AI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UI01,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A VLHKOST VÝSTUPNÍ VZDUCH VZT 2.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UI03,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A VLHKOST ODTAHOVÝ VZDUCH VZT 2.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UI0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VODY VRAT OHŘEV VZT 2.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UI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IFERENČNÍ TLAK PROSTORU INFEKČNÍ STÁJE 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UI07,08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A VLHKOST PROSTORU INFEKČNÍ STÁJE 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2"/>
                <w:szCs w:val="20"/>
                <w:u w:val="single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8U/6 - AI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UI01,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A VLHKOST VÝSTUPNÍ VZDUCH VZT 2.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UI03,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A VLHKOST ODTAHOVÝ VZDUCH VZT 2.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UI0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VODY VRAT OHŘEV VZT 2.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UI06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IFERENČNÍ TLAK PROSTORU INFEKČNÍ STÁJE 5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UI07,08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A VLHKOST PROSTORU INFEKČNÍ STÁJE 5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2"/>
                <w:szCs w:val="20"/>
                <w:u w:val="single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8U/7 - AI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UI01,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A VLHKOST VÝSTUPNÍ VZDUCH VZT 2.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UI03,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A VLHKOST ODTAHOVÝ VZDUCH VZT 2.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UI0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VODY VRAT OHŘEV VZT 2.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UI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IFERENČNÍ TLAK PROSTORU INFEKČNÍ STÁJE 6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UI07,08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A VLHKOST PROSTORU INFEKČNÍ STÁJE 6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8U/8 -AI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UI0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VÝSTUPNÍ VZDUCH VZT 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UI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ODTAHOVÝ VZDUCH VZT 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UI0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VODY VRAT OHŘEV VZT 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UI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VZDUCHU ZA REKUPERÁTOREM VZT 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UI0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IFERENČNÍ TLAK PROSTORU SMYČKY, ZÁZEMÍ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UI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PROSTORU MANIPULACE 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UI07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PROSTORU MANIPULACE 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UI08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PROSTORU HYG. SMYČKY 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8U/9 -AI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UI0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PROSTORU MANIPULACE 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UI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PROSTORU MANIPULACE 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UI0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PROSTORU HYG. SMYČKY 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UI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PROSTORU MANIPULACE 5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UI0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PROSTORU MANIPULACE 6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UI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PROSTORU OBSLUŽNÉ CHODBY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UI07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REZERVA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UI08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REZERVA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2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8U/10 – AO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UI0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ŘÍZENÍ VÝKONU KOTLE K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UI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ŘÍZENÍ VÝKONU KOTLE K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UI0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ŘÍZENÍ VÝKONU KOTLE K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UI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HON SMĚŠ. VENTIL ÚT VĚTEV VYTÁPĚNÍ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UI0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ŘÍZENÍ VÝKONU FM VENT. PŘÍVOD VZT 1.1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UI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ŘÍZENÍ VÝKONU FM VENT. ODTAH VZT 1.1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UI07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POHON SMĚŠ. VENTIL OHŘEV VZT 1.1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UI08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ŘÍZENÍ VÝKONU VYVÍJEČE PÁRY VZT 1.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8U/11 - AO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UI0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ŘÍZENÍ VÝKONU FM VENT. PŘÍVOD VZT 1.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UI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ŘÍZENÍ VÝKONU FM VENT. ODTAH VZT 1.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UI0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HON SMĚŠ. VENTIL OHŘEV VZT 1.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UI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ŘÍZENÍ VÝKONU VYVÍJEČE PÁRY VZT 1.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UI0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ŘÍZENÍ VÝKONU FM VENT. PŘÍVOD VZT 2.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UI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ŘÍZENÍ VÝKONU FM VENT. ODTAH VZT 2.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UI07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HON SMĚŠ. VENTIL OHŘEV VZT 2.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UI08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ŘÍZENÍ VÝKONU VYVÍJEČE PÁRY VZT 2.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8U/12 - AO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UI0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ŘÍZENÍ VÝKONU FM VENT. PŘÍVOD VZT 2.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UI02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ŘÍZENÍ VÝKONU FM VENT. ODTAH VZT 2.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UI03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HON SMĚŠ. VENTIL OHŘEV VZT 2.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UI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ŘÍZENÍ VÝKONU VYVÍJEČE PÁRY VZT 2.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UI0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ŘÍZENÍ VÝKONU FM VENT. PŘÍVOD VZT 2.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UI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ŘÍZENÍ VÝKONU FM VENT. ODTAH VZT 2.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UI07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HON SMĚŠ. VENTIL OHŘEV VZT 2.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UI08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ŘÍZENÍ VÝKONU VYVÍJEČE PÁRY VZT 2.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8U/13 - AO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UI0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ŘÍZENÍ VÝKONU FM VENT. PŘÍVOD VZT 2.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UI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ŘÍZENÍ VÝKONU FM VENT. ODTAH VZT 2.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UI03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HON SMĚŠ. VENTIL OHŘEV VZT 2.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UI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ŘÍZENÍ VÝKONU VYVÍJEČE PÁRY VZT 2.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UI0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ŘÍZENÍ VÝKONU FM VENT. PŘÍVOD VZT 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UI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ŘÍZENÍ VÝKONU FM VENT. ODTAH VZT 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UI07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HON SMĚŠ. VENTIL OHŘEV VZT 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UI08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POHON KLAPKA OBTOKU REKUPERÁTORU VZT 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8U/14 - AO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UI0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REZERVA 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UI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REZERVA 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UI0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REZERVA 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UI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REZERVA 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UI0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REZERVA 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UI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REZERVA 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UI07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REZERVA 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UI08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REZERVA 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16D/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DI0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PORUCHA KOTEL K1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DI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RUCHA KOTEL K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DI0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RUCHA KOTEL K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DI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PORUCHA ÚNIKU PLYNU I. STUPEŇ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DI0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PORUCHA ÚNIKU PLYNU II. STUPEŇ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DI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RUCHA ZAPLAVENÍ KOTELNY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DI07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PORUCHA PŘETOPENÍ VÝST. TUV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DI08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PORUCHA POKLESU TLAKU SYSTÉMU ÚT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DI09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HOD ČERPADLO ÚT VĚTEV VZT 3.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DI10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HOD ČERPADLO ÚT VĚTEV VZT 2.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DI11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HOD ČERPADLO ÚT VĚTEV VZT 2.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DI1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HOD ČERPADLO ÚT VĚTEV VZT 1.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DI1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HOD ČERPADLO ÚT VĚTEV VYTÁPĚNÍ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DI1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HOD ČERPADLO ÚT VĚTEV TUV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DI1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CHOD ČERPADLO CIRKULACE TUV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DI1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KVITACE PORUCHY 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16D/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DI0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RUCHA DOPLŇOVÁNÍ SYSTÉMU ÚT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DI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OTIMRAZOVÁ OCHRANA VÝMĚNÍKU VZT 1.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DI0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ZANESENÍ PŘÍVODNÍHO FILTRU VZT 1.1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DI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ANESENÍ VÝSTUPNÍHO FILTRU VZT 1.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DI0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ANESENÍ ODTAHOVÉHO FILTRU VZT 1.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DI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DIF. TLAK VENTILÁTOR PŘÍVOD VZT 1.1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DI07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DIF. TLAK VENTILÁTOR ODTAH VZT 1.1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DI08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PORUCHA FM PŘÍVOD VZT 1.1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DI09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PORUCHA FM ODTAH VZT 1.1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DI10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RUCHA KOND. JEDNOTKY VZT 1.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DI1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RUCHA VYVÍJ. PÁRY VZT 1.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DI1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HOD ČERPADLO OHŘEV VZT 1.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DI1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START VENTILÁTOR ODTAH 3A.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DI1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OTIMRAZOVÁ OCHRANA VÝMĚNÍKU VZT 1.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DI1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ANESENÍ PŘÍVODNÍHO FILTRU VZT 1.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DI1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ANESENÍ VÝSTUPNÍHO FILTRU VZT 1.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16D/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DI0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ANESENÍ ODTAHOVÉHO FILTRU VZT 1.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DI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IF. TLAK VENTILÁTOR PŘÍVOD VZT 1.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DI0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IF. TLAK VENTILÁTOR ODTAH VZT 1.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DI04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RUCHA FM PŘÍVOD VZT 1.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DI0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RUCHA FM ODTAH VZT 1.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DI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RUCHA KOND. JEDNOTKY VZT 1.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DI07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RUCHA VYVÍJ. PÁRY VZT 1.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DI08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HOD ČERPADLO OHŘEV VZT 1.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DI09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OTIMRAZOVÁ OCHRANA VÝMĚNÍKU VZT 2.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DI10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ANESENÍ PŘÍVODNÍHO FILTRU VZT 2.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DI1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ANESENÍ VÝSTUPNÍHO FILTRU VZT 2.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DI1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ANESENÍ ODTAHOVÉHO FILTRU VZT 2.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DI1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IF. TLAK VENTILÁTOR PŘÍVOD VZT 2.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DI1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IF. TLAK VENTILÁTOR ODTAH VZT 2.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DI1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RUCHA FM PŘÍVOD VZT 2.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DI1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RUCHA FM ODTAH VZT 2.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16D/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DI0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RUCHA KOND. JEDNOTKY VZT 2.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DI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RUCHA VYVÍJ. PÁRY VZT 2.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DI03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HOD ČERPADLO OHŘEV VZT 2.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DI04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START VENTILÁTOR ODTAH 3A.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DI0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OTIMRAZOVÁ OCHRANA VÝMĚNÍKU VZT 2.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DI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ANESENÍ PŘÍVODNÍHO FILTRU VZT 2.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DI07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ANESENÍ VÝSTUPNÍHO FILTRU VZT 2.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DI08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ANESENÍ ODTAHOVÉHO FILTRU VZT 2.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DI09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IF. TLAK VENTILÁTOR PŘÍVOD VZT 2.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DI10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IF. TLAK VENTILÁTOR ODTAH VZT 2.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DI1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RUCHA FM PŘÍVOD VZT 2.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DI1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RUCHA FM ODTAH VZT 2.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DI1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RUCHA KOND. JEDNOTKY VZT 2.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DI1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RUCHA VYVÍJ. PÁRY VZT 2.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DI1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HOD ČERPADLO OHŘEV VZT 2.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DI1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OTIMRAZOVÁ OCHRANA VÝMĚNÍKU VZT 2.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16D/5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DI0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ANESENÍ PŘÍVODNÍHO FILTRU VZT 2.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DI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ANESENÍ VÝSTUPNÍHO FILTRU VZT 2.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DI0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ANESENÍ ODTAHOVÉHO FILTRU VZT 2.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DI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IF. TLAK VENTILÁTOR PŘÍVOD VZT 2.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DI0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IF. TLAK VENTILÁTOR ODTAH VZT 2.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DI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RUCHA FM PŘÍVOD VZT 2.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DI07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RUCHA FM ODTAH VZT 2.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DI08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RUCHA KOND. JEDNOTKY VZT 2.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DI09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RUCHA VYVÍJ. PÁRY VZT 2.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DI10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HOD ČERPADLO OHŘEV VZT 2.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DI1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START VENTILÁTOR ODTAH 3A.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DI1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OTIMRAZOVÁ OCHRANA VÝMĚNÍKU VZT 2.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DI1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ANESENÍ PŘÍVODNÍHO FILTRU VZT 2.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DI1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ANESENÍ VÝSTUPNÍHO FILTRU VZT 2.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DI1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ANESENÍ ODTAHOVÉHO FILTRU VZT 2.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DI1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IF. TLAK VENTILÁTOR PŘÍVOD VZT 2.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16D/6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DI0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IF. TLAK VENTILÁTOR ODTAH VZT 2.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DI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RUCHA FM PŘÍVOD VZT 2.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DI0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RUCHA FM ODTAH VZT 2.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DI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RUCHA KOND. JEDNOTKY VZT 2.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DI0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RUCHA VYVÍJ. PÁRY VZT 2.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DI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HOD ČERPADLO OHŘEV VZT 2.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DI07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START VENTILÁTOR ODTAH WC ŽENY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DI08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OTIMRAZOVÁ OCHRANA VÝMĚNÍKU VZT 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DI09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ANESENÍ PŘÍVODNÍHO FILTRU VZT 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DI10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ANESENÍ VÝSTUPNÍHO FILTRU VZT 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DI1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ANESENÍ ODTAHOVÉHO FILTRU VZT 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DI1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ANESENÍ REKUPERÁTORU VZT 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DI1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IF. TLAK VENTILÁTOR PŘÍVOD VZT 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DI1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IF. TLAK VENTILÁTOR ODTAH VZT 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DI1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RUCHA FM PŘÍVOD VZT 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DI1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RUCHA FM ODTAH VZT 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16D/7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DI0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RUCHA KOND. JEDNOTKY VZT 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DI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HOD ČERPADLO OHŘEV VZT 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DI03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START VENTILÁTORU AUTOKLÁVU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DI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START VENTILÁTORU ODTAHU WC MUŽI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DI0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TART GERMICIDNÍ LAMPY 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DI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RUCHA DVEŘNÍ KONTAKT „PROKLAD“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DI07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TART GERMICIDNÍ LAMPY 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DI08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RUCHA DVEŘNÍ KONTAKT „ZÁDVEŘÍ“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DI09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REZERVA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DI10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REZERVA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DI1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REZERVA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DI1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REZERVA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DI1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REZERVA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DI1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REZERVA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DI1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REZERVA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DI1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REZERVA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6R/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DO0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OVLÁDÁNÍ ČERPADLO ÚT VĚTEV VZT 3.1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DO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ČERPADLO ÚT VĚTEV VZT 2.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DO0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ČERPADLO ÚT VĚTEV VZT 2.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DO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ČERPADLO ÚT VĚTEV VZT 1.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DO05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ČERPADLO ÚT VĚTEV VYTÁPĚNÍ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DO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ČERPADLO ÚT VĚTEV TUV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6R/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DO0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ČERPADLO CIRKULACE TUV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DO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POHON KLAPKA PŘÍVODNÍHO VZDUCHU KOTELNA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DO0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VENTILÁTOR ODTAH KOTELNA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DO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OVLÁDÁNÍ HL. UZÁVĚRU PLYNU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DO0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TOP/START FM PŘÍVOD VZT 1.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DO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PORUCHOVÁ SIGNALIZACE 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6R/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DO0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TOP/START FM ODTAH VZT 1.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DO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STOP/START KOND. JEDNOTKY VZT 1.1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DO0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TOP/START VYVÍJEČ PÁRY VZT 1.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DO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OVLÁDÁNÍ VENTILÁTOR ODTAH 3A.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DO0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ČERPADLO OHŘEV VZT 1.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DO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HON PŘÍVODNÍ KLAPKA STROJOVNA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6R/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DO01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POHON VSTUPNÍ KLAPKA VZT 1.1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DO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POHON VÝSTUPNÍ KLAPKA VZT 1.1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DO0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HON ODTAHOVÁ KLAPKA VZT 1.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DO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HON PŘÍVODNÍ KLAPKA VZT 1.1 - CHODBA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DO0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HON ODTAHOVÁ KLAPKA VZT 1.1 - CHODBA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DO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HON VÝSTUPNÍ KLAPKA 1 - CHODBA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6R/5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DO0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TOP/START FM PŘÍVOD VZT 1.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DO02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TOP/START FM ODTAH VZT 1.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DO0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TOP/START KOND. JEDNOTKY VZT 1.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DO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TOP/START VYVÍJEČ PÁRY VZT 1.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DO0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ČERPADLO OHŘEV VZT 1.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DO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HON VSTUPNÍ KLAPKA VZT 1.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6R/6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DO0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HON VÝSTUPNÍ KLAPKA VZT 1.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DO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HON ODTAHOVÁ KLAPKA VZT 1.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DO0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HON PŘÍVODNÍ KLAPKA VZT 1.2 - CHODBA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DO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HON ODTAHOVÁ KLAPKA VZT 1.2 - CHODBA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DO0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TOP/START FM PŘÍVOD VZT 2.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DO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TOP/START FM ODTAH VZT 2.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6R/7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DO0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TOP/START KOND. JEDNOTKY VZT 2.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DO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TOP/START VYVÍJEČ PÁRY VZT 2.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DO0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ČERPADLO OHŘEV VZT 2.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DO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HON VSTUPNÍ KLAPKA VZT 2.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DO0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HON VÝSTUPNÍ KLAPKA VZT 2.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DO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HON ODTAHOVÁ KLAPKA VZT 2.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6R/8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DO0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HON PŘÍVODNÍ KLAPKA VZT 2.1 - CHODBA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DO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HON ODTAHOVÁ KLAPKA VZT 2.1 - CHODBA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DO0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OVLÁDÁNÍ VENTILÁTOR ODTAH 3A.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DO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HON VÝSTUPNÍ KLAPKA 2 - CHODBA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DO0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TOP/START FM PŘÍVOD VZT 2.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DO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TOP/START FM ODTAH VZT 2.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6R/9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DO0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TOP/START KOND. JEDNOTKY VZT 2.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DO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TOP/START VYVÍJEČ PÁRY VZT 2.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DO0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ČERPADLO OHŘEV VZT 2.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DO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HON VSTUPNÍ KLAPKA VZT 2.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DO0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HON VÝSTUPNÍ KLAPKA VZT 2.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DO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HON ODTAHOVÁ KLAPKA VZT 2.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6R/10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DO0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HON PŘÍVODNÍ KLAPKA VZT 2.2 - CHODBA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DO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HON ODTAHOVÁ KLAPKA VZT 2.2 - CHODBA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DO0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TOP/START FM PŘÍVOD VZT 2.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DO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TOP/START FM ODTAH VZT 2.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DO0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TOP/START KOND. JEDNOTKY VZT 2.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DO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TOP/START VYVÍJEČ PÁRY VZT 2.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6R/1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DO0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ČERPADLO OHŘEV VZT 2.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DO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HON VSTUPNÍ KLAPKA VZT 2.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DO0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HON VÝSTUPNÍ KLAPKA VZT 2.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DO04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HON ODTAHOVÁ KLAPKA VZT 2.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DO0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HON PŘÍVODNÍ KLAPKA VZT 2.3 - CHODBA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DO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HON ODTAHOVÁ KLAPKA VZT 2.3 - CHODBA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6R/1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DO0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OVLÁDÁNÍ VENTILÁTOR ODTAH 3A.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DO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HON VÝSTUPNÍ KLAPKA 3 - CHODBA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DO0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HON PŘÍVODNÍ KLAPKA STROJ. VZT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DO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OVLÁDÁNÍ VENTILÁTOR ODTAH STROJ. VZT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DO0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TOP/START FM PŘÍVOD VZT 2.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DO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TOP/START FM ODTAH VZT 2.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6R/1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DO0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TOP/START KOND. JEDNOTKY VZT 2.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DO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TOP/START VYVÍJEČ PÁRY VZT 2.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DO0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HON VSTUPNÍ KLAPKA VZT 2.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DO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HON VÝSTUPNÍ KLAPKA VZT 2.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DO0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HON ODTAHOVÁ KLAPKA VZT 2.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DO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ČERPADLO OHŘEV VZT 2.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6R/1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DO0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HON PŘÍVODNÍ KLAPKA VZT 2.4 - CHODBA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DO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HON ODTAHOVÁ KLAPKA VZT 2.4 - CHODBA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DO0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OVLÁDÁNÍ VENTILÁTOR ODTAH WC ŽENY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DO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TOP/START FM PŘÍVOD VZT 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DO0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TOP/START FM ODTAH VZT 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DO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TOP/START KOND. JEDNOTKY VZT 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6R/15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DO0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ČERPADLO OHŘEV VZT 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DO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HON VSTUPNÍ KLAPKA VZT 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DO0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HON ODTAHOVÁ KLAPKA VZT 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DO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HON ODTAHOVÁ KLAPKA AUTOKLAV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DO0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OVLÁDÁNÍ VENTILÁTOR ODTAH AUTOKLAV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DO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OVLÁDÁNÍ VENTILÁTOR ODTAH WC MUŽI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6R/16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DO0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TERMOPOHON 1 ROZDĚL 1 INF. CHOV 3, 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DO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TERMOPOHON 2 ROZDĚL 1 INF. CHOV 3, 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DO0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TERMOPOHON 3 ROZDĚL 1 INF. CHOV 3, 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DO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TERMOPOHON 4 ROZDĚL 1 INF. CHOV 3, 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DO0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TERMOPOHON 5 ROZDĚL 1 INF. CHOV 3, 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DO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TERMOPOHON 1 ROZDĚL 2 INF. CHOV 5, 6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6R/17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DO0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TERMOPOHON 2 ROZDĚL 2 INF. CHOV 5, 6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DO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TERMOPOHON 3 ROZDĚL 2 INF. CHOV 5, 6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DO0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TERMOPOHON 4 ROZDĚL 2 INF. CHOV 5, 6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DO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TERMOPOHON 1 ROZDĚL 3 INF. CHOV 1, 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DO0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TERMOPOHON 2 ROZDĚL 3 INF. CHOV 1, 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DO06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TERMOPOHON 3 ROZDĚL 3 INF. CHOV 1, 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6R/18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DO0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TERMOPOHON 4 ROZDĚL 3 INF. CHOV 1, 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DO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TERMOPOHON 5, 6 ROZDĚL 3 INF. CHOV 1, 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DO0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TERMOPOHON 7 ROZDĚL 3 INF. CHOV 1, 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DO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GERMICIDNÍ LAMPY 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DO0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IGNALIZACE STAVU GERMICIDNÍ LAMPY 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DO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GERMICIDNÍ LAMPY 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6R/19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DO0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IGNALIZACE STAVU GERMICIDNÍ LAMPY 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DO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REZERVA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DO0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REZERVA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DO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REZERVA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DO0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REZERVA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DO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REZERVA</w:t>
            </w:r>
          </w:p>
        </w:tc>
      </w:tr>
    </w:tbl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>
          <w:rFonts w:cs="Arial" w:ascii="Arial" w:hAnsi="Arial"/>
          <w:b/>
          <w:bCs/>
          <w:sz w:val="32"/>
          <w:szCs w:val="32"/>
          <w:u w:val="single"/>
        </w:rPr>
        <w:t>Soupis adres datov</w:t>
      </w:r>
      <w:r>
        <w:rPr>
          <w:rFonts w:cs="Arial" w:ascii="Arial" w:hAnsi="Arial"/>
          <w:b/>
          <w:bCs/>
          <w:sz w:val="32"/>
          <w:szCs w:val="32"/>
          <w:u w:val="single"/>
        </w:rPr>
        <w:t>ý</w:t>
      </w:r>
      <w:r>
        <w:rPr>
          <w:rFonts w:cs="Arial" w:ascii="Arial" w:hAnsi="Arial"/>
          <w:b/>
          <w:bCs/>
          <w:sz w:val="32"/>
          <w:szCs w:val="32"/>
          <w:u w:val="single"/>
        </w:rPr>
        <w:t>ch bod</w:t>
      </w:r>
      <w:r>
        <w:rPr>
          <w:rFonts w:cs="Arial" w:ascii="Arial" w:hAnsi="Arial"/>
          <w:b/>
          <w:bCs/>
          <w:sz w:val="32"/>
          <w:szCs w:val="32"/>
          <w:u w:val="single"/>
        </w:rPr>
        <w:t>ů</w:t>
      </w:r>
      <w:r>
        <w:rPr>
          <w:rFonts w:cs="Arial" w:ascii="Arial" w:hAnsi="Arial"/>
          <w:b/>
          <w:bCs/>
          <w:sz w:val="32"/>
          <w:szCs w:val="32"/>
          <w:u w:val="single"/>
        </w:rPr>
        <w:t xml:space="preserve"> podstanice v DT 6</w:t>
      </w:r>
    </w:p>
    <w:p>
      <w:pPr>
        <w:pStyle w:val="Prosttext"/>
        <w:rPr/>
      </w:pPr>
      <w:r>
        <w:rPr/>
      </w:r>
    </w:p>
    <w:p>
      <w:pPr>
        <w:pStyle w:val="Prosttext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tbl>
      <w:tblPr>
        <w:tblW w:w="8731" w:type="dxa"/>
        <w:jc w:val="left"/>
        <w:tblInd w:w="-15" w:type="dxa"/>
        <w:tblLayout w:type="fixed"/>
        <w:tblCellMar>
          <w:top w:w="10" w:type="dxa"/>
          <w:left w:w="10" w:type="dxa"/>
          <w:bottom w:w="0" w:type="dxa"/>
          <w:right w:w="10" w:type="dxa"/>
        </w:tblCellMar>
      </w:tblPr>
      <w:tblGrid>
        <w:gridCol w:w="1260"/>
        <w:gridCol w:w="7471"/>
      </w:tblGrid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/O MODUL</w:t>
            </w:r>
          </w:p>
        </w:tc>
        <w:tc>
          <w:tcPr>
            <w:tcW w:w="7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PIS FUNKCE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2"/>
                <w:szCs w:val="20"/>
                <w:u w:val="single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8U/1- AI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UI0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VENKOVNÍ SEVER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UI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TOPNÉ VODY ÚT ZA ANULOIDEM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UI0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TOPNÉ VODY ÚT VRAT DO KOTLŮ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UI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VÝSTUPNÍ VODY ÚT VĚTEV STĚNOVKA 1.NP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UI0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VÝSTUPNÍ VODY ÚT VĚTEV PODLAH. + RAD. 2.NP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UI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VODY V AKUMUL. NÁDOBĚ TUV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UI07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TEPLOTA PROSTORU KOTELNY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UI08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TLAK SYSTÉMU ÚT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2"/>
                <w:szCs w:val="20"/>
                <w:u w:val="single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8U/2 - AI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UI01,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TEPLOTA A VLHKOST VÝSTUPNÍ VZDUCH VZT 5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UI03,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A VLHKOST ODTAHOVÝ VZDUCH VZT 5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UI0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VODY VRAT OHŘEV VZT 5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UI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TEPLOTA VZDUCHU ZA REKUPER. VZT 5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UI07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IFERENČNÍ TLAK PROSTORU PORODNY 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UI08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IFERENČNÍ TLAK PROSTORU PORODNY 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2"/>
                <w:szCs w:val="20"/>
                <w:u w:val="single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8U/3 - AI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UI0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IFERENČNÍ TLAK PROSTORU PORODNY 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UI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IFERENČNÍ TLAK VÝSTUP. POTRUBÍ VZT 5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UI0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VÝSTUPNÍ VZDUCH VZT 6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UI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TEPLOTA ODTAHOVÝ VZDUCH VZT 6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UI0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VZDUCHU VSTUP TRUBICE VZT 6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UI06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VZDUCHU ODTAH TRUBICE VZT 6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UI07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VODY VRAT OHŘEV VZT 6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UI08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IFERENČNÍ TLAK VÝSTUP. POTRUBÍ VZT 6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2"/>
                <w:szCs w:val="20"/>
                <w:u w:val="single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8U/4 - AI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UI0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VÝSTUPNÍ VZDUCH VZT 7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UI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ODTAHOVÝ VZDUCH VZT 7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UI0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VZDUCHU VSTUP TRUBICE VZT 7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UI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VZDUCHU ODTAH TRUBICE VZT 7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UI0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VODY VRAT OHŘEV VZT 7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UI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IFERENČNÍ TLAK VÝSTUP. POTRUBÍ VZT 7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UI07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IFERENČNÍ TLAK PROSTORU CHOVU MYŠÍ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UI08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TEPLOTA PROSTORU STROJOVNY VZT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2"/>
                <w:szCs w:val="20"/>
                <w:u w:val="single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8U/5 - AI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UI0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TEPLOTA PROSTORU UMÝVARNY 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5UI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TEPLOTA PROSTORU SKLADU POMŮCEK 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UI0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TEPLOTA PROSTORU SKLADU STELIVA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UI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TEPLOTA PROSTORU UMÝVARNY 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UI05,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TEPLOTA A VLHKOST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PROSTORU CHOV 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UI07,08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TEPLOTA A VLHKOST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PROSTORU CHOV 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2"/>
                <w:szCs w:val="20"/>
                <w:u w:val="single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8U/6 - AI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UI01,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TEPLOTA A VLHKOST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PROSTORU CHOV 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UI03,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TEPLOTA A VLHKOST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PROSTORU CHOV 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UI05,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TEPLOTA A VLHKOST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PROSTORU CHOV 5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UI07,08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TEPLOTA A VLHKOST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PROSTORU CHOV 6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2"/>
                <w:szCs w:val="20"/>
                <w:u w:val="single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8U/7 - AI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UI01,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TEPLOTA A VLHKOST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PROSTORU CHOV 7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UI03,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TEPLOTA A VLHKOST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PROSTORU CHOV 8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UI0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TEPLOTA PROSTORU SKLADU KRMIVA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UI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TEPLOTA PROSTORU SKLADU POMŮCEK 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UI07,08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TEPLOTA A VLHKOST PROSTORU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CHOV 10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8U/8 -AI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UI01,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TEPLOTA A VLHKOST PROSTORU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CHOV 1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UI03,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TEPLOTA A VLHKOST PROSTORU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CHOV 1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UI05,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TEPLOTA A VLHKOST PROSTORU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CHOV 1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UI07,08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TEPLOTA A VLHKOST PROSTORU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CHOV 1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8U/9 -AI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UI0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IFERENČNÍ TLAK PROSTORU CHOV 1 – 1.NP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UI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IFERENČNÍ TLAK PROSTORU CHOV 2 – 1.NP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UI0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IFERENČNÍ TLAK PROSTORU CHOV 3 – 1.NP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UI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IFERENČNÍ TLAK PROSTORU CHOV 4 – 1.NP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UI0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IFERENČNÍ TLAK PROSTORU CHOV 5 – 1.NP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UI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IFERENČNÍ TLAK PROSTORU CHOV 6 – 1.NP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UI07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IFERENČNÍ TLAK PROSTORU CHOV 7 – 1.NP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UI08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IFERENČNÍ TLAK PROSTORU CHOV 8 – 1.NP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2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8U/10 – AI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UI0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IFERENČNÍ TLAK PROSTORU CHOV 10 – 1.NP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UI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IFERENČNÍ TLAK PROSTORU CHOV 11 – 1.NP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UI0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IFERENČNÍ TLAK PROSTORU CHOV 12 – 1.NP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UI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IFERENČNÍ TLAK PROSTORU CHOV 13 – 1.NP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UI0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IFERENČNÍ TLAK PROSTORU CHOV 14 – 1.NP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UI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REZERVA 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UI07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REZERVA 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UI08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2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REZERVA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8U/11 - AO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UI0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ŘÍZENÍ VÝKONU KOTLE K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UI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ŘÍZENÍ VÝKONU KOTLE K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UI0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ŘÍZENÍ VÝKONU KOTLE K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UI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HON SMĚŠ. VENTIL ÚT VĚTEV STĚNOVKA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UI0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HON SMĚŠ. VENTIL ÚT VĚTEV PODLAH. + DAR. 2.NP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UI06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ŘÍZENÍ VÝKONU FM VENT. PŘÍVOD VZT 5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UI07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ŘÍZENÍ VÝKONU FM VENT. ODTAH VZT 5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UI08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HON SMĚŠ. VENTIL OHŘEV VZT 5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8U/12 - AO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UI0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POHON KLAPKA OBTOKU REKUPERÁTORU VZT 5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UI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ŘÍZENÍ VÝKONU VYVÍJEČE PÁRY VZT 5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UI0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REGULÁTOR PRŮTOKU PŘÍVOD PORODNA 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UI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REGULÁTOR PRŮTOKU ODTAH PORODNA 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UI0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REGULÁTOR PRŮTOKU PŘÍVOD PORODNA 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UI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REGULÁTOR PRŮTOKU ODTAH PORODNA 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UI07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REGULÁTOR PRŮTOKU PŘÍVOD PORODNA 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UI08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REGULÁTOR PRŮTOKU ODTAH PORODNA 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8U/13 - AO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UI0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ŘÍZENÍ VÝKONU FM VENT. PŘÍVOD VZT 6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UI02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ŘÍZENÍ VÝKONU FM VENT. ODTAH VZT 6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UI03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HON SMĚŠ. VENTIL OHŘEV VZT 6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UI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POHON KLAPKA OBTOKU TEP. TRUBIC PŘÍVOD VZT 6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UI0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POHON KLAPKA OBTOKU TEP. TRUBIC ODTAH VZT 6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UI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REGULÁTORY PRŮTOKU PŘÍVOD, ODTAH CHOV 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UI07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REGULÁTORY PRŮTOKU PŘÍVOD, ODTAH CHOV 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UI08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REGULÁTORY PRŮTOKU PŘÍVOD, ODTAH CHOV 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8U/14 - AO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UI0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REGULÁTORY PRŮTOKU PŘÍVOD, ODTAH CHOV 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UI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REGULÁTORY PRŮTOKU PŘÍVOD, ODTAH CHOV 5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UI03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REGULÁTORY PRŮTOKU PŘÍVOD, ODTAH CHOV 6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UI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REGULÁTORY PRŮTOKU PŘÍVOD, ODTAH CHOV 7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UI0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REGULÁTORY PRŮTOKU PŘÍVOD, ODTAH CHOV 8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UI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REGULÁTORY PRŮTOKU PŘÍVOD, ODTAH CHOV 10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UI07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REGULÁTORY PRŮTOKU PŘÍVOD, ODTAH CHOV 1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UI08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REGULÁTORY PRŮTOKU PŘÍVOD, ODTAH CHOV 1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8U/15 - AO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UI0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REGULÁTORY PRŮTOKU PŘÍVOD, ODTAH CHOV 1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UI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ŘÍZENÍ VÝKONU FM VENT. PŘÍVOD VZT 7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UI0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ŘÍZENÍ VÝKONU FM VENT. ODTAH VZT 7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UI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HON SMĚŠ. VENTIL OHŘEV VZT 7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UI0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POHON KLAPKA OBTOKU TEP. TRUBIC PŘÍVOD VZT 7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UI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POHON KLAPKA OBTOKU TEP. TRUBIC ODTAH VZT 7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UI07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REZERVA 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UI08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REZERVA 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16D/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DI0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PORUCHA KOTEL K1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DI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RUCHA KOTEL K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DI0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RUCHA KOTEL K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DI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PORUCHA ÚNIKU PLYNU I. STUPEŇ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DI05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PORUCHA ÚNIKU PLYNU II. STUPEŇ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DI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RUCHA ZAPLAVENÍ KOTELNY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DI07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PORUCHA PŘETOPENÍ VÝST. TUV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DI08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PORUCHA POKLESU TLAKU SYSTÉMU ÚT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DI09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HOD ČERPADLO ÚT VĚTEV VZT 6.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DI10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HOD ČERPADLO ÚT VĚTEV VZT 7.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DI11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HOD ČERPADLO ÚT VĚTEV VZT 5.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DI1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HOD ČERPADLO ÚT VĚTEV STĚNOVKA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DI1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HOD ČERPADLO ÚT VĚTEV PODLAH. + RAD. 2.NP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DI1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HOD ČERPADLO ÚT VĚTEV TUV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DI1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CHOD ČERPADLO CIRKULACE TUV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DI1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KVITACE PORUCHY 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16D/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DI0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RUCHA DOPLŇOVÁNÍ SYSTÉMU ÚT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DI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OTIMRAZOVÁ OCHRANA VÝMĚNÍKU VZT 5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DI0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ANESENÍ PŘÍVODNÍHO FILTRU VZT 5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DI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ANESENÍ VÝSTUPNÍHO FILTRU VZT 5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DI0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ANESENÍ ODTAHOVÉHO FILTRU VZT 5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DI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ANESENÍ REKUPERÁTORU VZT 5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DI07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IF. TLAK VENTILÁTOR PŘÍVOD VZT 5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DI08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IF. TLAK VENTILÁTOR ODTAH VZT 5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DI09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RUCHA FM PŘÍVOD VZT 5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DI10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RUCHA FM ODTAH VZT 5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DI1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RUCHA KOND. JEDNOTKY VZT 5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DI1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RUCHA VYVÍJ. PÁRY VZT 5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DI1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HOD ČERPADLO OHŘEV VZT 5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DI1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OTIMRAZOVÁ OCHRANA VÝMĚNÍKU VZT 6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DI1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ANESENÍ PŘÍVODNÍHO FILTRU VZT 6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DI1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ANESENÍ ODTAHOVÉHO FILTRU VZT 6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16D/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DI0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IF. TLAK VENTILÁTOR PŘÍVOD VZT 6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DI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IF. TLAK VENTILÁTOR ODTAH VZT 6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DI0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RUCHA FM PŘÍVOD VZT 6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DI04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RUCHA FM ODTAH VZT 6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DI0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RUCHA KOND. JEDNOTKY VZT 6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DI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HOD ČERPADLO OHŘEV VZT 6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DI07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OTIMRAZOVÁ OCHRANA VÝMĚNÍKU VZT 7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DI08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ANESENÍ PŘÍVODNÍHO FILTRU VZT 7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DI09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ANESENÍ ODTAHOVÉHO FILTRU VZT 7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DI10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IF. TLAK VENTILÁTOR PŘÍVOD VZT 7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DI1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IF. TLAK VENTILÁTOR ODTAH VZT 7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DI1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RUCHA FM PŘÍVOD VZT 7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DI1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RUCHA FM ODTAH VZT 7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DI1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RUCHA KOND. JEDNOTKY VZT 7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DI15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HOD ČERPADLO OHŘEV VZT 7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DI1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REZERVA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6R/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DO0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OVLÁDÁNÍ ČERPADLO ÚT VĚTEV VZT 6.1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DO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ČERPADLO ÚT VĚTEV VZT 7.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DO0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ČERPADLO ÚT VĚTEV VZT 5.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DO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ČERPADLO ÚT VĚTEV STĚNOVKA 1.NP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DO05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ČERPADLO ÚT VĚTEV PODLAH. + RAD. 2.NP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DO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ČERPADLO ÚT VĚTEV TUV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6R/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DO0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ČERPADLO CIRKULACE TUV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DO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POHON KLAPKA PŘÍVODNÍHO VZDUCHU KOTELNA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DO0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VENTILÁTOR ODTAH KOTELNA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DO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OVLÁDÁNÍ HL. UZÁVĚRU PLYNU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DO0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TOP/START FM PŘÍVOD VZT 5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DO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PORUCHOVÁ SIGNALIZACE 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6R/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DO0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TOP/START FM ODTAH VZT 5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DO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TOP/START KOND. JEDNOTKY VZT 5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DO0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TOP/START VYVÍJEČ PÁRY VZT 5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DO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ČERPADLO OHŘEV VZT 5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DO0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POHON VSTUPNÍ KLAPKA VZT 5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DO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HON VÝSTUPNÍ KLAPKA VZT 5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6R/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DO01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TOP/START FM PŘÍVOD VZT 6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DO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TOP/START FM ODTAH VZT 6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DO0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TOP/START KOND. JEDNOTKY VZT 6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DO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ČERPADLO OHŘEV VZT 6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DO0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HON VSTUPNÍ KLAPKA VZT 6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DO06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HON VÝSTUPNÍ KLAPKA VZT 6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6R/5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DO0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TOP/START FM PŘÍVOD VZT 7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DO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TOP/START FM ODTAH VZT 7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DO0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TOP/START KOND. JEDNOTKY VZT 7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DO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ČERPADLO OHŘEV VZT 7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DO0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HON VSTUPNÍ KLAPKA VZT 7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DO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HON VÝSTUPNÍ KLAPKA VZT 7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6R/6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DO0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HON PŘÍVODNÍ KLAPKA STROJ. VZT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DO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 xml:space="preserve">OVLÁDÁNÍ VENTILÁTOR ODTAH </w:t>
            </w:r>
            <w:r>
              <w:rPr>
                <w:rFonts w:cs="Arial" w:ascii="Arial" w:hAnsi="Arial"/>
                <w:sz w:val="20"/>
                <w:szCs w:val="20"/>
              </w:rPr>
              <w:t>STROJ. VZT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DO0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TERMOPOHON 1 ROZDĚLOVAČ PODLAH. 2.NP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DO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TERMOPOHON 2 ROZDĚLOVAČ PODLAH. 2.NP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DO0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TERMOPOHON 3 ROZDĚLOVAČ PODLAH. 2.NP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DO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TERMOPOHON 4 ROZDĚLOVAČ PODLAH. 2.NP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6R/7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DO0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TERMOPOHON 5 ROZDĚLOVAČ PODLAH. 2.NP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DO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TERMOPOHON 6 ROZDĚLOVAČ PODLAH. 2.NP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DO0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TERMOPOHON 7 ROZDĚLOVAČ PODLAH. 2.NP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DO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TERMOPOHON 8 ROZDĚLOVAČ PODLAH. 2.NP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DO0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TERMOPOHON 9 ROZDĚLOVAČ PODLAH. 2.NP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DO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TERMOPOHON 10 ROZDĚLOVAČ PODLAH. 2.NP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6R/8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DO0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TERMOPOHON 11 ROZDĚLOVAČ PODLAH. 2.NP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DO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TERMOPOHON 12 ROZDĚLOVAČ PODLAH. 2.NP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DO0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TERMOPOHON 1 ROZDĚL. 1 STĚN. VYTÁPĚNÍ 1.NP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DO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TERMOPOHON 2 ROZDĚL. 1 STĚN. VYTÁPĚNÍ 1.NP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DO0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TERMOPOHON 3 ROZDĚL. 1 STĚN. VYTÁPĚNÍ 1.NP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DO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TERMOPOHON 4 ROZDĚL. 1 STĚN. VYTÁPĚNÍ 1.NP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6R/9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DO0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TERMOPOHON 5 ROZDĚL. 1 STĚN. VYTÁPĚNÍ 1.NP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DO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TERMOPOHON 6 ROZDĚL. 1 STĚN. VYTÁPĚNÍ 1.NP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DO0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TERMOPOHON 7 ROZDĚL. 1 STĚN. VYTÁPĚNÍ 1.NP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DO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TERMOPOHON 8 ROZDĚL. 1 STĚN. VYTÁPĚNÍ 1.NP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DO0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TERMOPOHON 9 ROZDĚL. 1 STĚN. VYTÁPĚNÍ 1.NP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DO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TERMOPOHON 10 ROZDĚL. 1 STĚN. VYTÁPĚNÍ 1.NP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6R/10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DO0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TERMOPOHON 1 ROZDĚL. 2 STĚN. VYTÁPĚNÍ 1.NP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DO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TERMOPOHON 2 ROZDĚL. 2 STĚN. VYTÁPĚNÍ 1.NP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DO0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TERMOPOHON 3 ROZDĚL. 2 STĚN. VYTÁPĚNÍ 1.NP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DO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TERMOPOHON 4 ROZDĚL. 2 STĚN. VYTÁPĚNÍ 1.NP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DO0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TERMOPOHON 5 ROZDĚL. 2 STĚN. VYTÁPĚNÍ 1.NP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DO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TERMOPOHON 6 ROZDĚL. 2 STĚN. VYTÁPĚNÍ 1.NP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6R/1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DO0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TERMOPOHON 7 ROZDĚL. 2 STĚN. VYTÁPĚNÍ 1.NP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DO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TERMOPOHON 8 ROZDĚL. 2 STĚN. VYTÁPĚNÍ 1.NP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DO0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TERMOPOHON 9 ROZDĚL. 2 STĚN. VYTÁPĚNÍ 1.NP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DO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TERMOPOHON 10 ROZDĚL. 2 STĚN. VYTÁPĚNÍ 1.NP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DO0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REZERVA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DO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REZERVA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Komunikace PP2/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P1.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PROSTORU CHOV KRÁLÍKŮ 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P1.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PROSTORU CHOV KRÁLÍKŮ 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P1.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PROSTORU CHOV KRÁLÍKŮ 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P1.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PROSTORU CHOV KRÁLÍKŮ 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P1.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TEPLOTA PROSTORU MANIPULACE MYŠI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Komunikace PP2/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P2.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PROSTORU CHOV MYŠÍ 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P2.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PROSTORU CHOV MYŠÍ 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P2.3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PROSTORU CHOV MYŠÍ 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P2.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PROSTORU CHOV MYŠÍ 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P2.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TEPLOTA PROSTORU PORODNA 2 </w:t>
            </w:r>
          </w:p>
        </w:tc>
      </w:tr>
    </w:tbl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>
          <w:rFonts w:cs="Arial" w:ascii="Arial" w:hAnsi="Arial"/>
          <w:b/>
          <w:bCs/>
          <w:sz w:val="32"/>
          <w:szCs w:val="32"/>
          <w:u w:val="single"/>
        </w:rPr>
        <w:t>Soupis adres datov</w:t>
      </w:r>
      <w:r>
        <w:rPr>
          <w:rFonts w:cs="Arial" w:ascii="Arial" w:hAnsi="Arial"/>
          <w:b/>
          <w:bCs/>
          <w:sz w:val="32"/>
          <w:szCs w:val="32"/>
          <w:u w:val="single"/>
        </w:rPr>
        <w:t>ý</w:t>
      </w:r>
      <w:r>
        <w:rPr>
          <w:rFonts w:cs="Arial" w:ascii="Arial" w:hAnsi="Arial"/>
          <w:b/>
          <w:bCs/>
          <w:sz w:val="32"/>
          <w:szCs w:val="32"/>
          <w:u w:val="single"/>
        </w:rPr>
        <w:t>ch bod</w:t>
      </w:r>
      <w:r>
        <w:rPr>
          <w:rFonts w:cs="Arial" w:ascii="Arial" w:hAnsi="Arial"/>
          <w:b/>
          <w:bCs/>
          <w:sz w:val="32"/>
          <w:szCs w:val="32"/>
          <w:u w:val="single"/>
        </w:rPr>
        <w:t>ů</w:t>
      </w:r>
      <w:r>
        <w:rPr>
          <w:rFonts w:cs="Arial" w:ascii="Arial" w:hAnsi="Arial"/>
          <w:b/>
          <w:bCs/>
          <w:sz w:val="32"/>
          <w:szCs w:val="32"/>
          <w:u w:val="single"/>
        </w:rPr>
        <w:t xml:space="preserve"> podstanice v DT 7</w:t>
      </w:r>
    </w:p>
    <w:p>
      <w:pPr>
        <w:pStyle w:val="Prosttext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Prosttext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tbl>
      <w:tblPr>
        <w:tblW w:w="8731" w:type="dxa"/>
        <w:jc w:val="left"/>
        <w:tblInd w:w="-15" w:type="dxa"/>
        <w:tblLayout w:type="fixed"/>
        <w:tblCellMar>
          <w:top w:w="10" w:type="dxa"/>
          <w:left w:w="10" w:type="dxa"/>
          <w:bottom w:w="0" w:type="dxa"/>
          <w:right w:w="10" w:type="dxa"/>
        </w:tblCellMar>
      </w:tblPr>
      <w:tblGrid>
        <w:gridCol w:w="1260"/>
        <w:gridCol w:w="7471"/>
      </w:tblGrid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/O MODUL</w:t>
            </w:r>
          </w:p>
        </w:tc>
        <w:tc>
          <w:tcPr>
            <w:tcW w:w="7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PIS FUNKCE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2"/>
                <w:szCs w:val="20"/>
                <w:u w:val="single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8U/1- AI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UI0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VENKOVNÍ SEVER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UI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TOPNÉ VODY ÚT ZA ANULOIDEM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UI0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TOPNÉ VODY ÚT VRAT DO KOTLE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UI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VÝSTUPNÍ VODY ÚT VĚTEV PODLAHOVKA 1.NP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UI0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VÝSTUPNÍ VODY ÚT VĚTEV RADIÁTORY 2.NP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UI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VODY V AKUMUL. NÁDOBĚ TUV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UI07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PROSTORU TECH. MÍSTNOSTI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UI08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TLAK SYSTÉMU ÚT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2"/>
                <w:szCs w:val="20"/>
                <w:u w:val="single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8U/2 - AI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UI0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PROSTORU ROZVODNY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UI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VÝSTUPNÍ VZDUCH VZT 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UI0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ODTAHOVÝ VZDUCH VZT 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UI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VZDUCHU ZA REKUPER. VZT 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UI0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VODY VRAT OHŘEV VZT 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UI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IFERENČNÍ TLAK VÝSTUP. POTRUBÍ VZT 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UI07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VÝSTUPNÍ VZDUCH VZT 9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UI08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VODY VRAT OHŘEV VZT 9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2"/>
                <w:szCs w:val="20"/>
                <w:u w:val="single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8U/3 - AI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UI0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PROSTORU ŠATEN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3UI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PROSTORU STROJ. VZT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UI0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PROSTORU VSTUPU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UI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PROSTORU CHODBY 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UI0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PROSTORU CHODBY 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UI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PROSTORU VYŠETŘ. SÁLU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UI07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PROSTORU UMÝVARNY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UI08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PROSTORU ŠATNY OPERACE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2"/>
                <w:szCs w:val="20"/>
                <w:u w:val="single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8U/4 - AI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UI01-08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REZERVA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2"/>
                <w:szCs w:val="20"/>
                <w:u w:val="single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8U/5 - AO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UI0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ŘÍZENÍ VÝKONU KOTLE K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UI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HON SMĚŠ. VENTIL ÚT VĚTEV PODLAHOVKA 1.NP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UI0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HON SMĚŠ. VENTIL ÚT VĚTEV RADIÁTORY 2.NP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UI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ŘÍZENÍ VÝKONU FM VENT. PŘÍVOD VZT 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UI05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ŘÍZENÍ VÝKONU FM VENT. ODTAH VZT 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UI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POHON KLAPKA OBTOKU REKUPERÁTORU VZT 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UI07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HON SMĚŠ. VENTIL OHŘEV VZT 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UI08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HON SMĚŠ. VENTIL OHŘEV VZT 9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2"/>
                <w:szCs w:val="20"/>
                <w:u w:val="single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8U/6 - AO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UI01,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REZERVA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UI03,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REZERVA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UI05,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REZERVA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UI07,08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REZERVA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16D/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DI0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PORUCHA KOTEL K1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DI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PORUCHA PŘETOPENÍ VÝST. TUV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DI0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CHOD ČERPADLO ÚT VĚTEV VZT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DI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HOD ČERPADLO ÚT VĚTEV PODLAHOVKA 1.NP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DI0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HOD ČERPADLO ÚT VĚTEV RADIÁTORY 2.NP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DI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HOD ČERPADLO ÚT VĚTEV TUV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DI07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CHOD ČERPADLO CIRKULACE TUV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DI08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RUCHA DOPLŇOVÁNÍ SYSTÉMU ÚT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DI09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OTIMRAZOVÁ OCHRANA VÝMĚNÍKU VZT 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DI10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ANESENÍ PŘÍVODNÍHO FILTRU VZT 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DI11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ANESENÍ VÝSTUPNÍHO FILTRU VZT 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DI1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ANESENÍ ODTAHOVÉHO FILTRU VZT 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DI1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ANESENÍ REKUPERÁTORU VZT 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DI1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IF. TLAK VENTILÁTOR PŘÍVOD VZT 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DI1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IF. TLAK VENTILÁTOR ODTAH VZT 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DI1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KVITACE PORUCHY 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16D/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DI0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RUCHA FM PŘÍVOD VZT 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DI02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RUCHA FM ODTAH VZT 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DI0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RUCHA KOND. JEDNOTKY VZT 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DI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HOD ČERPADLO OHŘEV VZT 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DI0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OTIMRAZOVÁ OCHRANA VÝMĚNÍKU VZT 9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DI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ANESENÍ PŘÍVODNÍHO FILTRU VZT 9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DI07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HOD ČERPADLO OHŘEV VZT 9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DI08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REZERVA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DI09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REZERVA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DI10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REZERVA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DI1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REZERVA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DI1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REZERVA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DI1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REZERVA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DI1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REZERVA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DI1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REZERVA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DI1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REZERVA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6R/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DO0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OVLÁDÁNÍ ČERPADLO ÚT VĚTEV VZT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DO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ČERPADLO ÚT VĚTEV PODLAHOVKA 1.NP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DO0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ČERPADLO ÚT VĚTEV RADIÁTORY 2.NP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DO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ČERPADLO ÚT VĚTEV TUV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DO05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ČERPADLO ÚT VĚTEV CIRKULACE TUV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DO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VENTILÁTOR ODTAH TECH. MÍSTNOST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6R/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DO0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VENTILÁTOR ODTAH ROZVODNA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DO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TOP/START FM PŘÍVOD VZT 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DO0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TOP/START FM ODTAH VZT 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DO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TOP/START KOND. JEDNOTKY VZT 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DO0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ČERPADLO OHŘEV VZT 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DO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PORUCHOVÁ SIGNALIZACE 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6R/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DO0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HON VSTUPNÍ KLAPKA VZT 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DO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HON VÝSTUPNÍ KLAPKA VZT 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DO0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HON KLAPKA 1 PŘÍVODNÍ VZDUCH STROJ. VZT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DO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HON KLAPKA 2 PŘÍVODNÍ VZDUCH STROJ. VZT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DO0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VENTILÁTOR ODTAH STROJ. VZT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DO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VENTILÁTOR PŘÍVOD VZT 9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6R/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DO01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ČERPADLO OHŘEV VZT 9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DO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TERMOPOHON 1 ROZDĚLOVAČ PODLAH. 1.NP KRČEK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DO0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TERMOPOHON 2 ROZDĚLOVAČ PODLAH. 1.NP KRČEK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DO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TERMOPOHON 3 ROZDĚLOVAČ PODLAH. 1.NP KRČEK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DO0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TERMOPOHON 4 ROZDĚLOVAČ PODLAH. 1.NP KRČEK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DO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TERMOPOHON 5 ROZDĚLOVAČ PODLAH. 1.NP KRČEK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TXM1.6R/5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DO0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TERMOPOHON 6 ROZDĚLOVAČ PODLAH. 1.NP KRČEK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DO0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VLÁDÁNÍ TERMOPOHON 7 ROZDĚLOVAČ PODLAH. 1.NP KRČEK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DO0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REZERVA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DO0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REZERVA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DO0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REZERVA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DO06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REZERVA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Komunikace PP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P1.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PROSTORU CHOV KRÁLÍKŮ 1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P1.2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PROSTORU CHOV KRÁLÍKŮ 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P1.3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PROSTORU CHOV KRÁLÍKŮ 3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P1.4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PROSTORU CHOV KRÁLÍKŮ 4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P1.5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TEPLOTA PROSTORU MANIPULACE MYŠI 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0"/>
                <w:u w:val="single"/>
              </w:rPr>
              <w:t>Komunikace PP2/2</w:t>
            </w:r>
          </w:p>
        </w:tc>
      </w:tr>
      <w:tr>
        <w:trPr>
          <w:trHeight w:val="264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P2.1</w:t>
            </w:r>
          </w:p>
        </w:tc>
        <w:tc>
          <w:tcPr>
            <w:tcW w:w="7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PLOTA PROSTORU OPERAČNÍ SÁL</w:t>
            </w:r>
          </w:p>
        </w:tc>
      </w:tr>
    </w:tbl>
    <w:p>
      <w:pPr>
        <w:pStyle w:val="Prosttext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456" w:top="1288" w:footer="504" w:bottom="216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200" w:type="pct"/>
      <w:jc w:val="left"/>
      <w:tblInd w:w="-513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159"/>
      <w:gridCol w:w="4638"/>
      <w:gridCol w:w="1636"/>
    </w:tblGrid>
    <w:tr>
      <w:trPr>
        <w:trHeight w:val="284" w:hRule="exact"/>
      </w:trPr>
      <w:tc>
        <w:tcPr>
          <w:tcW w:w="3159" w:type="dxa"/>
          <w:tcBorders/>
          <w:vAlign w:val="bottom"/>
        </w:tcPr>
        <w:p>
          <w:pPr>
            <w:pStyle w:val="Footer"/>
            <w:tabs>
              <w:tab w:val="clear" w:pos="4536"/>
              <w:tab w:val="clear" w:pos="9072"/>
            </w:tabs>
            <w:jc w:val="left"/>
            <w:rPr>
              <w:rFonts w:ascii="Arial" w:hAnsi="Arial" w:cs="Arial"/>
              <w:sz w:val="18"/>
            </w:rPr>
          </w:pPr>
          <w:bookmarkStart w:id="17" w:name="DATUMVYDANI2"/>
          <w:r>
            <w:rPr>
              <w:rFonts w:cs="Arial" w:ascii="Arial" w:hAnsi="Arial"/>
              <w:sz w:val="18"/>
            </w:rPr>
            <w:t>Datum: únor / 20</w:t>
          </w:r>
          <w:bookmarkEnd w:id="17"/>
          <w:r>
            <w:rPr>
              <w:rFonts w:cs="Arial" w:ascii="Arial" w:hAnsi="Arial"/>
              <w:sz w:val="18"/>
            </w:rPr>
            <w:t>10</w:t>
          </w:r>
        </w:p>
      </w:tc>
      <w:tc>
        <w:tcPr>
          <w:tcW w:w="4638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1636" w:type="dxa"/>
          <w:tcBorders/>
        </w:tcPr>
        <w:p>
          <w:pPr>
            <w:pStyle w:val="Footer"/>
            <w:tabs>
              <w:tab w:val="clear" w:pos="4536"/>
              <w:tab w:val="clear" w:pos="9072"/>
            </w:tabs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Strana :    </w:t>
          </w:r>
          <w:r>
            <w:rPr>
              <w:rStyle w:val="PageNumber"/>
              <w:sz w:val="18"/>
            </w:rPr>
            <w:fldChar w:fldCharType="begin"/>
          </w:r>
          <w:r>
            <w:rPr>
              <w:rStyle w:val="PageNumber"/>
              <w:sz w:val="18"/>
            </w:rPr>
            <w:instrText xml:space="preserve"> PAGE </w:instrText>
          </w:r>
          <w:r>
            <w:rPr>
              <w:rStyle w:val="PageNumber"/>
              <w:sz w:val="18"/>
            </w:rPr>
            <w:fldChar w:fldCharType="separate"/>
          </w:r>
          <w:r>
            <w:rPr>
              <w:rStyle w:val="PageNumber"/>
              <w:sz w:val="18"/>
            </w:rPr>
            <w:t>18</w:t>
          </w:r>
          <w:r>
            <w:rPr>
              <w:rStyle w:val="PageNumber"/>
              <w:sz w:val="18"/>
            </w:rPr>
            <w:fldChar w:fldCharType="end"/>
          </w:r>
        </w:p>
      </w:tc>
    </w:tr>
    <w:tr>
      <w:trPr>
        <w:trHeight w:val="506" w:hRule="exact"/>
      </w:trPr>
      <w:tc>
        <w:tcPr>
          <w:tcW w:w="3159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4638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1636" w:type="dxa"/>
          <w:tcBorders/>
          <w:vAlign w:val="center"/>
        </w:tcPr>
        <w:p>
          <w:pPr>
            <w:pStyle w:val="Footer"/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</w:tr>
  </w:tbl>
  <w:p>
    <w:pPr>
      <w:pStyle w:val="Footer"/>
      <w:rPr>
        <w:sz w:val="16"/>
      </w:rPr>
    </w:pPr>
    <w:r>
      <w:rPr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rPr>
        <w:sz w:val="40"/>
      </w:rPr>
    </w:pPr>
    <w:r>
      <w:rPr>
        <w:sz w:val="40"/>
      </w:rPr>
    </w:r>
  </w:p>
  <w:tbl>
    <w:tblPr>
      <w:tblW w:w="9077" w:type="dxa"/>
      <w:jc w:val="left"/>
      <w:tblInd w:w="-7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835"/>
      <w:gridCol w:w="4361"/>
      <w:gridCol w:w="1881"/>
    </w:tblGrid>
    <w:tr>
      <w:trPr>
        <w:trHeight w:val="341" w:hRule="exact"/>
      </w:trPr>
      <w:tc>
        <w:tcPr>
          <w:tcW w:w="2835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jc w:val="left"/>
            <w:rPr>
              <w:rFonts w:ascii="Arial" w:hAnsi="Arial" w:cs="Arial"/>
              <w:sz w:val="18"/>
            </w:rPr>
          </w:pPr>
          <w:bookmarkStart w:id="18" w:name="DATUMVYDANI"/>
          <w:r>
            <w:rPr>
              <w:rFonts w:cs="Arial" w:ascii="Arial" w:hAnsi="Arial"/>
              <w:sz w:val="18"/>
            </w:rPr>
            <w:t>Datum: únor / 20</w:t>
          </w:r>
          <w:bookmarkEnd w:id="18"/>
          <w:r>
            <w:rPr>
              <w:rFonts w:cs="Arial" w:ascii="Arial" w:hAnsi="Arial"/>
              <w:sz w:val="18"/>
            </w:rPr>
            <w:t>10</w:t>
          </w:r>
        </w:p>
      </w:tc>
      <w:tc>
        <w:tcPr>
          <w:tcW w:w="4361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1881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jc w:val="cen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Strana :      </w:t>
          </w: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1</w:t>
          </w:r>
          <w:r>
            <w:rPr>
              <w:rStyle w:val="PageNumber"/>
              <w:sz w:val="20"/>
            </w:rPr>
            <w:fldChar w:fldCharType="end"/>
          </w:r>
        </w:p>
      </w:tc>
    </w:tr>
  </w:tbl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8" w:type="dxa"/>
      <w:jc w:val="left"/>
      <w:tblInd w:w="-7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828"/>
      <w:gridCol w:w="1083"/>
      <w:gridCol w:w="2274"/>
      <w:gridCol w:w="63"/>
    </w:tblGrid>
    <w:tr>
      <w:trPr/>
      <w:tc>
        <w:tcPr>
          <w:tcW w:w="5828" w:type="dxa"/>
          <w:tcBorders/>
        </w:tcPr>
        <w:p>
          <w:pPr>
            <w:pStyle w:val="Header"/>
            <w:rPr>
              <w:rFonts w:eastAsia="Arial"/>
              <w:b/>
              <w:b/>
              <w:bCs/>
            </w:rPr>
          </w:pPr>
          <w:r>
            <mc:AlternateContent>
              <mc:Choice Requires="wpg">
                <w:drawing>
                  <wp:anchor behindDoc="1" distT="0" distB="0" distL="114935" distR="114935" simplePos="0" locked="0" layoutInCell="1" allowOverlap="1" relativeHeight="37">
                    <wp:simplePos x="0" y="0"/>
                    <wp:positionH relativeFrom="page">
                      <wp:posOffset>-428625</wp:posOffset>
                    </wp:positionH>
                    <wp:positionV relativeFrom="page">
                      <wp:posOffset>215265</wp:posOffset>
                    </wp:positionV>
                    <wp:extent cx="6300470" cy="9663430"/>
                    <wp:effectExtent l="5080" t="5080" r="4445" b="5080"/>
                    <wp:wrapNone/>
                    <wp:docPr id="1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6300360" cy="9663480"/>
                              <a:chOff x="0" y="0"/>
                              <a:chExt cx="6300360" cy="9663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20" y="0"/>
                                <a:ext cx="6300000" cy="96634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8872920"/>
                                <a:ext cx="6300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28280"/>
                                <a:ext cx="6300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89080" y="1800"/>
                                <a:ext cx="720" cy="723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-33.75pt;margin-top:16.95pt;width:496.1pt;height:760.9pt" coordorigin="-675,339" coordsize="9922,15218">
                    <v:rect id="shape_0" stroked="t" o:allowincell="t" style="position:absolute;left:-674;top:339;width:9920;height:15217;mso-wrap-style:none;v-text-anchor:middle;mso-position-horizontal-relative:page;mso-position-vertical-relative:page">
                      <v:fill o:detectmouseclick="t" on="false"/>
                      <v:stroke color="black" weight="9360" joinstyle="miter" endcap="flat"/>
                      <w10:wrap type="none"/>
                    </v:rect>
                    <v:line id="shape_0" from="-674,14312" to="9246,14312" stroked="t" o:allowincell="t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-675,1486" to="9245,1486" stroked="t" o:allowincell="t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867,342" to="6867,1481" stroked="t" o:allowincell="t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w:pict>
              </mc:Fallback>
            </mc:AlternateContent>
          </w:r>
          <w:r>
            <w:rPr>
              <w:rFonts w:eastAsia="Arial"/>
              <w:b/>
              <w:bCs/>
            </w:rPr>
            <w:t xml:space="preserve"> </w:t>
          </w:r>
        </w:p>
        <w:p>
          <w:pPr>
            <w:pStyle w:val="Normal"/>
            <w:rPr>
              <w:rFonts w:ascii="Arial" w:hAnsi="Arial" w:cs="Arial"/>
              <w:b/>
              <w:b/>
              <w:bCs/>
              <w:sz w:val="20"/>
              <w:szCs w:val="20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</w:r>
        </w:p>
        <w:p>
          <w:pPr>
            <w:pStyle w:val="Normal"/>
            <w:rPr/>
          </w:pPr>
          <w:r>
            <w:rPr>
              <w:rFonts w:cs="Arial" w:ascii="Arial" w:hAnsi="Arial"/>
              <w:sz w:val="16"/>
              <w:szCs w:val="20"/>
            </w:rPr>
            <w:t xml:space="preserve">Název </w:t>
          </w:r>
          <w:r>
            <w:rPr>
              <w:sz w:val="16"/>
            </w:rPr>
            <w:t xml:space="preserve">:  </w:t>
          </w:r>
          <w:r>
            <w:rPr>
              <w:rFonts w:cs="Arial" w:ascii="Arial" w:hAnsi="Arial"/>
              <w:b/>
              <w:bCs/>
              <w:sz w:val="20"/>
              <w:szCs w:val="20"/>
            </w:rPr>
            <w:t>Stáj č.4,5</w:t>
          </w:r>
        </w:p>
      </w:tc>
      <w:tc>
        <w:tcPr>
          <w:tcW w:w="3420" w:type="dxa"/>
          <w:gridSpan w:val="3"/>
          <w:tcBorders/>
        </w:tcPr>
        <w:p>
          <w:pPr>
            <w:pStyle w:val="Header"/>
            <w:ind w:firstLine="1298"/>
            <w:rPr>
              <w:b/>
              <w:b/>
              <w:bCs/>
            </w:rPr>
          </w:pPr>
          <w:r>
            <w:rPr>
              <w:rFonts w:eastAsia="Arial"/>
              <w:b/>
              <w:bCs/>
            </w:rPr>
            <w:t xml:space="preserve">   </w:t>
          </w:r>
          <w:r>
            <w:rPr>
              <w:i/>
              <w:iCs/>
            </w:rPr>
            <w:t xml:space="preserve">Měření a regulace                                                                    </w:t>
          </w:r>
          <w:bookmarkStart w:id="0" w:name="_1125947432"/>
          <w:bookmarkStart w:id="1" w:name="_1125947412"/>
          <w:bookmarkStart w:id="2" w:name="_1125947369"/>
          <w:bookmarkStart w:id="3" w:name="_1125947329"/>
          <w:bookmarkStart w:id="4" w:name="_1125947250"/>
          <w:bookmarkStart w:id="5" w:name="_1125947230"/>
          <w:bookmarkStart w:id="6" w:name="_1125947204"/>
          <w:bookmarkStart w:id="7" w:name="_1114706405"/>
          <w:bookmarkStart w:id="8" w:name="_1114706374"/>
          <w:bookmarkEnd w:id="0"/>
          <w:bookmarkEnd w:id="1"/>
          <w:bookmarkEnd w:id="2"/>
          <w:bookmarkEnd w:id="3"/>
          <w:bookmarkEnd w:id="4"/>
          <w:bookmarkEnd w:id="5"/>
          <w:bookmarkEnd w:id="6"/>
          <w:bookmarkEnd w:id="7"/>
          <w:bookmarkEnd w:id="8"/>
          <w:r>
            <w:rPr/>
            <w:object w:dxaOrig="2431" w:dyaOrig="90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21.65pt;height:33pt" filled="f" o:ole="">
                <v:imagedata r:id="rId2" o:title=""/>
              </v:shape>
              <o:OLEObject Type="Embed" ProgID="" ShapeID="ole_rId1" DrawAspect="Content" ObjectID="_1029920480" r:id="rId1"/>
            </w:object>
          </w:r>
        </w:p>
        <w:p>
          <w:pPr>
            <w:pStyle w:val="Header"/>
            <w:rPr/>
          </w:pPr>
          <w:r>
            <w:rPr>
              <w:rFonts w:eastAsia="Arial"/>
              <w:sz w:val="16"/>
            </w:rPr>
            <w:t xml:space="preserve">                                                        </w:t>
          </w:r>
        </w:p>
      </w:tc>
    </w:tr>
    <w:tr>
      <w:trPr>
        <w:trHeight w:val="227" w:hRule="exact"/>
      </w:trPr>
      <w:tc>
        <w:tcPr>
          <w:tcW w:w="6911" w:type="dxa"/>
          <w:gridSpan w:val="2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/>
          </w:pPr>
          <w:r>
            <w:rPr>
              <w:sz w:val="16"/>
            </w:rPr>
            <w:t>Objekt :</w:t>
          </w:r>
          <w:r>
            <w:rPr>
              <w:b/>
              <w:bCs/>
            </w:rPr>
            <w:t xml:space="preserve"> T 03 – Seznam datových bodů</w:t>
          </w:r>
        </w:p>
      </w:tc>
      <w:tc>
        <w:tcPr>
          <w:tcW w:w="2274" w:type="dxa"/>
          <w:tcBorders/>
          <w:vAlign w:val="bottom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jc w:val="left"/>
            <w:rPr/>
          </w:pPr>
          <w:r>
            <w:rPr>
              <w:sz w:val="16"/>
            </w:rPr>
            <w:t xml:space="preserve">Číslo zakázky </w:t>
          </w:r>
          <w:r>
            <w:rPr>
              <w:b/>
              <w:bCs/>
              <w:sz w:val="24"/>
            </w:rPr>
            <w:t>:  1022</w:t>
          </w:r>
        </w:p>
      </w:tc>
      <w:tc>
        <w:tcPr>
          <w:tcW w:w="63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trHeight w:val="227" w:hRule="exact"/>
      </w:trPr>
      <w:tc>
        <w:tcPr>
          <w:tcW w:w="6911" w:type="dxa"/>
          <w:gridSpan w:val="2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  <w:bCs/>
            </w:rPr>
          </w:pPr>
          <w:r>
            <w:rPr/>
            <w:tab/>
          </w:r>
        </w:p>
      </w:tc>
      <w:tc>
        <w:tcPr>
          <w:tcW w:w="2274" w:type="dxa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jc w:val="center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  <w:tc>
        <w:tcPr>
          <w:tcW w:w="63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</w:tr>
    <w:tr>
      <w:trPr>
        <w:trHeight w:val="227" w:hRule="exact"/>
      </w:trPr>
      <w:tc>
        <w:tcPr>
          <w:tcW w:w="6911" w:type="dxa"/>
          <w:gridSpan w:val="2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  <w:tc>
        <w:tcPr>
          <w:tcW w:w="2274" w:type="dxa"/>
          <w:tcBorders/>
          <w:vAlign w:val="bottom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jc w:val="left"/>
            <w:rPr>
              <w:b/>
              <w:b/>
              <w:bCs/>
              <w:sz w:val="24"/>
            </w:rPr>
          </w:pPr>
          <w:r>
            <w:rPr>
              <w:b/>
              <w:bCs/>
              <w:sz w:val="24"/>
            </w:rPr>
          </w:r>
        </w:p>
      </w:tc>
      <w:tc>
        <w:tcPr>
          <w:tcW w:w="63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sz w:val="24"/>
            </w:rPr>
          </w:pPr>
          <w:r>
            <w:rPr>
              <w:sz w:val="24"/>
            </w:rPr>
          </w:r>
        </w:p>
      </w:tc>
    </w:tr>
  </w:tbl>
  <w:p>
    <w:pPr>
      <w:pStyle w:val="Header"/>
      <w:rPr>
        <w:sz w:val="24"/>
      </w:rPr>
    </w:pPr>
    <w:r>
      <w:rPr>
        <w:sz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890" w:type="dxa"/>
      <w:jc w:val="left"/>
      <w:tblInd w:w="-7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310"/>
      <w:gridCol w:w="6580"/>
    </w:tblGrid>
    <w:tr>
      <w:trPr>
        <w:trHeight w:val="1133" w:hRule="atLeast"/>
      </w:trPr>
      <w:tc>
        <w:tcPr>
          <w:tcW w:w="7310" w:type="dxa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rPr>
              <w:sz w:val="18"/>
              <w:lang w:val="en-US" w:eastAsia="en-US"/>
            </w:rPr>
          </w:pPr>
          <w:r>
            <w:rPr>
              <w:sz w:val="18"/>
              <w:lang w:val="en-US" w:eastAsia="en-US"/>
            </w:rPr>
          </w:r>
        </w:p>
      </w:tc>
      <w:tc>
        <w:tcPr>
          <w:tcW w:w="6580" w:type="dxa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  <w:tab w:val="left" w:pos="1021" w:leader="none"/>
            </w:tabs>
            <w:rPr>
              <w:sz w:val="32"/>
            </w:rPr>
          </w:pPr>
          <w:bookmarkStart w:id="9" w:name="_1114711624"/>
          <w:bookmarkStart w:id="10" w:name="_1114711589"/>
          <w:bookmarkStart w:id="11" w:name="_1114711535"/>
          <w:bookmarkStart w:id="12" w:name="_1114704993"/>
          <w:bookmarkStart w:id="13" w:name="_1114704807"/>
          <w:bookmarkEnd w:id="9"/>
          <w:bookmarkEnd w:id="10"/>
          <w:bookmarkEnd w:id="11"/>
          <w:bookmarkEnd w:id="12"/>
          <w:bookmarkEnd w:id="13"/>
          <w:r>
            <w:rPr>
              <w:sz w:val="32"/>
            </w:rPr>
            <w:object w:dxaOrig="9061" w:dyaOrig="540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33.15pt;height:85.3pt" filled="f" o:ole="">
                <v:imagedata r:id="rId2" o:title=""/>
              </v:shape>
              <o:OLEObject Type="Embed" ProgID="" ShapeID="ole_rId1" DrawAspect="Content" ObjectID="_599594822" r:id="rId1"/>
            </w:object>
          </w:r>
        </w:p>
      </w:tc>
    </w:tr>
    <w:tr>
      <w:trPr>
        <w:trHeight w:val="284" w:hRule="exact"/>
      </w:trPr>
      <w:tc>
        <w:tcPr>
          <w:tcW w:w="731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/>
          </w:pPr>
          <w:r>
            <w:rPr>
              <w:sz w:val="16"/>
            </w:rPr>
            <w:t>Název</w:t>
          </w:r>
          <w:r>
            <w:rPr>
              <w:b/>
              <w:bCs/>
              <w:sz w:val="16"/>
            </w:rPr>
            <w:t xml:space="preserve"> </w:t>
          </w:r>
          <w:r>
            <w:rPr>
              <w:sz w:val="16"/>
            </w:rPr>
            <w:t>akce :</w:t>
          </w:r>
          <w:bookmarkStart w:id="14" w:name="NAZEVZAK1"/>
          <w:r>
            <w:rPr>
              <w:b/>
              <w:bCs/>
            </w:rPr>
            <w:t xml:space="preserve">  </w:t>
          </w:r>
          <w:bookmarkEnd w:id="14"/>
          <w:r>
            <w:rPr>
              <w:b/>
              <w:bCs/>
            </w:rPr>
            <w:t xml:space="preserve">         </w:t>
          </w:r>
        </w:p>
      </w:tc>
      <w:tc>
        <w:tcPr>
          <w:tcW w:w="6580" w:type="dxa"/>
          <w:tcBorders/>
          <w:tcMar>
            <w:left w:w="71" w:type="dxa"/>
            <w:right w:w="71" w:type="dxa"/>
          </w:tcMar>
        </w:tcPr>
        <w:p>
          <w:pPr>
            <w:pStyle w:val="Header"/>
            <w:jc w:val="left"/>
            <w:rPr>
              <w:sz w:val="16"/>
            </w:rPr>
          </w:pPr>
          <w:r>
            <w:rPr>
              <w:sz w:val="16"/>
            </w:rPr>
            <w:t>Číslo zakázky :</w:t>
          </w:r>
        </w:p>
      </w:tc>
    </w:tr>
    <w:tr>
      <w:trPr>
        <w:trHeight w:val="284" w:hRule="exact"/>
      </w:trPr>
      <w:tc>
        <w:tcPr>
          <w:tcW w:w="731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</w:rPr>
            <w:tab/>
            <w:t xml:space="preserve">                                      </w:t>
          </w:r>
          <w:r>
            <w:rPr>
              <w:b/>
              <w:bCs/>
            </w:rPr>
            <w:t>STÁJ č. 4, 5 V AREÁLU VÚVeL</w:t>
          </w:r>
        </w:p>
      </w:tc>
      <w:tc>
        <w:tcPr>
          <w:tcW w:w="658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snapToGrid w:val="false"/>
            <w:rPr>
              <w:b/>
              <w:b/>
              <w:sz w:val="24"/>
            </w:rPr>
          </w:pPr>
          <w:r>
            <w:rPr>
              <w:b/>
              <w:sz w:val="24"/>
            </w:rPr>
          </w:r>
        </w:p>
      </w:tc>
    </w:tr>
    <w:tr>
      <w:trPr>
        <w:trHeight w:val="284" w:hRule="exact"/>
      </w:trPr>
      <w:tc>
        <w:tcPr>
          <w:tcW w:w="731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rFonts w:eastAsia="Arial"/>
              <w:b/>
              <w:b/>
              <w:bCs/>
            </w:rPr>
          </w:pPr>
          <w:r>
            <w:rPr>
              <w:rFonts w:eastAsia="Arial"/>
              <w:b/>
              <w:bCs/>
            </w:rPr>
            <w:t xml:space="preserve">                           </w:t>
          </w:r>
        </w:p>
      </w:tc>
      <w:tc>
        <w:tcPr>
          <w:tcW w:w="658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jc w:val="left"/>
            <w:rPr>
              <w:sz w:val="16"/>
            </w:rPr>
          </w:pPr>
          <w:r>
            <w:rPr>
              <w:rFonts w:eastAsia="Arial"/>
              <w:b/>
            </w:rPr>
            <w:t xml:space="preserve">       </w:t>
          </w:r>
          <w:r>
            <w:rPr>
              <w:b/>
              <w:sz w:val="24"/>
            </w:rPr>
            <w:t>1022</w:t>
          </w:r>
        </w:p>
      </w:tc>
    </w:tr>
    <w:tr>
      <w:trPr>
        <w:trHeight w:val="284" w:hRule="exact"/>
      </w:trPr>
      <w:tc>
        <w:tcPr>
          <w:tcW w:w="731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/>
          </w:pPr>
          <w:r>
            <w:rPr>
              <w:sz w:val="16"/>
            </w:rPr>
            <w:t>Název projektu :</w:t>
          </w:r>
          <w:r>
            <w:rPr>
              <w:b/>
              <w:bCs/>
            </w:rPr>
            <w:tab/>
            <w:t xml:space="preserve">                        </w:t>
          </w:r>
          <w:r>
            <w:rPr>
              <w:b/>
            </w:rPr>
            <w:tab/>
          </w:r>
          <w:bookmarkStart w:id="15" w:name="NAZEV3"/>
          <w:r>
            <w:rPr>
              <w:b/>
            </w:rPr>
            <w:t xml:space="preserve">            </w:t>
          </w:r>
          <w:bookmarkStart w:id="16" w:name="NAZEV4"/>
          <w:bookmarkEnd w:id="15"/>
          <w:bookmarkEnd w:id="16"/>
          <w:r>
            <w:rPr>
              <w:b/>
            </w:rPr>
            <w:t xml:space="preserve"> </w:t>
          </w:r>
        </w:p>
      </w:tc>
      <w:tc>
        <w:tcPr>
          <w:tcW w:w="658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</w:tc>
    </w:tr>
    <w:tr>
      <w:trPr>
        <w:trHeight w:val="284" w:hRule="exact"/>
      </w:trPr>
      <w:tc>
        <w:tcPr>
          <w:tcW w:w="731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/>
          </w:pPr>
          <w:r>
            <w:rPr>
              <w:b/>
            </w:rPr>
            <w:tab/>
            <w:t xml:space="preserve">                                           </w:t>
          </w:r>
          <w:r>
            <w:rPr>
              <w:b/>
              <w:bCs/>
            </w:rPr>
            <w:t xml:space="preserve">D.8. - </w:t>
          </w:r>
          <w:r>
            <w:rPr>
              <w:b/>
            </w:rPr>
            <w:t>Měření a regulace</w:t>
          </w:r>
        </w:p>
      </w:tc>
      <w:tc>
        <w:tcPr>
          <w:tcW w:w="6580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Header"/>
      <w:rPr>
        <w:sz w:val="32"/>
      </w:rPr>
    </w:pPr>
    <w:r>
      <w:rPr>
        <w:sz w:val="32"/>
      </w:rPr>
    </w:r>
  </w:p>
  <w:tbl>
    <w:tblPr>
      <w:tblW w:w="921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545"/>
      <w:gridCol w:w="6667"/>
    </w:tblGrid>
    <w:tr>
      <w:trPr>
        <w:trHeight w:val="340" w:hRule="atLeast"/>
      </w:trPr>
      <w:tc>
        <w:tcPr>
          <w:tcW w:w="2545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Investor</w:t>
          </w:r>
        </w:p>
      </w:tc>
      <w:tc>
        <w:tcPr>
          <w:tcW w:w="6667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  <w:bCs/>
            </w:rPr>
            <w:t>Výzkumný ústav veterinárního lékařství, Hudcova 70, Brno</w:t>
          </w:r>
        </w:p>
      </w:tc>
    </w:tr>
    <w:tr>
      <w:trPr>
        <w:trHeight w:val="340" w:hRule="atLeast"/>
      </w:trPr>
      <w:tc>
        <w:tcPr>
          <w:tcW w:w="254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Místo zakázky</w:t>
          </w:r>
        </w:p>
      </w:tc>
      <w:tc>
        <w:tcPr>
          <w:tcW w:w="6667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</w:rPr>
            <w:t>Brno</w:t>
          </w:r>
        </w:p>
      </w:tc>
    </w:tr>
    <w:tr>
      <w:trPr>
        <w:trHeight w:val="340" w:hRule="atLeast"/>
      </w:trPr>
      <w:tc>
        <w:tcPr>
          <w:tcW w:w="254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Stupeň projektu</w:t>
          </w:r>
        </w:p>
      </w:tc>
      <w:tc>
        <w:tcPr>
          <w:tcW w:w="6667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</w:rPr>
            <w:t>Projekt pro  provedení stavby</w:t>
          </w:r>
        </w:p>
      </w:tc>
    </w:tr>
    <w:tr>
      <w:trPr>
        <w:trHeight w:val="340" w:hRule="atLeast"/>
      </w:trPr>
      <w:tc>
        <w:tcPr>
          <w:tcW w:w="254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HIP</w:t>
          </w:r>
        </w:p>
      </w:tc>
      <w:tc>
        <w:tcPr>
          <w:tcW w:w="6667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</w:rPr>
            <w:t>Ing. Remeš</w:t>
          </w:r>
        </w:p>
      </w:tc>
    </w:tr>
    <w:tr>
      <w:trPr>
        <w:trHeight w:val="340" w:hRule="atLeast"/>
      </w:trPr>
      <w:tc>
        <w:tcPr>
          <w:tcW w:w="254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Projektant</w:t>
          </w:r>
        </w:p>
      </w:tc>
      <w:tc>
        <w:tcPr>
          <w:tcW w:w="6667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</w:rPr>
            <w:t xml:space="preserve">Ing. Hruška Josef                                 </w:t>
          </w:r>
          <w:r>
            <w:rPr/>
            <w:object w:dxaOrig="9930" w:dyaOrig="5082">
              <v:shapetype id="_x0000_tole_rId3" coordsize="21600,21600" o:spt="ole_rId3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3" type="_x0000_tole_rId3" style="width:47.65pt;height:13.45pt" filled="f" o:ole="">
                <v:imagedata r:id="rId4" o:title=""/>
              </v:shape>
              <o:OLEObject Type="Embed" ProgID="" ShapeID="ole_rId3" DrawAspect="Content" ObjectID="_458876878" r:id="rId3"/>
            </w:objec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369" w:hanging="369"/>
      </w:pPr>
      <w:rPr/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39" w:hanging="539"/>
      </w:pPr>
      <w:rPr/>
    </w:lvl>
    <w:lvl w:ilvl="2">
      <w:start w:val="1"/>
      <w:pStyle w:val="Heading3"/>
      <w:numFmt w:val="decimal"/>
      <w:suff w:val="space"/>
      <w:lvlText w:val="%1.%2.%3."/>
      <w:lvlJc w:val="left"/>
      <w:pPr>
        <w:tabs>
          <w:tab w:val="num" w:pos="0"/>
        </w:tabs>
        <w:ind w:left="709" w:hanging="709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?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240" w:after="60"/>
      <w:outlineLvl w:val="0"/>
    </w:pPr>
    <w:rPr>
      <w:rFonts w:ascii="Arial" w:hAnsi="Arial" w:eastAsia="Times New Roman" w:cs="Arial"/>
      <w:b/>
      <w:bCs/>
      <w:color w:val="auto"/>
      <w:kern w:val="2"/>
      <w:sz w:val="32"/>
      <w:szCs w:val="32"/>
      <w:lang w:val="cs-CZ" w:bidi="ar-SA" w:eastAsia="zh-CN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240" w:after="60"/>
      <w:outlineLvl w:val="1"/>
    </w:pPr>
    <w:rPr>
      <w:rFonts w:ascii="Arial" w:hAnsi="Arial" w:eastAsia="Times New Roman" w:cs="Arial"/>
      <w:b/>
      <w:bCs/>
      <w:color w:val="auto"/>
      <w:sz w:val="28"/>
      <w:szCs w:val="28"/>
      <w:lang w:val="cs-CZ" w:bidi="ar-SA" w:eastAsia="zh-CN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60"/>
      <w:outlineLvl w:val="2"/>
    </w:pPr>
    <w:rPr>
      <w:rFonts w:ascii="Arial" w:hAnsi="Arial" w:eastAsia="Times New Roman" w:cs="Arial"/>
      <w:b/>
      <w:bCs/>
      <w:color w:val="auto"/>
      <w:sz w:val="26"/>
      <w:szCs w:val="26"/>
      <w:lang w:val="cs-CZ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jc w:val="right"/>
      <w:outlineLvl w:val="3"/>
    </w:pPr>
    <w:rPr>
      <w:rFonts w:ascii="Arial" w:hAnsi="Arial" w:cs="Arial"/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ind w:right="-1175" w:hanging="0"/>
      <w:jc w:val="center"/>
      <w:outlineLvl w:val="4"/>
    </w:pPr>
    <w:rPr>
      <w:rFonts w:ascii="Arial" w:hAnsi="Arial" w:cs="Arial"/>
      <w:b/>
      <w:bCs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/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Times New Roman" w:hAnsi="Times New Roman" w:cs="Times New Roman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Times New Roman" w:hAnsi="Times New Roman" w:cs="Times New Roman"/>
    </w:rPr>
  </w:style>
  <w:style w:type="character" w:styleId="WW8Num61z0">
    <w:name w:val="WW8Num61z0"/>
    <w:qFormat/>
    <w:rPr>
      <w:rFonts w:ascii="Times New Roman" w:hAnsi="Times New Roman" w:cs="Times New Roman"/>
    </w:rPr>
  </w:style>
  <w:style w:type="character" w:styleId="WW8Num62z0">
    <w:name w:val="WW8Num62z0"/>
    <w:qFormat/>
    <w:rPr/>
  </w:style>
  <w:style w:type="character" w:styleId="WW8Num64z0">
    <w:name w:val="WW8Num64z0"/>
    <w:qFormat/>
    <w:rPr>
      <w:rFonts w:ascii="Times New Roman" w:hAnsi="Times New Roman" w:cs="Times New Roman"/>
    </w:rPr>
  </w:style>
  <w:style w:type="character" w:styleId="WW8Num65z0">
    <w:name w:val="WW8Num65z0"/>
    <w:qFormat/>
    <w:rPr>
      <w:rFonts w:ascii="Times New Roman" w:hAnsi="Times New Roman" w:cs="Times New Roman"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Times New Roman" w:hAnsi="Times New Roman" w:cs="Times New Roman"/>
    </w:rPr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70z0">
    <w:name w:val="WW8Num70z0"/>
    <w:qFormat/>
    <w:rPr>
      <w:rFonts w:ascii="Times New Roman" w:hAnsi="Times New Roman" w:cs="Times New Roman"/>
    </w:rPr>
  </w:style>
  <w:style w:type="character" w:styleId="WW8Num71z0">
    <w:name w:val="WW8Num71z0"/>
    <w:qFormat/>
    <w:rPr>
      <w:rFonts w:ascii="Times New Roman" w:hAnsi="Times New Roman" w:cs="Times New Roman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Wingdings" w:hAnsi="Wingdings" w:cs="Wingdings"/>
    </w:rPr>
  </w:style>
  <w:style w:type="character" w:styleId="WW8Num75z0">
    <w:name w:val="WW8Num75z0"/>
    <w:qFormat/>
    <w:rPr>
      <w:rFonts w:ascii="Times New Roman" w:hAnsi="Times New Roman" w:cs="Times New Roman"/>
    </w:rPr>
  </w:style>
  <w:style w:type="character" w:styleId="WW8Num77z0">
    <w:name w:val="WW8Num77z0"/>
    <w:qFormat/>
    <w:rPr>
      <w:rFonts w:ascii="Times New Roman" w:hAnsi="Times New Roman" w:cs="Times New Roman"/>
    </w:rPr>
  </w:style>
  <w:style w:type="character" w:styleId="WW8Num78z0">
    <w:name w:val="WW8Num78z0"/>
    <w:qFormat/>
    <w:rPr/>
  </w:style>
  <w:style w:type="character" w:styleId="WW8Num79z0">
    <w:name w:val="WW8Num79z0"/>
    <w:qFormat/>
    <w:rPr>
      <w:rFonts w:ascii="Times New Roman" w:hAnsi="Times New Roman" w:cs="Times New Roman"/>
    </w:rPr>
  </w:style>
  <w:style w:type="character" w:styleId="WW8Num80z0">
    <w:name w:val="WW8Num80z0"/>
    <w:qFormat/>
    <w:rPr/>
  </w:style>
  <w:style w:type="character" w:styleId="WW8Num82z0">
    <w:name w:val="WW8Num82z0"/>
    <w:qFormat/>
    <w:rPr>
      <w:rFonts w:ascii="Times New Roman" w:hAnsi="Times New Roman" w:cs="Times New Roman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Times New Roman" w:hAnsi="Times New Roman" w:cs="Times New Roman"/>
    </w:rPr>
  </w:style>
  <w:style w:type="character" w:styleId="WW8Num87z0">
    <w:name w:val="WW8Num87z0"/>
    <w:qFormat/>
    <w:rPr/>
  </w:style>
  <w:style w:type="character" w:styleId="WW8Num91z0">
    <w:name w:val="WW8Num91z0"/>
    <w:qFormat/>
    <w:rPr>
      <w:rFonts w:ascii="Wingdings" w:hAnsi="Wingdings" w:cs="Wingdings"/>
    </w:rPr>
  </w:style>
  <w:style w:type="character" w:styleId="WW8Num93z0">
    <w:name w:val="WW8Num93z0"/>
    <w:qFormat/>
    <w:rPr>
      <w:rFonts w:ascii="Times New Roman" w:hAnsi="Times New Roman" w:cs="Times New Roman"/>
    </w:rPr>
  </w:style>
  <w:style w:type="character" w:styleId="WW8Num94z0">
    <w:name w:val="WW8Num94z0"/>
    <w:qFormat/>
    <w:rPr>
      <w:u w:val="single"/>
    </w:rPr>
  </w:style>
  <w:style w:type="character" w:styleId="WW8Num95z0">
    <w:name w:val="WW8Num95z0"/>
    <w:qFormat/>
    <w:rPr/>
  </w:style>
  <w:style w:type="character" w:styleId="WW8Num96z0">
    <w:name w:val="WW8Num96z0"/>
    <w:qFormat/>
    <w:rPr>
      <w:rFonts w:ascii="Times New Roman" w:hAnsi="Times New Roman" w:cs="Times New Roman"/>
    </w:rPr>
  </w:style>
  <w:style w:type="character" w:styleId="WW8Num97z0">
    <w:name w:val="WW8Num97z0"/>
    <w:qFormat/>
    <w:rPr>
      <w:rFonts w:ascii="Times New Roman" w:hAnsi="Times New Roman" w:cs="Times New Roman"/>
    </w:rPr>
  </w:style>
  <w:style w:type="character" w:styleId="WW8Num98z0">
    <w:name w:val="WW8Num98z0"/>
    <w:qFormat/>
    <w:rPr>
      <w:rFonts w:ascii="Times New Roman" w:hAnsi="Times New Roman" w:cs="Times New Roman"/>
    </w:rPr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/>
  </w:style>
  <w:style w:type="character" w:styleId="WW8Num102z0">
    <w:name w:val="WW8Num102z0"/>
    <w:qFormat/>
    <w:rPr>
      <w:b/>
      <w:sz w:val="28"/>
    </w:rPr>
  </w:style>
  <w:style w:type="character" w:styleId="WW8Num104z0">
    <w:name w:val="WW8Num104z0"/>
    <w:qFormat/>
    <w:rPr>
      <w:rFonts w:ascii="Times New Roman" w:hAnsi="Times New Roman" w:cs="Times New Roman"/>
    </w:rPr>
  </w:style>
  <w:style w:type="character" w:styleId="WW8Num105z0">
    <w:name w:val="WW8Num105z0"/>
    <w:qFormat/>
    <w:rPr>
      <w:rFonts w:ascii="Times New Roman" w:hAnsi="Times New Roman" w:cs="Times New Roman"/>
    </w:rPr>
  </w:style>
  <w:style w:type="character" w:styleId="WW8Num106z0">
    <w:name w:val="WW8Num106z0"/>
    <w:qFormat/>
    <w:rPr>
      <w:rFonts w:ascii="Times New Roman" w:hAnsi="Times New Roman" w:cs="Times New Roman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>
      <w:rFonts w:ascii="Wingdings" w:hAnsi="Wingdings" w:cs="Wingdings"/>
    </w:rPr>
  </w:style>
  <w:style w:type="character" w:styleId="WW8Num112z0">
    <w:name w:val="WW8Num112z0"/>
    <w:qFormat/>
    <w:rPr>
      <w:rFonts w:ascii="Times New Roman" w:hAnsi="Times New Roman" w:cs="Times New Roman"/>
    </w:rPr>
  </w:style>
  <w:style w:type="character" w:styleId="WW8Num113z0">
    <w:name w:val="WW8Num113z0"/>
    <w:qFormat/>
    <w:rPr>
      <w:rFonts w:ascii="Times New Roman" w:hAnsi="Times New Roman" w:cs="Times New Roman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>
      <w:rFonts w:ascii="Times New Roman" w:hAnsi="Times New Roman" w:cs="Times New Roman"/>
    </w:rPr>
  </w:style>
  <w:style w:type="character" w:styleId="WW8Num116z0">
    <w:name w:val="WW8Num116z0"/>
    <w:qFormat/>
    <w:rPr>
      <w:rFonts w:ascii="Times New Roman" w:hAnsi="Times New Roman" w:cs="Times New Roman"/>
    </w:rPr>
  </w:style>
  <w:style w:type="character" w:styleId="WW8Num118z0">
    <w:name w:val="WW8Num118z0"/>
    <w:qFormat/>
    <w:rPr>
      <w:rFonts w:ascii="Times New Roman" w:hAnsi="Times New Roman" w:cs="Times New Roman"/>
    </w:rPr>
  </w:style>
  <w:style w:type="character" w:styleId="WW8Num120z0">
    <w:name w:val="WW8Num120z0"/>
    <w:qFormat/>
    <w:rPr>
      <w:rFonts w:ascii="Times New Roman" w:hAnsi="Times New Roman" w:cs="Times New Roman"/>
    </w:rPr>
  </w:style>
  <w:style w:type="character" w:styleId="WW8Num121z0">
    <w:name w:val="WW8Num121z0"/>
    <w:qFormat/>
    <w:rPr>
      <w:rFonts w:ascii="Times New Roman" w:hAnsi="Times New Roman" w:cs="Times New Roman"/>
    </w:rPr>
  </w:style>
  <w:style w:type="character" w:styleId="WW8Num122z0">
    <w:name w:val="WW8Num122z0"/>
    <w:qFormat/>
    <w:rPr>
      <w:b/>
      <w:sz w:val="28"/>
    </w:rPr>
  </w:style>
  <w:style w:type="character" w:styleId="WW8NumSt33z0">
    <w:name w:val="WW8NumSt33z0"/>
    <w:qFormat/>
    <w:rPr>
      <w:rFonts w:ascii="Courier New" w:hAnsi="Courier New" w:cs="Courier New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color w:val="000000"/>
      <w:szCs w:val="20"/>
    </w:rPr>
  </w:style>
  <w:style w:type="paragraph" w:styleId="List">
    <w:name w:val="List"/>
    <w:basedOn w:val="Normal"/>
    <w:pPr>
      <w:ind w:left="284" w:hanging="284"/>
    </w:pPr>
    <w:rPr>
      <w:rFonts w:ascii="Arial" w:hAnsi="Arial" w:cs="Arial"/>
      <w:sz w:val="22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left" w:pos="284" w:leader="none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rFonts w:ascii="Arial" w:hAnsi="Arial" w:cs="Arial"/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overflowPunct w:val="false"/>
      <w:autoSpaceDE w:val="false"/>
      <w:jc w:val="both"/>
      <w:textAlignment w:val="baseline"/>
    </w:pPr>
    <w:rPr>
      <w:szCs w:val="20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b/>
      <w:bCs/>
      <w:caps/>
    </w:rPr>
  </w:style>
  <w:style w:type="paragraph" w:styleId="Contents2">
    <w:name w:val="TOC 2"/>
    <w:basedOn w:val="Normal"/>
    <w:next w:val="Normal"/>
    <w:pPr>
      <w:ind w:left="240"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left="480" w:hanging="0"/>
      <w:jc w:val="left"/>
    </w:pPr>
    <w:rPr>
      <w:i/>
      <w:iCs/>
    </w:rPr>
  </w:style>
  <w:style w:type="paragraph" w:styleId="Podnadpis">
    <w:name w:val="Podnadpis"/>
    <w:qFormat/>
    <w:pPr>
      <w:widowControl/>
      <w:bidi w:val="0"/>
    </w:pPr>
    <w:rPr>
      <w:rFonts w:ascii="Times New Roman" w:hAnsi="Times New Roman" w:eastAsia="Times New Roman" w:cs="Times New Roman"/>
      <w:b/>
      <w:i/>
      <w:color w:val="000000"/>
      <w:sz w:val="24"/>
      <w:szCs w:val="20"/>
      <w:lang w:val="cs-CZ" w:bidi="ar-SA" w:eastAsia="zh-CN"/>
    </w:rPr>
  </w:style>
  <w:style w:type="paragraph" w:styleId="Zkltext">
    <w:name w:val="Zákl. text"/>
    <w:basedOn w:val="Normal"/>
    <w:qFormat/>
    <w:pPr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</w:pPr>
    <w:rPr>
      <w:szCs w:val="20"/>
    </w:rPr>
  </w:style>
  <w:style w:type="paragraph" w:styleId="Seznamsl1">
    <w:name w:val="Seznam čísl. 1"/>
    <w:basedOn w:val="List"/>
    <w:qFormat/>
    <w:pPr>
      <w:numPr>
        <w:ilvl w:val="0"/>
        <w:numId w:val="3"/>
      </w:numPr>
      <w:spacing w:before="0" w:after="120"/>
    </w:pPr>
    <w:rPr/>
  </w:style>
  <w:style w:type="paragraph" w:styleId="Seznamsl2">
    <w:name w:val="Seznam čísl. 2"/>
    <w:basedOn w:val="Seznamsl1"/>
    <w:qFormat/>
    <w:pPr>
      <w:numPr>
        <w:ilvl w:val="0"/>
        <w:numId w:val="2"/>
      </w:numPr>
    </w:pPr>
    <w:rPr/>
  </w:style>
  <w:style w:type="paragraph" w:styleId="Seznamsodrkami2">
    <w:name w:val="Seznam s odrážkami 2"/>
    <w:basedOn w:val="Normal"/>
    <w:qFormat/>
    <w:pPr>
      <w:numPr>
        <w:ilvl w:val="0"/>
        <w:numId w:val="5"/>
      </w:numPr>
      <w:ind w:left="566" w:hanging="283"/>
      <w:jc w:val="left"/>
    </w:pPr>
    <w:rPr>
      <w:sz w:val="20"/>
      <w:szCs w:val="20"/>
    </w:rPr>
  </w:style>
  <w:style w:type="paragraph" w:styleId="Seznamsodrkami1">
    <w:name w:val="Seznam s odrážkami 1"/>
    <w:basedOn w:val="Seznamsodrkami2"/>
    <w:qFormat/>
    <w:pPr>
      <w:numPr>
        <w:ilvl w:val="0"/>
        <w:numId w:val="4"/>
      </w:numPr>
    </w:pPr>
    <w:rPr>
      <w:rFonts w:ascii="Arial" w:hAnsi="Arial" w:cs="Arial"/>
      <w:sz w:val="22"/>
    </w:rPr>
  </w:style>
  <w:style w:type="paragraph" w:styleId="TextBodyIndent">
    <w:name w:val="Body Text Indent"/>
    <w:basedOn w:val="Normal"/>
    <w:pPr>
      <w:tabs>
        <w:tab w:val="clear" w:pos="709"/>
        <w:tab w:val="left" w:pos="284" w:leader="none"/>
      </w:tabs>
      <w:spacing w:before="0" w:after="120"/>
      <w:ind w:firstLine="567"/>
    </w:pPr>
    <w:rPr>
      <w:rFonts w:ascii="Arial" w:hAnsi="Arial" w:cs="Arial"/>
      <w:sz w:val="22"/>
      <w:szCs w:val="20"/>
    </w:rPr>
  </w:style>
  <w:style w:type="paragraph" w:styleId="Zkladntextodsazen2">
    <w:name w:val="Základní text odsazený 2"/>
    <w:basedOn w:val="Normal"/>
    <w:qFormat/>
    <w:pPr>
      <w:ind w:left="-142" w:hanging="0"/>
    </w:pPr>
    <w:rPr>
      <w:sz w:val="20"/>
      <w:szCs w:val="20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odsazen3">
    <w:name w:val="Základní text odsazený 3"/>
    <w:basedOn w:val="Normal"/>
    <w:qFormat/>
    <w:pPr>
      <w:ind w:left="4389" w:hanging="3648"/>
    </w:pPr>
    <w:rPr>
      <w:rFonts w:ascii="Arial" w:hAnsi="Arial" w:cs="Arial"/>
      <w:sz w:val="20"/>
      <w:szCs w:val="20"/>
    </w:rPr>
  </w:style>
  <w:style w:type="paragraph" w:styleId="Prosttext">
    <w:name w:val="Prostý text"/>
    <w:basedOn w:val="Normal"/>
    <w:qFormat/>
    <w:pPr>
      <w:jc w:val="left"/>
    </w:pPr>
    <w:rPr>
      <w:rFonts w:ascii="Courier New" w:hAnsi="Courier New" w:cs="Courier New"/>
      <w:sz w:val="20"/>
      <w:szCs w:val="20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left"/>
    </w:pPr>
    <w:rPr>
      <w:rFonts w:ascii="Arial" w:hAnsi="Arial" w:cs="Arial"/>
      <w:b/>
      <w:bCs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27">
    <w:name w:val="xl27"/>
    <w:basedOn w:val="Normal"/>
    <w:qFormat/>
    <w:pPr>
      <w:pBdr>
        <w:bottom w:val="single" w:sz="4" w:space="0" w:color="000000"/>
      </w:pBdr>
      <w:spacing w:before="280" w:after="280"/>
      <w:jc w:val="left"/>
    </w:pPr>
    <w:rPr>
      <w:rFonts w:ascii="Arial" w:hAnsi="Arial" w:cs="Arial"/>
      <w:b/>
      <w:bCs/>
      <w:sz w:val="32"/>
      <w:szCs w:val="32"/>
    </w:rPr>
  </w:style>
  <w:style w:type="paragraph" w:styleId="Xl28">
    <w:name w:val="xl28"/>
    <w:basedOn w:val="Normal"/>
    <w:qFormat/>
    <w:pPr>
      <w:pBdr>
        <w:bottom w:val="single" w:sz="4" w:space="0" w:color="000000"/>
      </w:pBdr>
      <w:spacing w:before="280" w:after="280"/>
      <w:jc w:val="left"/>
    </w:pPr>
    <w:rPr/>
  </w:style>
  <w:style w:type="paragraph" w:styleId="Xl29">
    <w:name w:val="xl29"/>
    <w:basedOn w:val="Normal"/>
    <w:qFormat/>
    <w:pPr>
      <w:pBdr>
        <w:bottom w:val="single" w:sz="4" w:space="0" w:color="000000"/>
      </w:pBdr>
      <w:spacing w:before="280" w:after="280"/>
      <w:jc w:val="left"/>
    </w:pPr>
    <w:rPr>
      <w:rFonts w:ascii="Arial" w:hAnsi="Arial" w:cs="Arial"/>
      <w:sz w:val="32"/>
      <w:szCs w:val="32"/>
    </w:rPr>
  </w:style>
  <w:style w:type="paragraph" w:styleId="Xl30">
    <w:name w:val="xl30"/>
    <w:basedOn w:val="Normal"/>
    <w:qFormat/>
    <w:pPr>
      <w:spacing w:before="280" w:after="280"/>
      <w:jc w:val="left"/>
    </w:pPr>
    <w:rPr>
      <w:rFonts w:ascii="Arial" w:hAnsi="Arial" w:cs="Arial"/>
      <w:b/>
      <w:bCs/>
      <w:sz w:val="28"/>
      <w:szCs w:val="28"/>
    </w:rPr>
  </w:style>
  <w:style w:type="paragraph" w:styleId="Xl31">
    <w:name w:val="xl31"/>
    <w:basedOn w:val="Normal"/>
    <w:qFormat/>
    <w:pPr>
      <w:spacing w:before="280" w:after="280"/>
      <w:jc w:val="left"/>
    </w:pPr>
    <w:rPr>
      <w:rFonts w:ascii="Arial" w:hAnsi="Arial" w:cs="Arial"/>
    </w:rPr>
  </w:style>
  <w:style w:type="paragraph" w:styleId="Xl32">
    <w:name w:val="xl32"/>
    <w:basedOn w:val="Normal"/>
    <w:qFormat/>
    <w:pPr>
      <w:spacing w:before="280" w:after="280"/>
      <w:jc w:val="left"/>
      <w:textAlignment w:val="top"/>
    </w:pPr>
    <w:rPr>
      <w:rFonts w:ascii="Arial" w:hAnsi="Arial" w:cs="Arial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Arial" w:hAnsi="Arial" w:cs="Arial"/>
    </w:rPr>
  </w:style>
  <w:style w:type="paragraph" w:styleId="Xl34">
    <w:name w:val="xl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E3E3E3" w:val="clear"/>
      <w:spacing w:before="280" w:after="280"/>
      <w:jc w:val="left"/>
    </w:pPr>
    <w:rPr>
      <w:rFonts w:ascii="Arial" w:hAnsi="Arial" w:cs="Arial"/>
    </w:rPr>
  </w:style>
  <w:style w:type="paragraph" w:styleId="Xl35">
    <w:name w:val="xl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E3E3E3" w:val="clear"/>
      <w:spacing w:before="280" w:after="280"/>
      <w:jc w:val="center"/>
    </w:pPr>
    <w:rPr>
      <w:rFonts w:ascii="Arial" w:hAnsi="Arial" w:cs="Arial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FormtovanvHTML">
    <w:name w:val="Formátovaný v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 Unicode MS" w:hAnsi="Arial Unicode MS" w:eastAsia="Arial Unicode MS" w:cs="Arial Unicode MS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wmf"/><Relationship Id="rId3" Type="http://schemas.openxmlformats.org/officeDocument/2006/relationships/oleObject" Target="embeddings/oleObject3.bin"/><Relationship Id="rId4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reeInfo</Template>
  <TotalTime>3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7T13:23:00Z</dcterms:created>
  <dc:creator>Ing.Kapusta Bohumil</dc:creator>
  <dc:description/>
  <dc:language>en-US</dc:language>
  <cp:lastModifiedBy>Ing. Josef Hruška</cp:lastModifiedBy>
  <cp:lastPrinted>2010-03-07T20:25:00Z</cp:lastPrinted>
  <dcterms:modified xsi:type="dcterms:W3CDTF">2010-03-08T10:40:00Z</dcterms:modified>
  <cp:revision>5</cp:revision>
  <dc:subject/>
  <dc:title>T01  TECHNICKÁ ZPRÁVA</dc:title>
</cp:coreProperties>
</file>