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3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60"/>
        <w:gridCol w:w="6290"/>
        <w:gridCol w:w="741"/>
        <w:gridCol w:w="912"/>
      </w:tblGrid>
      <w:tr>
        <w:trPr>
          <w:trHeight w:val="324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. č.</w:t>
            </w:r>
          </w:p>
        </w:tc>
        <w:tc>
          <w:tcPr>
            <w:tcW w:w="6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S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2000x400, oceloplechový, včetně soklu 800x100x4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DT 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kříňový rozvaděč 800x1800x400, oceloplechový,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ní pane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6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plň rozvadě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 a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venkovn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rostorov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0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jímkový, l=150 mm, s jímko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nímač teploty, Ni1000/5000 - jímkový, l=400 mm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, Ni1000/5000 - příložný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vladač s čidlem tepl. a kor. žád. hodn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 VZT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. snímač tepl. a vlhkosti prostor., 0-10V, vys. přesnost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mbinovaný snímač teploty a vlhkosti prostorové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laku, 0-1M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diferenčního tlaku, 0-100Pa, 0-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ulátor tlaku,  63-630KPa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rmostat stonkový, rozs. :40-120°C, vč. jím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voustupňový detektor úniku plynu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středna pro detektor plyn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zaplav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mrazová ochrana vzt - kapil. 6 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50-5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, 20-300 P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,6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2,5, DN 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4, DN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6,3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. reg. ventil, Kv 10, DN 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opohon 24V,  5.5mm, 0..10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 - 24V, 2P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2P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lapkový servopohon, 24V, 0-10V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gnetický dveřní kontak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ětelný nápis:"NEVSTUPOVAT/VSTUP VOLNÝ"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tlačítko v plast. krabi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ínač řazení 1 - stroje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yt spínače barva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ámeček spínače jednoduchý - bord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Frekvenční měnič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4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2,2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1,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ekvenční měnič pro ventilátor 0,75KW, IP5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200.D , 350 I/O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128-U , 128 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Řídící podstanice PXC64-U , 64BE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verzální modul, 8 I/O bodů - TXM1.8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stupů, 16 I/O bodů - TXM1.16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digitálních výstupů, 6 I/O bodů - TXM1.6R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rozhraní P-Bus 1.2A, pojistka 10A - TXB1.PBU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pájecí modul 1.2 A,  pojistka 10A -TXS1.12F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ul pro PXC..-U, BACnet/IP - PXA30-N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X - rozhraní pro Ethernet a DESIGO INSIGHT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ystémový integrátor PX OPEN (PowerPC), v.2.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šiřující karta pro M-bus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ovač sběrnice - RXZ02.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resové kolíčky - TXA1.K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vládací panel podstanice PXM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3m pro panel PXM20 - PXA-C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MO-PV.023 - grafické zobrazení schémat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P-LSL.023 - 100 datových bodů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abeláž + kabel. tras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0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5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4x1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O 2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3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4x1,5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MFM - J 4x1,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O5VVF 2x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125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Žlab ocel. 62/50 + vík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íko kolena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125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osník žlabu 62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ojovací sada (šroub, matka, podložka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40x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šta vkládací LV 24x2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rabic. rozvodk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rkovnice krabicová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1f, 10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rvisní vypínač 3f, 16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f. manostat vzduch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 s hav. funkc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apkový servopohon, 24V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6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tektory CO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179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lden 4P cat.5 (pro LON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6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Kabel HO5VVF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9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Žlab ocel.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leno 90° - 62/5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išta vkládací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ubka pancéřová D 16 m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vodičů v rozvaděči do 2,5 mm²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končení a zapojení stíně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Řídicí systém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táž pomocných modulů ŘS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tipožární ucpávk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montážní prá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39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odinové zúčtovací sazb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oprava a přesun osob a materiálu v době zakázk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řesun materiálu v místě stavby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, HW, prvky měření, akční členy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učeni obsluhy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kušební provoz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é stavební práce (drážky, vrtání děr)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ordinace s ostatními profesemi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</w:t>
            </w:r>
          </w:p>
        </w:tc>
        <w:tc>
          <w:tcPr>
            <w:tcW w:w="6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361367968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2 – Výkaz výměr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1779550764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88048566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21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09:35:00Z</dcterms:modified>
  <cp:revision>4</cp:revision>
  <dc:subject/>
  <dc:title>T01  TECHNICKÁ ZPRÁVA</dc:title>
</cp:coreProperties>
</file>