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88474183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517759208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98183427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