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398635841"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692347654"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449259254"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