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5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ERENČNÍ TLAK PROSTORU INFEKČNÍ STÁJE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SMYČKY, ZÁZEM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BSLUŽNÉ CHODB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3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AUTOKLÁV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ODTAHU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PROKLAD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ZÁDVEŘÍ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3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, 6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6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KOTELN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VZDUCHU ZA REKUPER.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ODTAHOVÝ VZDUCH VZT 6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U MYŠ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TROJOVNY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STEL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KRM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5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6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7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8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0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. + DAR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6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6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VLÁDÁNÍ VENTILÁTOR ODTAH </w:t>
            </w:r>
            <w:r>
              <w:rPr>
                <w:rFonts w:cs="Arial" w:ascii="Arial" w:hAnsi="Arial"/>
                <w:sz w:val="20"/>
                <w:szCs w:val="20"/>
              </w:rPr>
              <w:t>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PORODNA 2 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7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TECH. MÍSTNOST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.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E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STUP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YŠETŘ. SÁ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UMÝVAR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NY OPERA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-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TECH. MÍSTNOS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ROZVOD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1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2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PERAČNÍ SÁL</w:t>
            </w:r>
          </w:p>
        </w:tc>
      </w:tr>
    </w:tbl>
    <w:p>
      <w:pPr>
        <w:pStyle w:val="Prost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8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475163394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773212820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7406612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23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10:40:00Z</dcterms:modified>
  <cp:revision>5</cp:revision>
  <dc:subject/>
  <dc:title>T01  TECHNICKÁ ZPRÁVA</dc:title>
</cp:coreProperties>
</file>