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693654742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716753343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99812387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