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0078733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34867003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