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Umístění zařízení staveniště a uložení protihavarijních zásahových prostředků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Arial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Arial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5580</wp:posOffset>
            </wp:positionV>
            <wp:extent cx="8891905" cy="4958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9-05-24T01:07:00Z</cp:lastPrinted>
  <dcterms:modified xsi:type="dcterms:W3CDTF">2025-06-08T04:36:48Z</dcterms:modified>
  <cp:revision>44</cp:revision>
  <dc:subject/>
  <dc:title/>
</cp:coreProperties>
</file>