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D BRNO – REKONSTRUKCE REGULACE V PODHRÁZÍ NA PB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OPLNĚNÍ ZPRÁVY </w:t>
      </w:r>
    </w:p>
    <w:p>
      <w:pPr>
        <w:pStyle w:val="Normal"/>
        <w:keepNext w:val="true"/>
        <w:rPr>
          <w:rFonts w:ascii="Arial" w:hAnsi="Arial" w:cs="Arial"/>
          <w:b/>
          <w:b/>
          <w:bCs/>
          <w:color w:val="FF6600"/>
          <w:sz w:val="30"/>
          <w:szCs w:val="30"/>
        </w:rPr>
      </w:pPr>
      <w:r>
        <w:rPr>
          <w:rFonts w:cs="Arial" w:ascii="Arial" w:hAnsi="Arial"/>
          <w:b/>
          <w:bCs/>
          <w:color w:val="FF6600"/>
          <w:sz w:val="30"/>
          <w:szCs w:val="30"/>
        </w:rPr>
      </w:r>
    </w:p>
    <w:p>
      <w:pPr>
        <w:pStyle w:val="Normal"/>
        <w:keepNext w:val="true"/>
        <w:rPr>
          <w:rFonts w:ascii="Arial" w:hAnsi="Arial" w:cs="Arial"/>
          <w:b/>
          <w:b/>
          <w:bCs/>
          <w:color w:val="FF6600"/>
          <w:sz w:val="30"/>
          <w:szCs w:val="30"/>
        </w:rPr>
      </w:pPr>
      <w:r>
        <w:rPr>
          <w:rFonts w:cs="Arial" w:ascii="Arial" w:hAnsi="Arial"/>
          <w:b/>
          <w:bCs/>
          <w:color w:val="FF6600"/>
          <w:sz w:val="30"/>
          <w:szCs w:val="30"/>
        </w:rPr>
      </w:r>
    </w:p>
    <w:p>
      <w:pPr>
        <w:pStyle w:val="Normal"/>
        <w:keepNext w:val="true"/>
        <w:ind w:firstLine="708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  <w:t>A. PRŮVODNÍ ZPRÁVA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dentifikace stavb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Způsob  provedení opravy na pravém břehu vzhledem k výskytu užovky podplamaté (Natrix tessellata) povolil Krajský úřad Jihomoravského kraje - Odbor životního prostředí.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b)     Údaje o dosavadním využití a zastavěnosti území, o stavebním pozemku a 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</w:t>
      </w:r>
      <w:r>
        <w:rPr>
          <w:rFonts w:cs="Arial" w:ascii="Arial" w:hAnsi="Arial"/>
          <w:bCs/>
          <w:sz w:val="22"/>
          <w:szCs w:val="22"/>
        </w:rPr>
        <w:t>o  majetkoprávních vztazích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místění zařízení staveniště na pozemky v k.ú. Bystrc, které jsou zapsané v KN 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 LV 10001 pro statutární město Brno: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 p.č. 3344/2  ostatní plocha, neplodná půda    228 m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 p.č. 3400     ostatní plocha, neplodná půda   8860 m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</w:p>
    <w:p>
      <w:pPr>
        <w:pStyle w:val="Normal"/>
        <w:ind w:left="708" w:hanging="0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 xml:space="preserve">Umístění staveniště bylo projednané s Odborem životního prostředí a dopravy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</w:t>
      </w:r>
      <w:r>
        <w:rPr>
          <w:rFonts w:cs="Arial" w:ascii="Arial" w:hAnsi="Arial"/>
          <w:bCs/>
          <w:sz w:val="22"/>
          <w:szCs w:val="22"/>
        </w:rPr>
        <w:t>ÚMČ  Brno – Bystrc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Je nutno dodržet podmínky uvedené ve vyjádření- viz příloha D. Dokladová část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</w:t>
      </w:r>
      <w:r>
        <w:rPr>
          <w:rFonts w:cs="Arial" w:ascii="Arial" w:hAnsi="Arial"/>
          <w:bCs/>
          <w:sz w:val="22"/>
          <w:szCs w:val="22"/>
        </w:rPr>
        <w:t>Minimálně 1 měsíc před zahájením stavebních prací požádat ÚMČ MB Brno-Bystrc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 OŽPD  o povolení zvláštního užívání veřejného prostranství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 Dodržovat vyhlášku č. 15/2007 o ochraně zeleně v městě Brně. Náhradní výsadbu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 xml:space="preserve"> zajistí  Povodí Moravy, s.p., závod Dyje, provoz Brno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 Odpady  podle zákona č. 185/2001 Sb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)     Údaje o provedených průzkumech a o napojení na dopravní a technickou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</w:t>
      </w:r>
      <w:r>
        <w:rPr>
          <w:rFonts w:cs="Arial" w:ascii="Arial" w:hAnsi="Arial"/>
          <w:bCs/>
          <w:sz w:val="22"/>
          <w:szCs w:val="22"/>
        </w:rPr>
        <w:t>infrastrukturu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hotovitel zajistí před započetím stavby pasportizaci stavu komunikace.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 zahájením prací je nutno požádat zástupce ÚMČ Brno – Bystrc o fyzické předání komunikace a po skončení stavebních prací mu budou tyto plochy opět protokolárně předány. Součástí staveniště je také účelová komunikace nn 61. Na účelovou komunikaci nelze vydat rozhodnutí o zvláštním užívání komunikace. Tato komunikace je používána jako cyklostezka a cesta pro pěší, je velmi úzká a je možné používat na ní jen mechanizaci malých rozměrů, vzhledem k možnosti zatížení a průjezdnosti pod podjezdem výšky 2,3 m pod ulicí Obvodová a vzhledem k omezenému průjezdnému profilu celé trasy vedené po účelové komunikaci.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omunikační plochy v okolí stavby ul. Heyrovského , podjezd ul.Obvodová musí být protokolárně převzaty od Brněnských komunikací a.s. před zahájením stavebních prací. Dále je nutno dodržet všechny podmínky uvedené ve vyjádření Brněnských komunikací a.s. – viz příloha D.Dokladová část. Před vydáním souhlasného stanoviska k rozhodnutí o ZUK je nutné složit kauci, z důvodu krytí možných škod na komunikaci.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formace o splnění požadavků dotčených orgánů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Dotčené orgány – úplné informace  viz příloha D. Dokladová část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▪  </w:t>
      </w:r>
      <w:r>
        <w:rPr>
          <w:rFonts w:cs="Arial" w:ascii="Arial" w:hAnsi="Arial"/>
          <w:b/>
          <w:bCs/>
          <w:sz w:val="22"/>
          <w:szCs w:val="22"/>
        </w:rPr>
        <w:t>Úřad  městské části města Brna Brno- Bystrc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   Je požadováno dodržování vyhlášky č.15/2007 o ochraně zeleně v městě Brně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   Před zahájením prací a po dokončení se zástupcem ÚMČ protokolárně předat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   </w:t>
      </w:r>
      <w:r>
        <w:rPr>
          <w:rFonts w:cs="Arial" w:ascii="Arial" w:hAnsi="Arial"/>
          <w:bCs/>
          <w:sz w:val="22"/>
          <w:szCs w:val="22"/>
        </w:rPr>
        <w:t>komunikace, případné poškození opravit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>Na začátku a konci uzavřeného úseku informační tabule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▪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Brněnské komunikace a.s.</w:t>
      </w:r>
    </w:p>
    <w:p>
      <w:pPr>
        <w:pStyle w:val="Normal"/>
        <w:ind w:left="885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 vydáním souhlasného stanoviska k rozhodnutí o ZUK je nutno uzavřít dohodu  o složení kauce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 xml:space="preserve">Před zahájením prací a po dokončení se zástupcem ÚMČ protokolárně předat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  <w:t xml:space="preserve">   </w:t>
      </w:r>
      <w:r>
        <w:rPr>
          <w:rFonts w:cs="Arial" w:ascii="Arial" w:hAnsi="Arial"/>
          <w:bCs/>
          <w:sz w:val="22"/>
          <w:szCs w:val="22"/>
        </w:rPr>
        <w:t>komunikace, případné poškození opravit.</w:t>
      </w:r>
    </w:p>
    <w:p>
      <w:pPr>
        <w:pStyle w:val="Normal"/>
        <w:ind w:left="885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utné obnovení původního dopravního značení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   </w:t>
      </w:r>
      <w:r>
        <w:rPr>
          <w:rFonts w:cs="Arial" w:ascii="Arial" w:hAnsi="Arial"/>
          <w:bCs/>
          <w:sz w:val="22"/>
          <w:szCs w:val="22"/>
        </w:rPr>
        <w:t>Trasa uvedena ve vyjádření, podjezdná výška pouze 2,3 m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ab/>
        <w:t xml:space="preserve">▪  </w:t>
      </w:r>
      <w:r>
        <w:rPr>
          <w:rFonts w:cs="Arial" w:ascii="Arial" w:hAnsi="Arial"/>
          <w:b/>
          <w:bCs/>
          <w:sz w:val="22"/>
          <w:szCs w:val="22"/>
        </w:rPr>
        <w:t>Krajský úřad Jihomoravského kraje, Odbor životního prostředí – VKP, Skalk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    Práce budou postupovat směrem od hráze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 xml:space="preserve">    Zahájení prací- květen, začátek června, ukončení do konce září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    Pro stavbu bude určen ekologický dozor se zaměřením na problematiku užovk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</w:t>
      </w:r>
      <w:r>
        <w:rPr>
          <w:rFonts w:cs="Arial" w:ascii="Arial" w:hAnsi="Arial"/>
          <w:bCs/>
          <w:sz w:val="22"/>
          <w:szCs w:val="22"/>
        </w:rPr>
        <w:t xml:space="preserve">podplamaté.     </w:t>
      </w:r>
    </w:p>
    <w:p>
      <w:pPr>
        <w:pStyle w:val="Normal"/>
        <w:ind w:left="1278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▪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 xml:space="preserve">Krajský úřad Jihomoravského kraje, Odbor životního prostředí – ochrana  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užovky podplamaté</w:t>
      </w:r>
    </w:p>
    <w:p>
      <w:pPr>
        <w:pStyle w:val="Normal"/>
        <w:ind w:left="885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e požadována změna – pod drátokamenné opevnění nebude použita geotextilie       ani folie, jako podkladový materiál musí být použito kamenivo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  <w:t xml:space="preserve">   </w:t>
      </w:r>
      <w:r>
        <w:rPr>
          <w:rFonts w:cs="Arial" w:ascii="Arial" w:hAnsi="Arial"/>
          <w:bCs/>
          <w:sz w:val="22"/>
          <w:szCs w:val="22"/>
        </w:rPr>
        <w:t xml:space="preserve">Práce budou postupovat směrem po toku, dodržet povolenou dobu pro práce,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   Ekologický dohled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▪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Magistrát města Brna, Odbor vodního a lesního hospodářství a zemědělství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   Povolení umístění stavby do 50 m od kraje lesního pozemku – nesmí dojít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   </w:t>
      </w:r>
      <w:r>
        <w:rPr>
          <w:rFonts w:cs="Arial" w:ascii="Arial" w:hAnsi="Arial"/>
          <w:bCs/>
          <w:sz w:val="22"/>
          <w:szCs w:val="22"/>
        </w:rPr>
        <w:t>k dotčení pozemku, k ukládání materiálu, k zásahům do lesního porostu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▪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 xml:space="preserve">Magistrát města Brna, Odbor životního prostředí </w:t>
      </w:r>
    </w:p>
    <w:p>
      <w:pPr>
        <w:pStyle w:val="Normal"/>
        <w:ind w:left="885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e požadováno vysazení náhrady za pokácené dřeviny, stavební práce budou    prováděny tak, aby nedošlo ke znečištění vodního toku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▪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 xml:space="preserve">Magistrát města Brna, Odbor životního prostředí </w:t>
      </w:r>
    </w:p>
    <w:p>
      <w:pPr>
        <w:pStyle w:val="Normal"/>
        <w:ind w:left="885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Používat ve stavebních strojích biologicky rozložitelné provozní kapaliny, dále již uvedené podmínky.</w:t>
      </w:r>
    </w:p>
    <w:p>
      <w:pPr>
        <w:pStyle w:val="Normal"/>
        <w:ind w:left="436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▪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Magistrát města Brna, Odbor vodního a lesního hospodářství a zemědělství</w:t>
      </w:r>
    </w:p>
    <w:p>
      <w:pPr>
        <w:pStyle w:val="Normal"/>
        <w:ind w:left="885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emina  a sypké materiály nesmí být splavovány do toku – vyjádření vodoprávního úřadu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▪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 xml:space="preserve">Statutární město Brno, Magistrát města Brna, Majetkový odbor </w:t>
      </w:r>
    </w:p>
    <w:p>
      <w:pPr>
        <w:pStyle w:val="Normal"/>
        <w:ind w:left="885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místění zařízení staveniště na pozemcích statutárního města Brna bude projednané s Odborem životního prostředí a dopravy ÚMČ Brno - Bystrc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▪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 xml:space="preserve">Lesy města Brna a.s. </w:t>
      </w:r>
    </w:p>
    <w:p>
      <w:pPr>
        <w:pStyle w:val="Normal"/>
        <w:ind w:left="885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epoškodit lesní pozemek.</w:t>
      </w:r>
    </w:p>
    <w:p>
      <w:pPr>
        <w:pStyle w:val="Normal"/>
        <w:ind w:left="3540"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▪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 xml:space="preserve">Lesy České republiky, s.p. </w:t>
      </w:r>
    </w:p>
    <w:p>
      <w:pPr>
        <w:pStyle w:val="Normal"/>
        <w:ind w:left="885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Žádné zásahy do lesních porostů a pozemku, neukládat materiál.</w:t>
      </w:r>
    </w:p>
    <w:p>
      <w:pPr>
        <w:pStyle w:val="Normal"/>
        <w:ind w:left="885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▪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E.ON Česká republika, s.r.o.</w:t>
      </w:r>
    </w:p>
    <w:p>
      <w:pPr>
        <w:pStyle w:val="Normal"/>
        <w:ind w:left="88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 zájmovém území stavby se nachází :    </w:t>
      </w:r>
      <w:r>
        <w:rPr>
          <w:rFonts w:cs="Arial" w:ascii="Arial" w:hAnsi="Arial"/>
          <w:b/>
          <w:bCs/>
          <w:sz w:val="22"/>
          <w:szCs w:val="22"/>
        </w:rPr>
        <w:t>Podzemní vedení NN</w:t>
      </w:r>
    </w:p>
    <w:p>
      <w:pPr>
        <w:pStyle w:val="Normal"/>
        <w:ind w:left="4425" w:firstLine="531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dzemní vedení NN</w:t>
      </w:r>
    </w:p>
    <w:p>
      <w:pPr>
        <w:pStyle w:val="Normal"/>
        <w:ind w:left="4248"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dzemní vedení VN</w:t>
      </w:r>
    </w:p>
    <w:p>
      <w:pPr>
        <w:pStyle w:val="Normal"/>
        <w:ind w:left="4248"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    </w:t>
      </w:r>
      <w:r>
        <w:rPr>
          <w:rFonts w:cs="Arial" w:ascii="Arial" w:hAnsi="Arial"/>
          <w:bCs/>
          <w:sz w:val="22"/>
          <w:szCs w:val="22"/>
        </w:rPr>
        <w:t xml:space="preserve">Nutno dodržet podmínky uvedené ve vyjádření- viz D. Dokladová část – obsahuje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    </w:t>
      </w:r>
      <w:r>
        <w:rPr>
          <w:rFonts w:cs="Arial" w:ascii="Arial" w:hAnsi="Arial"/>
          <w:bCs/>
          <w:sz w:val="22"/>
          <w:szCs w:val="22"/>
        </w:rPr>
        <w:t>zákres vedení na místě stavby i na příjezdové trase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885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g)     Věcné a časové vazby stavby na související stavby a jiná opatření v dotčeném</w:t>
      </w:r>
    </w:p>
    <w:p>
      <w:pPr>
        <w:pStyle w:val="Normal"/>
        <w:ind w:left="885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</w:t>
      </w:r>
      <w:r>
        <w:rPr>
          <w:rFonts w:cs="Arial" w:ascii="Arial" w:hAnsi="Arial"/>
          <w:bCs/>
          <w:sz w:val="22"/>
          <w:szCs w:val="22"/>
        </w:rPr>
        <w:t>území</w:t>
      </w:r>
    </w:p>
    <w:p>
      <w:pPr>
        <w:pStyle w:val="Normal"/>
        <w:ind w:left="885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885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avba musí dodržet časové podmínky uvedené ve vyjádřeních dotčených orgánů. S ohledem na životní podmínky kriticky ohroženého druhu užovky podplamaté (Natrix tessellata) je možné stavbu provádět pouze v období květen, začátek června až konec září , pod dohledem ekologického dozoru. Bude nutné v případě výskytu společenství užovek  před započetím prací provést šetrné přestěhování na bezpečné místo.</w:t>
      </w:r>
    </w:p>
    <w:p>
      <w:pPr>
        <w:pStyle w:val="Normal"/>
        <w:ind w:left="885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885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pokládaná lhůta výstavby, včetně popisu postupu výstavb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885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ba pro výstavbu – květen, začátek června až září. Po celou dobu stavby je nutná spolupráce s ekologickým dozorem – odborníkem pro užovku podplamatou ( Natrix tessellata).</w:t>
      </w:r>
    </w:p>
    <w:p>
      <w:pPr>
        <w:pStyle w:val="Normal"/>
        <w:ind w:left="885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885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jištění informačních  tabulí o uzavření cesty na začátku a konci akce.</w:t>
      </w:r>
    </w:p>
    <w:p>
      <w:pPr>
        <w:pStyle w:val="Normal"/>
        <w:ind w:left="885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řízení staveniště, zajištění přístupové cesty –nízký podjezd, instalace dopravního značení.</w:t>
      </w:r>
    </w:p>
    <w:p>
      <w:pPr>
        <w:pStyle w:val="Normal"/>
        <w:ind w:left="708" w:firstLine="20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ytyčení ochranných pásem sítí , zhodnocení nebezpečí při kácení –    případné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>zajištění vypnutí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 xml:space="preserve">Kácení  stromů, rozebrání dlažby kolem pařezů, odstranění pařezů, zásyp jam 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 xml:space="preserve">po pařezech. Kmeny stromů budou předány pracovníkům Povodí Moravy, s.p.,        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>závodu Dyje , provozu Brno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>Demontáž zábradlí, po skončení prací bude vráceno na původní místo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  </w:t>
      </w:r>
      <w:r>
        <w:rPr>
          <w:rFonts w:cs="Arial" w:ascii="Arial" w:hAnsi="Arial"/>
          <w:bCs/>
          <w:sz w:val="22"/>
          <w:szCs w:val="22"/>
        </w:rPr>
        <w:t xml:space="preserve"> Vytyčení stavby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   Provádění prací po úsecích – začátek blíže přehradní hrázi, je nutné zajistit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   možnost úniku užovkám směrem po toku. Případné přenesení živočichů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>Provedení jímky – hrázka s geofólií  v korytě toku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   Postupné rozebírání dlažby a odstranění podkladního betonu, odvoz suti na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   skládku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   V úseku asi 60 m bude nutné odstranit část komunikace s asfaltem. Vzniklý odpad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   je nutno uložit za poplatek na skládku určenou pro odpad obsahující asfalt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   Očištění kamene z dlažby pro další použití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   Provedení kamenné patky v úseku bez gabionů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   Provedení dlažby do betonu včetně schodů v úseku bez gabionů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   Očištění plochy dlažby,která bude částečně přespárována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   Výkopy pro prahy a patky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   Provedení žb příčných prahů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   Podsyp pod drátokamenné matrace – 2 vrstvy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   Provedení drátokamenných patek, drátokamenných matrací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   Provedení dlažby do betonu nad drátokamennými matracemi a plochy po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   odstranění pařezů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   Přespárování míst očištěné původní dlažby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>Odstranění jímky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   Provedení kamenného záhozu.</w:t>
      </w:r>
    </w:p>
    <w:p>
      <w:pPr>
        <w:pStyle w:val="Normal"/>
        <w:ind w:left="705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   Vyklizení staveniště a jeho zařízení, uvedení ploch a komunikací do původního      </w:t>
      </w:r>
    </w:p>
    <w:p>
      <w:pPr>
        <w:pStyle w:val="Normal"/>
        <w:ind w:left="885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avu, montáž zábradlí, kontrola příjezdných komunikací, uvedení dopravního   značení do původního stavu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    Odpady ze stavby je nutno likvidovat v souladu se zákonem č. 185/2001 Sb.,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    o odpadech 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dmínky k provozu stavb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  <w:t xml:space="preserve">   Před zahájením výstavby dodavatel zajistí vypracování povodňového a havarijního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   plánu stavby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>Dodavatel bude dodržovat podmínky uvedené ve vyjádřeních dotčených orgánů. 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>Viz  příloha D. Dokladová část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</w:rPr>
        <w:t>VD BRNO – REKONSTRUKCE REGULACE V PODHRÁZÍ NA PB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OPLNĚNÍ ZPRÁVY </w:t>
      </w:r>
    </w:p>
    <w:p>
      <w:pPr>
        <w:pStyle w:val="Normal"/>
        <w:keepNext w:val="true"/>
        <w:rPr>
          <w:rFonts w:ascii="Arial" w:hAnsi="Arial" w:cs="Arial"/>
          <w:b/>
          <w:b/>
          <w:bCs/>
          <w:color w:val="FF6600"/>
          <w:sz w:val="30"/>
          <w:szCs w:val="30"/>
        </w:rPr>
      </w:pPr>
      <w:r>
        <w:rPr>
          <w:rFonts w:cs="Arial" w:ascii="Arial" w:hAnsi="Arial"/>
          <w:b/>
          <w:bCs/>
          <w:color w:val="FF6600"/>
          <w:sz w:val="30"/>
          <w:szCs w:val="30"/>
        </w:rPr>
      </w:r>
    </w:p>
    <w:p>
      <w:pPr>
        <w:pStyle w:val="Normal"/>
        <w:keepNext w:val="true"/>
        <w:rPr>
          <w:rFonts w:ascii="Arial" w:hAnsi="Arial" w:cs="Arial"/>
          <w:b/>
          <w:b/>
          <w:bCs/>
          <w:color w:val="FF6600"/>
          <w:sz w:val="30"/>
          <w:szCs w:val="30"/>
        </w:rPr>
      </w:pPr>
      <w:r>
        <w:rPr>
          <w:rFonts w:cs="Arial" w:ascii="Arial" w:hAnsi="Arial"/>
          <w:b/>
          <w:bCs/>
          <w:color w:val="FF6600"/>
          <w:sz w:val="30"/>
          <w:szCs w:val="30"/>
        </w:rPr>
      </w:r>
    </w:p>
    <w:p>
      <w:pPr>
        <w:pStyle w:val="Normal"/>
        <w:keepNext w:val="true"/>
        <w:ind w:firstLine="708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  <w:t>B. SOUHRNNÁ TECHNICKÁ  ZPRÁVA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rFonts w:cs="Arial" w:ascii="Arial" w:hAnsi="Arial"/>
          <w:bCs/>
          <w:sz w:val="22"/>
          <w:szCs w:val="22"/>
        </w:rPr>
        <w:t xml:space="preserve">1. Urbanistické, architektonické a stavebně technické řešení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a)   Zhodnocení staveniště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Stavba bude prováděna v místě výskytu užovky podplamaté ( Natrix tessellata)</w:t>
        <w:tab/>
        <w:t xml:space="preserve">    která je zařazena do kategorie „kriticky ohrožený“ druh. Stavební práce budou</w:t>
        <w:tab/>
        <w:t xml:space="preserve">    prováděny pod stálým ekologickým dohledem. Krajský úřad Jihomoravského kraje</w:t>
        <w:tab/>
        <w:t xml:space="preserve">    stanovil povinnost začít s prováděním prací pod tělesem hráze, práce budou</w:t>
        <w:tab/>
      </w:r>
    </w:p>
    <w:p>
      <w:pPr>
        <w:pStyle w:val="Normal"/>
        <w:ind w:left="9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račovat dále směrem po toku, aby se užovky mohly přesunout mimo areál stavebních prací, stálý odborný dozor zajistí případné přemístění ve spolupráci s AOPK.</w:t>
      </w:r>
    </w:p>
    <w:p>
      <w:pPr>
        <w:pStyle w:val="Normal"/>
        <w:ind w:left="9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)   Technické řešení s popisem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    Vzhledem výskytu užovky podplamaté není  možné pod gabiony na svahu použit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    geotextilii. Filtrační vrstva bude tvořena dvěma vrstvami štěrkového podsypu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ind w:left="708" w:firstLine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Horní vrstva u drátokamenných matrací ze štěrkodrti se zhutněním tl. 250 mm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rakce 80 -125 mm</w:t>
      </w:r>
    </w:p>
    <w:p>
      <w:pPr>
        <w:pStyle w:val="Normal"/>
        <w:ind w:left="708" w:firstLine="18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podní vrstva na hlinitém podkladu ze štěrkodrti se zhutněním tl. 150 mm  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rakce 8 -63 mm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45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Doba pro výstavbu – květen, začátek června až září. Po celou dobu stavby je nutná        spolupráce s ekologickým dozorem – odborníkem pro užovku podplamatou ( Natrix     tessellata).</w:t>
      </w:r>
    </w:p>
    <w:p>
      <w:pPr>
        <w:pStyle w:val="Normal"/>
        <w:ind w:left="885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885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885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avební práce budou spočívat:</w:t>
      </w:r>
    </w:p>
    <w:p>
      <w:pPr>
        <w:pStyle w:val="Normal"/>
        <w:ind w:left="885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885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 zajištění informačních  tabulí o uzavření cesty na začátku a konci akce.</w:t>
      </w:r>
    </w:p>
    <w:p>
      <w:pPr>
        <w:pStyle w:val="Normal"/>
        <w:ind w:left="885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řízení staveniště, zajištění přístupové cesty –nízký podjezd, instalace dopravního značení. Zajistit protokol o stavu přístupových cest.</w:t>
      </w:r>
    </w:p>
    <w:p>
      <w:pPr>
        <w:pStyle w:val="Normal"/>
        <w:ind w:left="708" w:firstLine="20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ytyčení ochranných pásem sítí , zhodnocení nebezpečí při kácení –    případné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>zajištění vypnutí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 xml:space="preserve">Kácení  stromů, rozebrání dlažby kolem pařezů, odstranění pařezů, zásyp jam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>po pařezech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>Demontáž zábradlí, po skončení prací bude vráceno na původní místo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  <w:t xml:space="preserve">  </w:t>
      </w:r>
      <w:r>
        <w:rPr>
          <w:rFonts w:cs="Arial" w:ascii="Arial" w:hAnsi="Arial"/>
          <w:bCs/>
          <w:sz w:val="22"/>
          <w:szCs w:val="22"/>
        </w:rPr>
        <w:t xml:space="preserve"> Vytyčení stavby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   Provádění prací po úsecích – začátek blíže přehradní hrázi, je nutné zajistit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   možnost úniku užovkám směrem po toku. Případné přenesení živočichů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   Práce je nutno provádět se stálým ekologickým dohledem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>Provedení jímky – hrázka s geofólií  v korytě toku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   Postupné rozebírání dlažby a odstranění podkladního betonu, odvoz suti na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   skládku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   Očištění kamene z dlažby pro další použití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   Provedení kamenné patky v úseku bez gabionů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   Provedení dlažby do betonu včetně schodů v úseku bez gabionů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   Očištění plochy dlažby,která bude částečně přespárována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   Výkopy pro prahy a patky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   Provedení žb příčných prahů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   Podsyp pod drátokamenné matrace – 2 vrstvy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   Provedení drátokamenných patek, drátokamenných matrací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   Provedení dlažby do betonu nad drátokamennými matracemi a plochy po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   odstranění pařezů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   Přespárování míst očištěné původní dlažby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>Odstranění jímky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   Provedení kamenného záhozu.</w:t>
      </w:r>
    </w:p>
    <w:p>
      <w:pPr>
        <w:pStyle w:val="Normal"/>
        <w:ind w:left="705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   Vyklizení staveniště a jeho zařízení, uvedení ploch a komunikací do původního      </w:t>
      </w:r>
    </w:p>
    <w:p>
      <w:pPr>
        <w:pStyle w:val="Normal"/>
        <w:ind w:left="885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avu, montáž zábradlí, kontrola příjezdných komunikací, uvedení dopravního   značení do původního stavu.</w:t>
      </w:r>
    </w:p>
    <w:p>
      <w:pPr>
        <w:pStyle w:val="Normal"/>
        <w:ind w:left="885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ojení stavby na dopravní a technickou infrastruktur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ezd na staveniště bude po stávající místní asfaltové komunikaci podél břehu toku,  napojené po projetí podjezdu (podjezd  pod ulicí Obvodová maximální podjezdná výška 2,3 m ) na místní městskou komunikaci po ulici Heyrovského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Komunikační plochy v okolí stavby ( ulice Heyrovského,  podjezd ulice Obvodové)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musí být před zahájením a po ukončení prací protokolárně předané Brněnským    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komunikacím a.s. za účasti zástupce ÚMČ Brno- Bystrc. Musí být obnoveno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ůvodní dopravní značení. Před požádáním o ZUK  je nutno uzavřít dohodu o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složení kauce. Podrobně viz vyjádření příloha D. Dokladová část – Brněnské 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komunikace a.s., ÚMČ Brno- Bystrc , Odbor životního prostředí a doprav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)  Vliv stavby na okolní pozemky a stavby, ochrana okolí stavby před negativními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účinky  provádění stavby a po jejím dokončení, resp. jejich minimaliza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 umístěním  zařízení staveniště  na pozemky p.č. 3344/2 a 3400 souhlasí jejich 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vlastník Statutární město Brno – viz vyjádření MO MMB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Umístění zařízení staveniště bude projednané s Odborem životního prostředí a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dopravy ÚMČ Brno – Bystrc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 xml:space="preserve">2. Mechanická odolnost a stabilita 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 xml:space="preserve">Vzhledem k výskytu užovky podplamaté není  možné pod gabiony na svahu použit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   geotextilii. Filtrační vrstva bude tvořena dvěma vrstvami štěrkového podsypu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ind w:left="708"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orní vrstva u drátokamenných matrací ze štěrkodrti se zhutněním tl. 250 mm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frakce 80 -125 mm</w:t>
      </w:r>
    </w:p>
    <w:p>
      <w:pPr>
        <w:pStyle w:val="Normal"/>
        <w:ind w:left="708"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ní vrstva na hlinitém podkladu ze štěrkodrti se zhutněním tl. 150 mm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frakce 8 -63 mm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D BRNO – REKONSTRUKCE REGULACE V PODHRÁZÍ NA PB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OPLNĚNÍ ZPRÁVY </w:t>
      </w:r>
    </w:p>
    <w:p>
      <w:pPr>
        <w:pStyle w:val="Normal"/>
        <w:keepNext w:val="true"/>
        <w:rPr>
          <w:rFonts w:ascii="Arial" w:hAnsi="Arial" w:cs="Arial"/>
          <w:b/>
          <w:b/>
          <w:bCs/>
          <w:color w:val="FF6600"/>
          <w:sz w:val="30"/>
          <w:szCs w:val="30"/>
        </w:rPr>
      </w:pPr>
      <w:r>
        <w:rPr>
          <w:rFonts w:cs="Arial" w:ascii="Arial" w:hAnsi="Arial"/>
          <w:b/>
          <w:bCs/>
          <w:color w:val="FF6600"/>
          <w:sz w:val="30"/>
          <w:szCs w:val="30"/>
        </w:rPr>
      </w:r>
    </w:p>
    <w:p>
      <w:pPr>
        <w:pStyle w:val="Normal"/>
        <w:keepNext w:val="true"/>
        <w:rPr>
          <w:rFonts w:ascii="Arial" w:hAnsi="Arial" w:cs="Arial"/>
          <w:b/>
          <w:b/>
          <w:bCs/>
          <w:color w:val="FF6600"/>
          <w:sz w:val="30"/>
          <w:szCs w:val="30"/>
        </w:rPr>
      </w:pPr>
      <w:r>
        <w:rPr>
          <w:rFonts w:cs="Arial" w:ascii="Arial" w:hAnsi="Arial"/>
          <w:b/>
          <w:bCs/>
          <w:color w:val="FF6600"/>
          <w:sz w:val="30"/>
          <w:szCs w:val="30"/>
        </w:rPr>
      </w:r>
    </w:p>
    <w:p>
      <w:pPr>
        <w:pStyle w:val="Normal"/>
        <w:keepNext w:val="true"/>
        <w:ind w:firstLine="708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  <w:t>ZÁSADY ORGANIZACE VÝSTAVBY</w:t>
      </w:r>
    </w:p>
    <w:p>
      <w:pPr>
        <w:pStyle w:val="Normal"/>
        <w:keepNext w:val="true"/>
        <w:ind w:firstLine="708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keepNext w:val="true"/>
        <w:ind w:firstLine="708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  <w:t>E.1.  TECHNICKÁ ZPRÁVA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sah a stav staveniště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řízení staveniště bude umístěno na pozemcích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.č. 3344/2  ostatní plocha, neplodná půda  </w:t>
      </w:r>
      <w:r>
        <w:rPr>
          <w:rFonts w:cs="Arial" w:ascii="Arial" w:hAnsi="Arial"/>
          <w:bCs/>
          <w:sz w:val="22"/>
          <w:szCs w:val="22"/>
        </w:rPr>
        <w:t>228 m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.č. 3400     ostatní plocha, neplodná půda  </w:t>
      </w:r>
      <w:r>
        <w:rPr>
          <w:rFonts w:cs="Arial" w:ascii="Arial" w:hAnsi="Arial"/>
          <w:bCs/>
          <w:sz w:val="22"/>
          <w:szCs w:val="22"/>
        </w:rPr>
        <w:t>8860 m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 umístěním  zařízení staveniště  na pozemky p.č. 3344/2 a 3400 souhlasí jejich 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lastník Statutární město Brno – viz vyjádření MO MMB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Umístění zařízení staveniště bude projednané s Odborem životního prostředí 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dopravy ÚMČ Brno – Bystrc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lnění tabulky parcel dotčených výstavbou v k.ú. Bystrc ( zařízení staveniště)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č.        druh pozemku         plocha          vlastník         adresa          způsob dotčení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344/2  ostatní plocha     228 </w:t>
      </w:r>
      <w:r>
        <w:rPr>
          <w:rFonts w:cs="Arial" w:ascii="Arial" w:hAnsi="Arial"/>
          <w:bCs/>
          <w:sz w:val="22"/>
          <w:szCs w:val="22"/>
        </w:rPr>
        <w:t>m</w:t>
      </w:r>
      <w:r>
        <w:rPr>
          <w:rFonts w:cs="Arial" w:ascii="Arial" w:hAnsi="Arial"/>
          <w:bCs/>
          <w:sz w:val="22"/>
          <w:szCs w:val="22"/>
          <w:vertAlign w:val="superscript"/>
        </w:rPr>
        <w:t xml:space="preserve">2    </w:t>
      </w:r>
      <w:r>
        <w:rPr>
          <w:rFonts w:cs="Arial" w:ascii="Arial" w:hAnsi="Arial"/>
          <w:bCs/>
          <w:sz w:val="22"/>
          <w:szCs w:val="22"/>
        </w:rPr>
        <w:t>Statutární       Dominikánské       zařízení staveniště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  město Brno   nám.1,601 67 Brno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400     ostatní plocha   </w:t>
      </w:r>
      <w:r>
        <w:rPr>
          <w:rFonts w:cs="Arial" w:ascii="Arial" w:hAnsi="Arial"/>
          <w:bCs/>
          <w:sz w:val="22"/>
          <w:szCs w:val="22"/>
        </w:rPr>
        <w:t>8860 m</w:t>
      </w:r>
      <w:r>
        <w:rPr>
          <w:rFonts w:cs="Arial" w:ascii="Arial" w:hAnsi="Arial"/>
          <w:bCs/>
          <w:sz w:val="22"/>
          <w:szCs w:val="22"/>
          <w:vertAlign w:val="superscript"/>
        </w:rPr>
        <w:t xml:space="preserve">2   </w:t>
      </w:r>
      <w:r>
        <w:rPr>
          <w:rFonts w:cs="Arial" w:ascii="Arial" w:hAnsi="Arial"/>
          <w:bCs/>
          <w:sz w:val="22"/>
          <w:szCs w:val="22"/>
        </w:rPr>
        <w:t>Statutární       Dominikánské        zařízení staveniště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  město Brno   nám.1,601 67 Brno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Významné sítě technické infrastruktur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 zájmovém území stavby se nachází sítě     E.ON Česká republika, s.r.o.</w:t>
      </w:r>
    </w:p>
    <w:p>
      <w:pPr>
        <w:pStyle w:val="Normal"/>
        <w:ind w:left="885" w:hanging="0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ind w:left="4425" w:firstLine="531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Podzemní vedení NN</w:t>
      </w:r>
    </w:p>
    <w:p>
      <w:pPr>
        <w:pStyle w:val="Normal"/>
        <w:ind w:left="4425" w:firstLine="531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Nadzemní vedení NN</w:t>
      </w:r>
    </w:p>
    <w:p>
      <w:pPr>
        <w:pStyle w:val="Normal"/>
        <w:ind w:left="4248" w:firstLine="708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Nadzemní vedení VN</w:t>
      </w:r>
    </w:p>
    <w:p>
      <w:pPr>
        <w:pStyle w:val="Normal"/>
        <w:ind w:left="4248"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Nutno dodržet podmínky uvedené ve vyjádření- viz D. Dokladová část – obsahuje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  <w:t xml:space="preserve"> </w:t>
      </w:r>
      <w:r>
        <w:rPr>
          <w:rFonts w:cs="Arial" w:ascii="Arial" w:hAnsi="Arial"/>
          <w:bCs/>
          <w:sz w:val="22"/>
          <w:szCs w:val="22"/>
        </w:rPr>
        <w:t>zákres vedení na místě stavby i na příjezdové trase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V přítomnosti dozoru </w:t>
        <w:tab/>
        <w:t>E-ON je nutno posoudit , zda je potřené vypnutí vedení při  kácení stromů,  je nutné  vytyčit ochranná pásma vedení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mínky pro ochranu životního prostředí  při výstavbě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Stavba bude prováděna v místě výskytu užovky podplamaté ( Natrix tessellata)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která je zařazena do kategorie „kriticky ohrožený“ druh. Stavební práce budou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rováděny pod stálým ekologickým dohledem. Krajský úřad Jihomoravského kraje</w:t>
      </w:r>
    </w:p>
    <w:p>
      <w:pPr>
        <w:pStyle w:val="Normal"/>
        <w:ind w:left="237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ovil povinnost začít s prováděním prací pod tělesem hráze, práce budou</w:t>
        <w:tab/>
      </w:r>
    </w:p>
    <w:p>
      <w:pPr>
        <w:pStyle w:val="Normal"/>
        <w:ind w:left="9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račovat dále směrem po toku, aby se užovky mohly přesunout mimo areál stavebních prací, stálý odborný dozor zajistí případné přemístění ve spolupráci s AOPK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ientační lhůty výstavby a přehled rozhodujících dílčích termínů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85" w:firstLine="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avba musí dodržet časové podmínky uvedené ve vyjádřeních dotčených orgánů.     S ohledem na životní podmínky kriticky ohroženého druhu užovky podplamaté (Natrix tessellata) je možné stavbu provádět pouze v období květen, začátek června až konec září , pod dohledem ekologického dozoru. Bude nutné v případě</w:t>
      </w:r>
    </w:p>
    <w:p>
      <w:pPr>
        <w:pStyle w:val="Normal"/>
        <w:ind w:left="885" w:firstLine="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ýskytu společenství užovek  před započetím prací provést šetrné přestěhování na bezpečné místo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D BRNO – REKONSTRUKCE REGULACE V PODHRÁZÍ NA PB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OPLNĚNÍ ZPRÁVY </w:t>
      </w:r>
    </w:p>
    <w:p>
      <w:pPr>
        <w:pStyle w:val="Normal"/>
        <w:keepNext w:val="true"/>
        <w:rPr>
          <w:rFonts w:ascii="Arial" w:hAnsi="Arial" w:cs="Arial"/>
          <w:b/>
          <w:b/>
          <w:bCs/>
          <w:color w:val="FF6600"/>
          <w:sz w:val="30"/>
          <w:szCs w:val="30"/>
        </w:rPr>
      </w:pPr>
      <w:r>
        <w:rPr>
          <w:rFonts w:cs="Arial" w:ascii="Arial" w:hAnsi="Arial"/>
          <w:b/>
          <w:bCs/>
          <w:color w:val="FF6600"/>
          <w:sz w:val="30"/>
          <w:szCs w:val="30"/>
        </w:rPr>
      </w:r>
    </w:p>
    <w:p>
      <w:pPr>
        <w:pStyle w:val="Normal"/>
        <w:keepNext w:val="true"/>
        <w:rPr>
          <w:rFonts w:ascii="Arial" w:hAnsi="Arial" w:cs="Arial"/>
          <w:b/>
          <w:b/>
          <w:bCs/>
          <w:color w:val="FF6600"/>
          <w:sz w:val="30"/>
          <w:szCs w:val="30"/>
        </w:rPr>
      </w:pPr>
      <w:r>
        <w:rPr>
          <w:rFonts w:cs="Arial" w:ascii="Arial" w:hAnsi="Arial"/>
          <w:b/>
          <w:bCs/>
          <w:color w:val="FF6600"/>
          <w:sz w:val="30"/>
          <w:szCs w:val="30"/>
        </w:rPr>
      </w:r>
    </w:p>
    <w:p>
      <w:pPr>
        <w:pStyle w:val="Normal"/>
        <w:keepNext w:val="true"/>
        <w:ind w:firstLine="708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  <w:t>F.1. TECHNICKÁ  ZPRÁVA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Postup prací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85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jištění informačních  tabulí o uzavření cesty na začátku a konci akce.</w:t>
      </w:r>
    </w:p>
    <w:p>
      <w:pPr>
        <w:pStyle w:val="Normal"/>
        <w:ind w:left="885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řízení staveniště, zajištění přístupové cesty –nízký podjezd, instalace dopravního značení. Protokol o stavu přístupových cest.</w:t>
      </w:r>
    </w:p>
    <w:p>
      <w:pPr>
        <w:pStyle w:val="Normal"/>
        <w:ind w:left="708" w:firstLine="20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ytyčení ochranných pásem sítí , zhodnocení nebezpečí při kácení –    případné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>zajištění vypnutí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 xml:space="preserve">Kácení  stromů, rozebrání dlažby kolem pařezů, odstranění pařezů, zásyp jam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>po pařezech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>Demontáž zábradlí, po skončení prací bude vráceno na původní místo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  <w:t xml:space="preserve">  </w:t>
      </w:r>
      <w:r>
        <w:rPr>
          <w:rFonts w:cs="Arial" w:ascii="Arial" w:hAnsi="Arial"/>
          <w:bCs/>
          <w:sz w:val="22"/>
          <w:szCs w:val="22"/>
        </w:rPr>
        <w:t xml:space="preserve"> Vytyčení stavby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   Provádění prací po úsecích – začátek blíže přehradní hrázi, je nutné zajistit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   možnost úniku užovkám směrem po toku. Případné přenesení živočichů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   Práce provádět s ekologickým dohledem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>Provedení jímky – hrázka s geofólií  v korytě toku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   Postupné rozebírání dlažby a odstranění podkladního betonu, odvoz suti na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   skládku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   Očištění kamene z dlažby pro další použití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   Provedení kamenné patky v úseku bez gabionů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   Provedení dlažby do betonu včetně schodů v úseku bez gabionů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   Očištění plochy dlažby,která bude částečně přespárována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   Výkopy pro prahy a patky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   Provedení žb příčných prahů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   Podsyp pod drátokamenné matrace – 2 vrstvy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   Provedení drátokamenných patek, drátokamenných matrací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   Provedení dlažby do betonu nad drátokamennými matracemi a plochy po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   odstranění pařezů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   Přespárování míst očištěné původní dlažby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>Odstranění jímky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   Provedení kamenného záhozu.</w:t>
      </w:r>
    </w:p>
    <w:p>
      <w:pPr>
        <w:pStyle w:val="Normal"/>
        <w:ind w:left="882" w:firstLine="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yklizení staveniště a jeho zařízení, uvedení ploch a komunikací do původního      </w:t>
      </w:r>
    </w:p>
    <w:p>
      <w:pPr>
        <w:pStyle w:val="Normal"/>
        <w:ind w:left="885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avu, montáž zábradlí, kontrola příjezdných komunikací, uvedení dopravního   značení do původního stavu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a)   Opevnění břehu pod lavičkou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8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áce je nutné provádět postupně , začít blíže k hrázi, postupovat po toku , aby byla    možnost samovolného přesunu pro  druhy osídlující dotčený biotop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ind w:left="180"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zhledem výskytu užovky podplamaté není  možné pod gabiony na svahu použit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   geotextilii. Filtrační vrstva bude tvořena dvěma vrstvami štěrkového podsypu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odklad pod drátokamenné matrac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08" w:firstLine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Horní vrstva u drátokamenných matrací ze štěrkodrti se zhutněním tl. 250 mm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rakce 80 -125 mm</w:t>
      </w:r>
    </w:p>
    <w:p>
      <w:pPr>
        <w:pStyle w:val="Normal"/>
        <w:ind w:left="708" w:firstLine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podní vrstva na hlinitém podkladu ze štěrkodrti se zhutněním tl. 150 mm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rakce 8 -63 mm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Do drátokamenných matrací se uvažuje použití pouze nového kameniva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Kamenivo  v drátokamenných matracích je kámen 80 -400 mm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Viz příloha   F.3. Vzorové příčné řezy 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b)   Opevnění břehu nad lavičkou a na konci úseku rekonstruk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V úseku opravy , od začátku akce v délce  90 m  bude nad lavičkou ponechána    </w:t>
      </w:r>
    </w:p>
    <w:p>
      <w:pPr>
        <w:pStyle w:val="Normal"/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ůvodní dlažba. Dlažba bude očištěna, uvažuje se přespárování z 50%. </w:t>
      </w:r>
    </w:p>
    <w:p>
      <w:pPr>
        <w:pStyle w:val="Normal"/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 tomto úseku budou pokáceny dvě vzrostlé břízy, pařezy budou odstraněny, </w:t>
      </w:r>
    </w:p>
    <w:p>
      <w:pPr>
        <w:pStyle w:val="Normal"/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jámy po pařezech budou zasypány hutněnou štěrkovitou zeminou. </w:t>
      </w:r>
    </w:p>
    <w:p>
      <w:pPr>
        <w:pStyle w:val="Normal"/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 místech odstranění pařezů bude dlažba předem rozebrána , po zasypání jam     </w:t>
      </w:r>
    </w:p>
    <w:p>
      <w:pPr>
        <w:pStyle w:val="Normal"/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e  na této ploše provedena dlažba do podkladního betonu s vyspárováním.</w:t>
      </w:r>
    </w:p>
    <w:p>
      <w:pPr>
        <w:pStyle w:val="Normal"/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d drátokamennými matracemi bude dlažba do betonu doplněna včetně lavičky.</w:t>
      </w:r>
    </w:p>
    <w:p>
      <w:pPr>
        <w:pStyle w:val="Normal"/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meny z rozebrané dlažby budou očištěny a znovu použity do kamenné dlažby, patky, gabionů a záhozu. Chybějící objem kamene bude doplněn novým kamenem, v rozpočtu se uvažuje s částečným  použitím nového kamene a odvozem suti z podkladního betonu a očištění kamene na skládku.</w:t>
      </w:r>
    </w:p>
    <w:p>
      <w:pPr>
        <w:pStyle w:val="Normal"/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Brno   březen 2013              </w:t>
        <w:tab/>
        <w:tab/>
        <w:tab/>
        <w:t>Ing. Zdenka Rothová</w:t>
      </w:r>
    </w:p>
    <w:p>
      <w:pPr>
        <w:pStyle w:val="Normal"/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D BRNO – REKONSTRUKCE REGULACE V PODHRÁZÍ NA PB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PLNĚNÍ PROJEKTU</w:t>
        <w:tab/>
        <w:t xml:space="preserve"> BŘEZEN 2013 </w:t>
      </w:r>
    </w:p>
    <w:p>
      <w:pPr>
        <w:pStyle w:val="Normal"/>
        <w:keepNext w:val="true"/>
        <w:rPr>
          <w:rFonts w:ascii="Arial" w:hAnsi="Arial" w:cs="Arial"/>
          <w:b/>
          <w:b/>
          <w:bCs/>
          <w:color w:val="FF6600"/>
          <w:sz w:val="30"/>
          <w:szCs w:val="30"/>
        </w:rPr>
      </w:pPr>
      <w:r>
        <w:rPr>
          <w:rFonts w:cs="Arial" w:ascii="Arial" w:hAnsi="Arial"/>
          <w:b/>
          <w:bCs/>
          <w:color w:val="FF6600"/>
          <w:sz w:val="30"/>
          <w:szCs w:val="30"/>
        </w:rPr>
      </w:r>
    </w:p>
    <w:p>
      <w:pPr>
        <w:pStyle w:val="Normal"/>
        <w:keepNext w:val="true"/>
        <w:rPr>
          <w:rFonts w:ascii="Arial" w:hAnsi="Arial" w:cs="Arial"/>
          <w:b/>
          <w:b/>
          <w:bCs/>
          <w:color w:val="FF6600"/>
          <w:sz w:val="30"/>
          <w:szCs w:val="30"/>
        </w:rPr>
      </w:pPr>
      <w:r>
        <w:rPr>
          <w:rFonts w:cs="Arial" w:ascii="Arial" w:hAnsi="Arial"/>
          <w:b/>
          <w:bCs/>
          <w:color w:val="FF6600"/>
          <w:sz w:val="30"/>
          <w:szCs w:val="30"/>
        </w:rPr>
      </w:r>
    </w:p>
    <w:p>
      <w:pPr>
        <w:pStyle w:val="Normal"/>
        <w:keepNext w:val="true"/>
        <w:ind w:firstLine="708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  <w:t>D. DOKLADOVÁ ČÁST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</w:rPr>
        <w:t>1 -  E-ON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</w:rPr>
        <w:t>2 -  Brněnské komunikace a.s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3 -  Krajský úřad Jihomoravského kraje OŽP  - Rozhodnutí 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</w:rPr>
        <w:t>4 -  Krajský úřad Jihomoravského kraje OŽP  - Rozhodnutí  ( Natrix tessellata )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</w:rPr>
        <w:t>5 -  Krajský úřad Jihomoravského kraje OŽP  - VKP, vyjádření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</w:rPr>
        <w:t>6 -  Magistrát města Brna OŽP – Rozhodnutí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</w:rPr>
        <w:t>7 -  Magistrát města Brna OVLHZ – Závazné stanovisko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</w:rPr>
        <w:t>8 -  Magistrát města Brna OŽP – Závazné stanovisko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9 -  Magistrát města Brna OVLHZ – Vyjádření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0 - Statutární město Brno MMB – Majetkový odbor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1 - Úřad městské části města Brna Brno – Bystrc OŽPD - Stanovisko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2 - Úřad městské části města Brna Brno – Bystrc OŽPD - Vyjádření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3 - Úřad městské části města Brna Brno – Bystrc OŽPD- Dopis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4 - Lesy města Brna, a.s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5 - Lesy České republiky, s.p., Lesní správa Černá Hora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6 - Úřad městské části města Brna Brno – Bystrc OŽPD – Vyjádření zař. staveniště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D BRNO – REKONSTRUKCE REGULACE V PODHRÁZÍ NA PB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PLNĚNÍ PROJEKTU</w:t>
        <w:tab/>
        <w:t xml:space="preserve"> BŘEZEN 2013 </w:t>
      </w:r>
    </w:p>
    <w:p>
      <w:pPr>
        <w:pStyle w:val="Normal"/>
        <w:keepNext w:val="true"/>
        <w:rPr>
          <w:rFonts w:ascii="Arial" w:hAnsi="Arial" w:cs="Arial"/>
          <w:b/>
          <w:b/>
          <w:bCs/>
          <w:color w:val="FF6600"/>
          <w:sz w:val="30"/>
          <w:szCs w:val="30"/>
        </w:rPr>
      </w:pPr>
      <w:r>
        <w:rPr>
          <w:rFonts w:cs="Arial" w:ascii="Arial" w:hAnsi="Arial"/>
          <w:b/>
          <w:bCs/>
          <w:color w:val="FF6600"/>
          <w:sz w:val="30"/>
          <w:szCs w:val="30"/>
        </w:rPr>
      </w:r>
    </w:p>
    <w:p>
      <w:pPr>
        <w:pStyle w:val="Normal"/>
        <w:keepNext w:val="true"/>
        <w:rPr>
          <w:rFonts w:ascii="Arial" w:hAnsi="Arial" w:cs="Arial"/>
          <w:b/>
          <w:b/>
          <w:bCs/>
          <w:color w:val="FF6600"/>
          <w:sz w:val="30"/>
          <w:szCs w:val="30"/>
        </w:rPr>
      </w:pPr>
      <w:r>
        <w:rPr>
          <w:rFonts w:cs="Arial" w:ascii="Arial" w:hAnsi="Arial"/>
          <w:b/>
          <w:bCs/>
          <w:color w:val="FF6600"/>
          <w:sz w:val="30"/>
          <w:szCs w:val="30"/>
        </w:rPr>
      </w:r>
    </w:p>
    <w:p>
      <w:pPr>
        <w:pStyle w:val="Normal"/>
        <w:keepNext w:val="true"/>
        <w:ind w:firstLine="708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  <w:t>D. DOKLADOVÁ ČÁST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D BRNO – REKONSTRUKCE REGULACE V PODHRÁZÍ NA PB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PLNĚNÍ PROJEKTU</w:t>
        <w:tab/>
        <w:t xml:space="preserve"> BŘEZEN 2013 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DOPLNĚNÍ ZPRÁVY: </w:t>
      </w:r>
    </w:p>
    <w:p>
      <w:pPr>
        <w:pStyle w:val="Normal"/>
        <w:keepNext w:val="true"/>
        <w:rPr>
          <w:rFonts w:ascii="Arial" w:hAnsi="Arial" w:cs="Arial"/>
          <w:b/>
          <w:b/>
          <w:bCs/>
          <w:color w:val="FF6600"/>
          <w:sz w:val="30"/>
          <w:szCs w:val="30"/>
        </w:rPr>
      </w:pPr>
      <w:r>
        <w:rPr>
          <w:rFonts w:cs="Arial" w:ascii="Arial" w:hAnsi="Arial"/>
          <w:b/>
          <w:bCs/>
          <w:color w:val="FF6600"/>
          <w:sz w:val="30"/>
          <w:szCs w:val="30"/>
        </w:rPr>
      </w:r>
    </w:p>
    <w:p>
      <w:pPr>
        <w:pStyle w:val="Normal"/>
        <w:keepNext w:val="true"/>
        <w:rPr>
          <w:rFonts w:ascii="Arial" w:hAnsi="Arial" w:cs="Arial"/>
          <w:b/>
          <w:b/>
          <w:bCs/>
          <w:color w:val="FF6600"/>
          <w:sz w:val="30"/>
          <w:szCs w:val="30"/>
        </w:rPr>
      </w:pPr>
      <w:r>
        <w:rPr>
          <w:rFonts w:cs="Arial" w:ascii="Arial" w:hAnsi="Arial"/>
          <w:b/>
          <w:bCs/>
          <w:color w:val="FF6600"/>
          <w:sz w:val="30"/>
          <w:szCs w:val="30"/>
        </w:rPr>
      </w:r>
    </w:p>
    <w:p>
      <w:pPr>
        <w:pStyle w:val="Normal"/>
        <w:keepNext w:val="true"/>
        <w:ind w:firstLine="708"/>
        <w:rPr/>
      </w:pPr>
      <w:r>
        <w:rPr>
          <w:rFonts w:cs="Arial" w:ascii="Arial" w:hAnsi="Arial"/>
          <w:bCs/>
          <w:sz w:val="30"/>
          <w:szCs w:val="30"/>
        </w:rPr>
        <w:t>A.     PRŮVODNÍ ZPRÁVA</w:t>
      </w:r>
    </w:p>
    <w:p>
      <w:pPr>
        <w:pStyle w:val="Normal"/>
        <w:keepNext w:val="true"/>
        <w:ind w:firstLine="70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ind w:firstLine="708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  <w:t>B.     SOUHRNNÁ TECHNICKÁ  ZPRÁVA</w:t>
      </w:r>
    </w:p>
    <w:p>
      <w:pPr>
        <w:pStyle w:val="Normal"/>
        <w:ind w:left="705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ind w:firstLine="708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  <w:t>E.1.  TECHNICKÁ ZPRÁVA</w:t>
      </w:r>
    </w:p>
    <w:p>
      <w:pPr>
        <w:pStyle w:val="Normal"/>
        <w:ind w:left="705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ind w:firstLine="708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  <w:t>F.1.  TECHNICKÁ  ZPRÁVA</w:t>
      </w:r>
    </w:p>
    <w:p>
      <w:pPr>
        <w:pStyle w:val="Normal"/>
        <w:keepNext w:val="true"/>
        <w:ind w:firstLine="708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keepNext w:val="true"/>
        <w:ind w:firstLine="708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keepNext w:val="true"/>
        <w:ind w:firstLine="708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keepNext w:val="true"/>
        <w:ind w:firstLine="708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keepNext w:val="true"/>
        <w:ind w:firstLine="708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keepNext w:val="true"/>
        <w:ind w:firstLine="708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keepNext w:val="true"/>
        <w:ind w:firstLine="708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keepNext w:val="true"/>
        <w:ind w:firstLine="708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keepNext w:val="true"/>
        <w:ind w:firstLine="708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keepNext w:val="true"/>
        <w:ind w:firstLine="708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keepNext w:val="true"/>
        <w:ind w:firstLine="708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keepNext w:val="true"/>
        <w:ind w:firstLine="708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keepNext w:val="true"/>
        <w:ind w:firstLine="708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keepNext w:val="true"/>
        <w:ind w:firstLine="708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left="705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D BRNO – REKONSTRUKCE REGULACE V PODHRÁZÍ NA PB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PLNĚNÍ PROJEKTU</w:t>
        <w:tab/>
        <w:t xml:space="preserve"> BŘEZEN 2013 </w:t>
      </w:r>
    </w:p>
    <w:p>
      <w:pPr>
        <w:pStyle w:val="Normal"/>
        <w:keepNext w:val="true"/>
        <w:rPr>
          <w:rFonts w:ascii="Arial" w:hAnsi="Arial" w:cs="Arial"/>
          <w:b/>
          <w:b/>
          <w:bCs/>
          <w:color w:val="FF6600"/>
          <w:sz w:val="30"/>
          <w:szCs w:val="30"/>
        </w:rPr>
      </w:pPr>
      <w:r>
        <w:rPr>
          <w:rFonts w:cs="Arial" w:ascii="Arial" w:hAnsi="Arial"/>
          <w:b/>
          <w:bCs/>
          <w:color w:val="FF6600"/>
          <w:sz w:val="30"/>
          <w:szCs w:val="30"/>
        </w:rPr>
      </w:r>
    </w:p>
    <w:p>
      <w:pPr>
        <w:pStyle w:val="Normal"/>
        <w:keepNext w:val="true"/>
        <w:rPr>
          <w:rFonts w:ascii="Arial" w:hAnsi="Arial" w:cs="Arial"/>
          <w:b/>
          <w:b/>
          <w:bCs/>
          <w:color w:val="FF6600"/>
          <w:sz w:val="30"/>
          <w:szCs w:val="30"/>
        </w:rPr>
      </w:pPr>
      <w:r>
        <w:rPr>
          <w:rFonts w:cs="Arial" w:ascii="Arial" w:hAnsi="Arial"/>
          <w:b/>
          <w:bCs/>
          <w:color w:val="FF6600"/>
          <w:sz w:val="30"/>
          <w:szCs w:val="30"/>
        </w:rPr>
      </w:r>
    </w:p>
    <w:p>
      <w:pPr>
        <w:pStyle w:val="Normal"/>
        <w:keepNext w:val="true"/>
        <w:ind w:firstLine="708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  <w:t>F.  DOKUMENTACE OBJEKTU</w:t>
      </w:r>
    </w:p>
    <w:p>
      <w:pPr>
        <w:pStyle w:val="Normal"/>
        <w:ind w:left="705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D BRNO – REKONSTRUKCE REGULACE V PODHRÁZÍ NA PB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PLNĚNÍ PROJEKTU</w:t>
        <w:tab/>
        <w:t xml:space="preserve"> BŘEZEN 2013 </w:t>
      </w:r>
    </w:p>
    <w:p>
      <w:pPr>
        <w:pStyle w:val="Normal"/>
        <w:keepNext w:val="true"/>
        <w:rPr>
          <w:rFonts w:ascii="Arial" w:hAnsi="Arial" w:cs="Arial"/>
          <w:b/>
          <w:b/>
          <w:bCs/>
          <w:color w:val="FF6600"/>
          <w:sz w:val="30"/>
          <w:szCs w:val="30"/>
        </w:rPr>
      </w:pPr>
      <w:r>
        <w:rPr>
          <w:rFonts w:cs="Arial" w:ascii="Arial" w:hAnsi="Arial"/>
          <w:b/>
          <w:bCs/>
          <w:color w:val="FF6600"/>
          <w:sz w:val="30"/>
          <w:szCs w:val="30"/>
        </w:rPr>
      </w:r>
    </w:p>
    <w:p>
      <w:pPr>
        <w:pStyle w:val="Normal"/>
        <w:keepNext w:val="true"/>
        <w:rPr>
          <w:rFonts w:ascii="Arial" w:hAnsi="Arial" w:cs="Arial"/>
          <w:b/>
          <w:b/>
          <w:bCs/>
          <w:color w:val="FF6600"/>
          <w:sz w:val="30"/>
          <w:szCs w:val="30"/>
        </w:rPr>
      </w:pPr>
      <w:r>
        <w:rPr>
          <w:rFonts w:cs="Arial" w:ascii="Arial" w:hAnsi="Arial"/>
          <w:b/>
          <w:bCs/>
          <w:color w:val="FF6600"/>
          <w:sz w:val="30"/>
          <w:szCs w:val="30"/>
        </w:rPr>
      </w:r>
    </w:p>
    <w:p>
      <w:pPr>
        <w:pStyle w:val="Normal"/>
        <w:keepNext w:val="true"/>
        <w:ind w:firstLine="708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  <w:t>G.  VÝKAZ VÝMĚR</w:t>
      </w:r>
    </w:p>
    <w:p>
      <w:pPr>
        <w:pStyle w:val="Normal"/>
        <w:ind w:left="705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D BRNO – REKONSTRUKCE REGULACE V PODHRÁZÍ NA PB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PLNĚNÍ PROJEKTU</w:t>
        <w:tab/>
        <w:t xml:space="preserve"> BŘEZEN 2013 </w:t>
      </w:r>
    </w:p>
    <w:p>
      <w:pPr>
        <w:pStyle w:val="Normal"/>
        <w:keepNext w:val="true"/>
        <w:rPr>
          <w:rFonts w:ascii="Arial" w:hAnsi="Arial" w:cs="Arial"/>
          <w:b/>
          <w:b/>
          <w:bCs/>
          <w:color w:val="FF6600"/>
          <w:sz w:val="30"/>
          <w:szCs w:val="30"/>
        </w:rPr>
      </w:pPr>
      <w:r>
        <w:rPr>
          <w:rFonts w:cs="Arial" w:ascii="Arial" w:hAnsi="Arial"/>
          <w:b/>
          <w:bCs/>
          <w:color w:val="FF6600"/>
          <w:sz w:val="30"/>
          <w:szCs w:val="30"/>
        </w:rPr>
      </w:r>
    </w:p>
    <w:p>
      <w:pPr>
        <w:pStyle w:val="Normal"/>
        <w:keepNext w:val="true"/>
        <w:rPr>
          <w:rFonts w:ascii="Arial" w:hAnsi="Arial" w:cs="Arial"/>
          <w:b/>
          <w:b/>
          <w:bCs/>
          <w:color w:val="FF6600"/>
          <w:sz w:val="30"/>
          <w:szCs w:val="30"/>
        </w:rPr>
      </w:pPr>
      <w:r>
        <w:rPr>
          <w:rFonts w:cs="Arial" w:ascii="Arial" w:hAnsi="Arial"/>
          <w:b/>
          <w:bCs/>
          <w:color w:val="FF6600"/>
          <w:sz w:val="30"/>
          <w:szCs w:val="30"/>
        </w:rPr>
      </w:r>
    </w:p>
    <w:p>
      <w:pPr>
        <w:pStyle w:val="Normal"/>
        <w:keepNext w:val="true"/>
        <w:ind w:firstLine="708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  <w:t>H.  ROZPOČET</w:t>
      </w:r>
    </w:p>
    <w:p>
      <w:pPr>
        <w:pStyle w:val="Normal"/>
        <w:ind w:left="705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VD BRNO – </w:t>
      </w:r>
    </w:p>
    <w:p>
      <w:pPr>
        <w:pStyle w:val="Normal"/>
        <w:ind w:firstLine="708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REKONSTRUKCE REGULACE V PODHRÁZÍ NA PB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DOPLNĚNÍ PROJEKTU</w:t>
        <w:tab/>
        <w:t xml:space="preserve"> BŘEZEN 2013 </w:t>
      </w:r>
    </w:p>
    <w:p>
      <w:pPr>
        <w:pStyle w:val="Normal"/>
        <w:ind w:left="705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95"/>
        </w:tabs>
        <w:ind w:left="1095" w:hanging="375"/>
      </w:pPr>
      <w:rPr/>
    </w:lvl>
  </w:abstractNum>
  <w:abstractNum w:abstractNumId="3">
    <w:lvl w:ilvl="0">
      <w:start w:val="9"/>
      <w:numFmt w:val="lowerLetter"/>
      <w:lvlText w:val="%1)"/>
      <w:lvlJc w:val="left"/>
      <w:pPr>
        <w:tabs>
          <w:tab w:val="num" w:pos="1245"/>
        </w:tabs>
        <w:ind w:left="1245" w:hanging="360"/>
      </w:pPr>
      <w:rPr/>
    </w:lvl>
  </w:abstractNum>
  <w:abstractNum w:abstractNumId="4">
    <w:lvl w:ilvl="0">
      <w:start w:val="8"/>
      <w:numFmt w:val="lowerLetter"/>
      <w:lvlText w:val="%1)"/>
      <w:lvlJc w:val="left"/>
      <w:pPr>
        <w:tabs>
          <w:tab w:val="num" w:pos="1440"/>
        </w:tabs>
        <w:ind w:left="1440" w:hanging="555"/>
      </w:pPr>
      <w:rPr/>
    </w:lvl>
  </w:abstractNum>
  <w:abstractNum w:abstractNumId="5">
    <w:lvl w:ilvl="0">
      <w:start w:val="4"/>
      <w:numFmt w:val="lowerLetter"/>
      <w:lvlText w:val="%1)"/>
      <w:lvlJc w:val="left"/>
      <w:pPr>
        <w:tabs>
          <w:tab w:val="num" w:pos="1323"/>
        </w:tabs>
        <w:ind w:left="1323" w:hanging="435"/>
      </w:pPr>
      <w:rPr/>
    </w:lvl>
  </w:abstractNum>
  <w:abstractNum w:abstractNumId="6">
    <w:lvl w:ilvl="0">
      <w:start w:val="4"/>
      <w:numFmt w:val="lowerLetter"/>
      <w:lvlText w:val="%1)"/>
      <w:lvlJc w:val="left"/>
      <w:pPr>
        <w:tabs>
          <w:tab w:val="num" w:pos="1278"/>
        </w:tabs>
        <w:ind w:left="1278" w:hanging="57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278"/>
        </w:tabs>
        <w:ind w:left="1278" w:hanging="57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80"/>
        </w:tabs>
        <w:ind w:left="1080" w:hanging="375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strike w:val="false"/>
      <w:dstrike w:val="false"/>
      <w:color w:val="FFFFFF"/>
      <w:u w:val="non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Cs w:val="20"/>
    </w:rPr>
  </w:style>
  <w:style w:type="paragraph" w:styleId="Zkladntextodsazen3">
    <w:name w:val="Základní text odsazený 3"/>
    <w:basedOn w:val="Normal"/>
    <w:qFormat/>
    <w:pPr>
      <w:ind w:left="705" w:hanging="0"/>
    </w:pPr>
    <w:rPr>
      <w:rFonts w:ascii="Arial" w:hAnsi="Arial" w:cs="Arial"/>
      <w:bCs/>
    </w:rPr>
  </w:style>
  <w:style w:type="paragraph" w:styleId="TextBodyIndent">
    <w:name w:val="Body Text Indent"/>
    <w:basedOn w:val="Normal"/>
    <w:pPr>
      <w:ind w:left="705" w:hanging="0"/>
    </w:pPr>
    <w:rPr>
      <w:i/>
      <w:szCs w:val="20"/>
    </w:rPr>
  </w:style>
  <w:style w:type="paragraph" w:styleId="Zkladntext2">
    <w:name w:val="Základní text 2"/>
    <w:basedOn w:val="Normal"/>
    <w:qFormat/>
    <w:pPr/>
    <w:rPr>
      <w:szCs w:val="20"/>
    </w:rPr>
  </w:style>
  <w:style w:type="paragraph" w:styleId="Vc">
    <w:name w:val="věc"/>
    <w:basedOn w:val="Heading2"/>
    <w:next w:val="Normal"/>
    <w:qFormat/>
    <w:pPr>
      <w:numPr>
        <w:ilvl w:val="0"/>
        <w:numId w:val="0"/>
      </w:numPr>
      <w:tabs>
        <w:tab w:val="clear" w:pos="708"/>
        <w:tab w:val="left" w:pos="1418" w:leader="none"/>
        <w:tab w:val="left" w:pos="5103" w:leader="none"/>
      </w:tabs>
      <w:overflowPunct w:val="false"/>
      <w:autoSpaceDE w:val="false"/>
      <w:spacing w:before="480" w:after="480"/>
      <w:textAlignment w:val="baseline"/>
      <w:outlineLvl w:val="9"/>
    </w:pPr>
    <w:rPr>
      <w:rFonts w:ascii="Times New Roman" w:hAnsi="Times New Roman"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8:36:00Z</dcterms:created>
  <dc:creator>Trlica</dc:creator>
  <dc:description/>
  <cp:keywords/>
  <dc:language>en-US</dc:language>
  <cp:lastModifiedBy>Ing. Zdenka Rothová</cp:lastModifiedBy>
  <cp:lastPrinted>2013-03-13T10:39:00Z</cp:lastPrinted>
  <dcterms:modified xsi:type="dcterms:W3CDTF">2013-03-13T09:42:00Z</dcterms:modified>
  <cp:revision>280</cp:revision>
  <dc:subject/>
  <dc:title> </dc:title>
</cp:coreProperties>
</file>