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</w:rPr>
      </w:pPr>
      <w:r>
        <w:rPr>
          <w:b/>
          <w:sz w:val="40"/>
        </w:rPr>
        <w:t>S E Z N A M    P Ř Í L O 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A – Průvodní zpráv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 – Souhrnná technická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-  Situace stavby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C-1   Celková situace 1 : 10 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C-2   Katastrální situace 1 : 100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C-3   Situace vytýčení stavby 1:2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– Dokladová část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D-1   Vyjádření  úřadů a organizací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-2   Identifikace vlastníků dotčených parcel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-3   Souhlasy vlastníků dotčených parcel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D-4   Katastrální situace dotčených parce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 – Zásady organizace výstavb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E-1  Technická zpráv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 - Dokumentace objektů – inženýrské objekty pro vodoprávní řízení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-1    SO 01 Dolní balvanitý sklu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-1.1   Technická zpráv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F-1.2    Výkres stavby dolního skluz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F-1.3    Výkres detailů dolního skluz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F-1.4    Výkres detailu břehového opevně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-2    SO 02 Horní balvanitý sklu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F-2.1   Technická zpráva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F-2.2    Výkres stavby dolního skluz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F-2.3    Výkres detailů dolního skluzu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F-2.4    Výkres detailu břehového opevnění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 xml:space="preserve">SPH stavby s.r.o.                                      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>)                                                 červenec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Projekt   : Bobrůvka-Strážek-rekonstrukce 2 stupňů</w:t>
    </w:r>
  </w:p>
  <w:p>
    <w:pPr>
      <w:pStyle w:val="Header"/>
      <w:rPr/>
    </w:pPr>
    <w:r>
      <w:rPr>
        <w:sz w:val="20"/>
      </w:rPr>
      <w:t xml:space="preserve">Stupeň : Dokumentace pro stavební povolení                                                  Zakázkové číslo : 112107   </w:t>
    </w:r>
  </w:p>
  <w:p>
    <w:pPr>
      <w:pStyle w:val="Header"/>
      <w:rPr>
        <w:sz w:val="20"/>
      </w:rPr>
    </w:pPr>
    <w:r>
      <w:rPr>
        <w:sz w:val="20"/>
      </w:rPr>
      <w:t>Příloha : Seznam přílo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0" w:after="60"/>
      <w:jc w:val="both"/>
      <w:outlineLvl w:val="1"/>
    </w:pPr>
    <w:rPr>
      <w:b/>
      <w:sz w:val="3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Heading1"/>
    <w:qFormat/>
    <w:pPr>
      <w:keepNext w:val="false"/>
      <w:widowControl w:val="false"/>
      <w:numPr>
        <w:ilvl w:val="0"/>
        <w:numId w:val="0"/>
      </w:numPr>
      <w:spacing w:before="0" w:after="120"/>
      <w:ind w:firstLine="454"/>
      <w:jc w:val="both"/>
      <w:outlineLvl w:val="9"/>
    </w:pPr>
    <w:rPr>
      <w:rFonts w:ascii="Times New Roman" w:hAnsi="Times New Roman" w:cs="Times New Roman"/>
      <w:b w:val="false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2:00:00Z</dcterms:created>
  <dc:creator>Ondřej Červinka</dc:creator>
  <dc:description/>
  <cp:keywords/>
  <dc:language>en-US</dc:language>
  <cp:lastModifiedBy>spravce</cp:lastModifiedBy>
  <cp:lastPrinted>2010-04-12T15:23:00Z</cp:lastPrinted>
  <dcterms:modified xsi:type="dcterms:W3CDTF">2011-10-29T19:14:00Z</dcterms:modified>
  <cp:revision>23</cp:revision>
  <dc:subject/>
  <dc:title>Akce		    :	</dc:title>
</cp:coreProperties>
</file>