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Příloha č.7  Předmět veřejné zakázky – specifikace bezpečnostních služeb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Tato část zadávací dokumentace definuje předmět plnění veřejné zakázky „Zajištění bezpečnostních služeb“ pro objekt Ministerstva zemědělství České republiky (MZe ČR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dodržením kteréhokoliv ustanovení, respektive podmínek a požadavků, obsaženého v tomto dokumentu ze strany vybraného uchazeče, bude považováno za porušení smlouvy na plnění veřejné zakázky, a to se všemi důsledky s tím souvisejícím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bjekt MZe ČR, Nerudova 35, Plzeň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snova: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 následující povinnosti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  <w:u w:val="single"/>
        </w:rPr>
        <w:t>2.1 Dodavatel služeb v rámci předmětu veřejné zakázky plní následující povinnosti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prostřednictvím recepční služby v objektu zadavatele zajišťovat reprezentativní a profesionální kontakt s návštěvníky a zaměstnanci zadavatele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prostřednictvím strážní služby v objektu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zajišťovat, aby se jeho pracovníci při vstupu do objektu zadavatele a při pohybu v nich řídili vnitřními předpisy zadavatele, se kterými je zadavatel seznámil,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si jeho pracovníci při provádění činností počínali maximálně hospodárně a v nejvyšší možné míře chránili zájmy zadavatele,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á  kontaktní osoba zadavatele o vystřídání požádá oprávněného zástupce uchazeče, na základě zjištění nedostatků ve výkonu služby,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pracovávat „Protokol o mimořádné události“, v případě jejího vzniku a zajišťovat do 24 hodin jeho předání kontaktní osobě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jako podklad k dalšímu šetření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zadavateli předat kontaktní údaje kontaktních osob dodavatele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31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81"/>
        <w:gridCol w:w="683"/>
      </w:tblGrid>
      <w:tr>
        <w:trPr>
          <w:trHeight w:val="102" w:hRule="atLeast"/>
        </w:trPr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6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- pá</w:t>
            </w:r>
          </w:p>
        </w:tc>
        <w:tc>
          <w:tcPr>
            <w:tcW w:w="13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</w:t>
            </w:r>
          </w:p>
        </w:tc>
        <w:tc>
          <w:tcPr>
            <w:tcW w:w="6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:00 - 18:00</w:t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žadovaná kvalifikace</w:t>
            </w:r>
          </w:p>
        </w:tc>
      </w:tr>
      <w:tr>
        <w:trPr>
          <w:trHeight w:val="2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vnášení věcí do objektu a jejich vynášení z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bírat zásilky dodané kurýrní službou v mimopracovní době kromě zpoplatněných zásil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obchůzky v mimopracovní době uvnitř i vně objektu dle požadavků zadavatele v nepravidelných intervalech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výšenou pozornost zaměřit na režimové zóny a vstupy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uje elektrický zabezpečovací systém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vátně reaguje na poplachové stavy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ování stavu otevřených dveří - ULICE, SKLEP, DVŮR,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a ovlivňuje situaci na parkovišti zadavatele v ulici Nerudova 35, dle potřeby ovládá otevírání v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vírá hlavní vstupní dveře na dobu od 18:00 do 06:00 hodin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3 roky praxe v oblasti poskytování strážní a bezpečnostní služby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epční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vým chováním a vzhledem reprezentuje zadavatele naven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uje s příchozími a identifikuje návštěvy,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aznamenává prostřednictvím osobních dokladů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uje adresáta návštěvy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jazyková vybavenost na hovorové úrovni AJ (příp. NJ, FJ)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živatelská znalost práce s PC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tředoškolské vzdělání s maturito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roky praxe v oblasti recepčních činností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dodavatel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zadavatel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ého zabezpečovacího systému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mechanické zábranné prostředky a úschovné schránky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Hlavní vchod – recepce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stupu návštěv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seznam kontaktních osob objedn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pokyny pro ostrahu při střežení zabezpečených prostora (budou předvedeny při prohlídce objektu) ovládání systému elektrické zabezpečovací signaliza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Strážný při </w:t>
      </w:r>
      <w:r>
        <w:rPr>
          <w:rFonts w:cs="Calibri" w:ascii="Calibri" w:hAnsi="Calibri"/>
          <w:i/>
          <w:sz w:val="20"/>
          <w:szCs w:val="20"/>
          <w:u w:val="single"/>
        </w:rPr>
        <w:t>pochůzce před koncem jeho služby</w:t>
      </w:r>
      <w:r>
        <w:rPr>
          <w:rFonts w:cs="Calibri" w:ascii="Calibri" w:hAnsi="Calibri"/>
          <w:i/>
          <w:sz w:val="20"/>
          <w:szCs w:val="20"/>
        </w:rPr>
        <w:t xml:space="preserve"> kontroluje zejména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 xml:space="preserve">signalizaci stavu zabezpečených a prostor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v objektu zadavatele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6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lektrické zabezpečovací zařízení (EZS)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objektu zadavatele je instalováno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monitoruje systém EZS a reaguje na poplachové stavy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v pracovní době ihned telefonicky informuje kontaktní osobu objednatele a ve spolupráci s ní dále postupuje, v mimopracovní době provádí fyzickou kontrolu střeženého prostoru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 tento systém jsou napojeny vstupy do budovy a zabezpečené prostory </w:t>
      </w:r>
      <w:r>
        <w:rPr>
          <w:rFonts w:cs="Calibri" w:ascii="Calibri" w:hAnsi="Calibri"/>
          <w:color w:val="000000"/>
          <w:szCs w:val="20"/>
        </w:rPr>
        <w:t>(budou předvedeny při prohlídce objektu)</w:t>
      </w:r>
      <w:r>
        <w:rPr>
          <w:rFonts w:cs="Calibri" w:ascii="Calibri" w:hAnsi="Calibri"/>
          <w:szCs w:val="20"/>
        </w:rPr>
        <w:t>,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rostory ve zvláštním bezpečnostním režimu - zabezpečené prostory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 xml:space="preserve">v objektu zadavatele jsou umístěny zabezpečené prostory </w:t>
      </w:r>
      <w:r>
        <w:rPr>
          <w:rFonts w:cs="Calibri" w:ascii="Calibri" w:hAnsi="Calibri"/>
          <w:color w:val="000000"/>
          <w:szCs w:val="20"/>
        </w:rPr>
        <w:t>(budou předvedeny při prohlídce objektu)</w:t>
      </w:r>
      <w:r>
        <w:rPr>
          <w:rFonts w:cs="Calibri" w:ascii="Calibri" w:hAnsi="Calibri"/>
          <w:szCs w:val="20"/>
        </w:rPr>
        <w:t>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tyto prostory jsou napojeny na EZS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v recepci v hlavním vchodu objektu zadavatele jsou uloženy klíče od těchto prostorů v zapečetěných obálkách nebo schránkách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 xml:space="preserve">pokud dojde k mimořádné události v některém z těchto prostorů, strážný je povinen ihned provést telefonické oznámení stavu kontaktní osobě objednatele a v mimopracovní době fyzickou kontrolu prostorů,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 xml:space="preserve">strážný provádí kontrolu pouze prostoru, která je v poplachovém stavu,   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po provedené kontrole a přijatých opatřeních strážný uloží klíče a vstupní karty zpět do obálky nebo schránky, o dané události provede zápis do knihy služby a informuje kontaktní zaměstnance zadavatel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líče jsou vydávány pouze oprávněným zaměstnancům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trážný kontroluje totožnost zaměstnance zadavatele podle karty zaměstnance nebo osobních dokladů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 xml:space="preserve">na recepci v hlavním vchodu do objektu zadavatele jsou uloženy klíče od zabezpečených prostorů </w:t>
      </w:r>
      <w:r>
        <w:rPr>
          <w:rFonts w:cs="Calibri" w:ascii="Calibri" w:hAnsi="Calibri"/>
          <w:color w:val="000000"/>
          <w:szCs w:val="20"/>
        </w:rPr>
        <w:t>(budou předvedeny při prohlídce objektu)</w:t>
      </w:r>
      <w:r>
        <w:rPr>
          <w:rFonts w:cs="Calibri" w:ascii="Calibri" w:hAnsi="Calibri"/>
          <w:szCs w:val="20"/>
        </w:rPr>
        <w:t xml:space="preserve">. Tyto klíče jsou v zapečetěných obálkách nebo schránkách. Strážný tyto klíče použije pouze v případě vyhlášení poplachu EZS k prověření stavu narušení prostorů,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v případě použití těchto klíčů k prověření poplachového stavu musí strážný ihned informovat kontaktní osobu objednatele a vše zaznamenat do knihy služeb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Kontrolovat výkon služby strážných v objektu zadavatele jsou kontaktní osoby zadavatele, zejména útvaru: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ddělení regionální správy budov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 dodavatele provádí kontrolní činnost v oblasti výkonu služby fyzické ostrahy objektu zadavatele kontaktní osob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V knize ostrahy provede kontrolní orgán záznam o provedení kontroly. Následný záznam se zjištěními, respektive s uvedením nápravných opatření, předá kontaktní osoba dodavatele kontaktní osobě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dělení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regionální správy budov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 prostory (budou předvedeny při prohlídce objektu),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podezření na únik utajované informace, narušení objektu nebo zabezpečené prostory (budou předvedeny při prohlídce objektu) a způsob jejich provede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úkony prováděné v případě nálezu nebezpečných předmětů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izuální kontrola průchodu osob na vstupu do objektu a způsob její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yhodnocování a reakce na výstupy elektrické zabezpečovací signalizace EZS a způsob jejich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řijímání návštěv vstupujících do objektu a způsob jejich provádění,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rávnění osob a dopravních prostředků pro vstup a vjezd do objektu a způsob její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Pracovníci uchazeče, kteří budou zajišťovat ostrahu objektu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azeč je povinen zabezpečit případné požadavky zadavatele na mimořádné zvýšení rozsahu služeb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2115185" cy="1275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15185" cy="127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  <w:t>Část 3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35:00Z</dcterms:created>
  <dc:creator>Pivrncová Pavlína</dc:creator>
  <dc:description/>
  <cp:keywords/>
  <dc:language>en-US</dc:language>
  <cp:lastModifiedBy>Kulhavý Daniel</cp:lastModifiedBy>
  <dcterms:modified xsi:type="dcterms:W3CDTF">2015-08-28T11:43:00Z</dcterms:modified>
  <cp:revision>10</cp:revision>
  <dc:subject/>
  <dc:title/>
</cp:coreProperties>
</file>