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Příloha č.7  Předmět veřejné zakázky – specifikace bezpečnostních služeb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to část zadávací dokumentace definuje předmět plnění veřejné zakázky „Zajištění bezpečnostních služeb“ pro jednotlivé objekty Ministerstva zemědělství České republiky (MZe ČR)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dodržením kteréhokoliv ustanovení, respektive podmínek a požadavků, obsaženého v tomto dokumentu ze strany vybraného uchazeče, bude považováno za porušení smlouvy na plnění veřejné zakázky, a to se všemi důsledky s tím souvisejícími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Objekt MZe ČR, Krnovská 2861/69, 746 01 Opava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snova:</w:t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íl</w:t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pis činností</w:t>
      </w:r>
    </w:p>
    <w:p>
      <w:pPr>
        <w:pStyle w:val="Odstavecseseznamem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.1 dodavatel služeb v rámci předmětu veřejné zakázky plní následující povinnosti</w:t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4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anovení směn a jejich funkční obsazení</w:t>
      </w:r>
    </w:p>
    <w:p>
      <w:pPr>
        <w:pStyle w:val="Odstavecseseznamem"/>
        <w:numPr>
          <w:ilvl w:val="1"/>
          <w:numId w:val="4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4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echnické vybavení strážných</w:t>
      </w:r>
    </w:p>
    <w:p>
      <w:pPr>
        <w:pStyle w:val="Odstavecseseznamem"/>
        <w:numPr>
          <w:ilvl w:val="1"/>
          <w:numId w:val="4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kumentace vedená na stanovištích ostrahy</w:t>
      </w:r>
    </w:p>
    <w:p>
      <w:pPr>
        <w:pStyle w:val="Odstavecseseznamem"/>
        <w:numPr>
          <w:ilvl w:val="1"/>
          <w:numId w:val="4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chůzková činnost</w:t>
      </w:r>
    </w:p>
    <w:p>
      <w:pPr>
        <w:pStyle w:val="Odstavecseseznamem"/>
        <w:numPr>
          <w:ilvl w:val="1"/>
          <w:numId w:val="4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spozice elektrických a dalších bezpečnostních systémů dislokovaných v recepci hlavního vchodu do objektu zadavatele</w:t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dílený pult centralizované ochrany</w:t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trolní činnost</w:t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statní součásti a podmínky služb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7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Cíl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ránit majetek a práva zadavatele, chránit životy, zdraví a práva zaměstnanců zadavatele a osob, které se budou v objektu zadavatele oprávněně vyskytovat. Preventivně působit, včas odhalovat a zabraňovat mimořádným událostem (požár, havárie atd.). Zajišťovat dodržování režimových opatření u všech osob vyskytujících se oprávněně v objektu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7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Popis činností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yzická ostraha objektu bude zajišťována ostrahou za zadavatelem stanovených podmínek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  <w:u w:val="single"/>
        </w:rPr>
        <w:t>2.1 Dodavatel služeb v rámci předmětu veřejné zakázky plní následující povinnosti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držovat a rozvíjet ochranu zdraví osob a majetku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střednictvím recepční služby v objektech zadavatele zajišťovat reprezentativní a profesionální kontakt s návštěvníky a zaměstnanci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ádět činnost telefonní ústředny zadavatele,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střednictvím strážní služby v objektech zadavatele zabezpečovat naplnění požadavků zadavatele na udržení a zlepšení pracovního prostředí zaměstnanců zadavatele, 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užívat pracovníky splňující potřebné kvalifikační předpoklady pro výkon příslušné činnosti minimálně v rozsahu a úrovni stanovené právními i oborovými předpisy a v jejich mezích, i vnitřními předpisy a příkazy zadavatele,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ádět veškeré činnosti v souladu s předpisy o bezpečnosti a ochraně zdraví při práci a požární ochraně,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ádět výkony činnosti na dohodnutém místě a v dohodnutém čase,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vybavení svých pracovníků odpovídajícími pracovními a ochrannými pomůckami v souladu s platnými předpisy a jednotným pracovním oděvem vhodným pro danou činnost a prostředí, označeným jmenovkou se jménem a logem společnosti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zajišťovat, aby se jeho pracovníci při vstupu do objektu zadavatele a při pohybu v nich řídili vnitřními předpisy zadavatele, se kterými je zadavatel seznámil,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, aby si jeho pracovníci při provádění činností počínali maximálně hospodárně a v nejvyšší možné míře chránili zájmy zadavatele,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zajišťovat, aby jeho pracovníci dbali na vnější úpravu svého celého vzhledu, čistý oděv a na dobrý technický stav prostředků výstroje a výzbroje, 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 slušné vystupování jeho pracovníků vůči zaměstnancům zadavatele i vůči třetím osobám, se kterými budou pracovníci uchazeče přicházet při své činnosti do styku,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zajišťovat střídání výkonných pracovníků do 2 hodin v případě, že určená kontaktní osoba zadavatele o vystřídání požádá oprávněného zástupce uchazeče, na základě zjištění nedostatků ve výkonu služby, 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 na základě objednávky zadavatele posílení fyzické ostrahy v souladu s nezbytnými potřebami zadavatele na základě aktuální bezpečnostní situace, 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svým pracovníkům dostatečnou vybavenost mobilními komunikačními prostředky k nutnému pokrytí a dosahu mezi zaměstnanci uchazeče (telefonní přístroje, vysílačky),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upozorňovat zadavatele na potenciální rizika vzniku škod na základě zjištěných nedostatků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zajišťovat okamžitou informovanost kontaktních osob objednatele v případech vzniku mimořádných událostí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zpracovávat „Protokol o mimořádné události“, v případě jejího vzniku a zajišťovat do 24 hodin jeho předání </w:t>
      </w:r>
      <w:r>
        <w:rPr>
          <w:color w:val="000000"/>
          <w:sz w:val="20"/>
          <w:szCs w:val="20"/>
        </w:rPr>
        <w:t xml:space="preserve">kontaktní osobě Oddělení regionální správy budov (ORSB), </w:t>
      </w:r>
      <w:r>
        <w:rPr>
          <w:sz w:val="20"/>
          <w:szCs w:val="20"/>
        </w:rPr>
        <w:t>jako podklad k dalšímu šetření,</w:t>
      </w:r>
      <w:r>
        <w:rPr>
          <w:strike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zadavateli předat kontaktní údaje kontaktních osob dodavatele, určených k řešení záležitostí výkonu předmětné služby. </w:t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>
          <w:rFonts w:cs="Calibri" w:ascii="Calibri" w:hAnsi="Calibri"/>
          <w:b/>
          <w:szCs w:val="20"/>
          <w:u w:val="single"/>
        </w:rPr>
        <w:t>Požadavky na osoby vykonávající služby ostrahy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1 Stanovení směn a jejich funkční obsazení</w:t>
      </w:r>
    </w:p>
    <w:p>
      <w:pPr>
        <w:pStyle w:val="Normal"/>
        <w:tabs>
          <w:tab w:val="clear" w:pos="708"/>
          <w:tab w:val="left" w:pos="2705" w:leader="none"/>
        </w:tabs>
        <w:jc w:val="both"/>
        <w:rPr/>
      </w:pPr>
      <w:r>
        <w:rPr/>
        <w:tab/>
      </w:r>
    </w:p>
    <w:tbl>
      <w:tblPr>
        <w:tblW w:w="29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87"/>
        <w:gridCol w:w="702"/>
      </w:tblGrid>
      <w:tr>
        <w:trPr/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ba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7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</w:t>
            </w:r>
          </w:p>
        </w:tc>
      </w:tr>
      <w:tr>
        <w:trPr/>
        <w:tc>
          <w:tcPr>
            <w:tcW w:w="70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 - pá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/recepční</w:t>
            </w:r>
          </w:p>
        </w:tc>
        <w:tc>
          <w:tcPr>
            <w:tcW w:w="7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:00 - 18:00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2 Požadavky na osoby vykonávající služby ostrahy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7"/>
        <w:gridCol w:w="307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plň činnost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žadovaná kvalifikace</w:t>
            </w:r>
          </w:p>
        </w:tc>
      </w:tr>
      <w:tr>
        <w:trPr>
          <w:trHeight w:val="9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/recepční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služby: recepce v 1. NP budovy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ovat oprávněnost vstupu osob do 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edovat monitory kamerového systém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dávat klíče od místností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cházet a snažit se zabránit vzniku MU, provádět nezbytné kroky k minimalizaci následků MU (včetně havárií, či poruch výtahů – zajištění vyproštění)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ést denní záznamy v knize ostrahy o průběhu služby a vést další definovanou dokumentaci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vádět přepojování tel. hovorů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ádět obchůzky uvnitř i vně objektu dle požadavků zadavatele v nepravidelných intervalech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výšenou pozornost zaměřit na vstup do objekt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jištěné odchylky od normálního stavu zapsat do knihy ostrah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dává klíče stanovených částí objektu zadavatele, o vydání provádí záznam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eduje kamerový systém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nitoruje elektrický zabezpečovací systém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ZS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kvátně reaguje na poplachové stavy EZS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roluje a ovlivňuje situaci na parkovišti zadavatele v zadní části (parkoviště služebních vozidel) za objektem a před vstupem do objektu (vyhrazená parkovací místa)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le potřeby ovládá závoru a komunikuje s osádkou vozidel prostřednictvím interkom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vírá vstupní dveře na dobu od 18:00 do 6:00 hodin v pracovní dny a celodenně v mimopracovní dny,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yzická zdatnost dokladovaná čestným prohlášením uchazeče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  <w:t>3</w:t>
            </w:r>
            <w:r>
              <w:rPr>
                <w:rFonts w:cs="Arial" w:ascii="Calibri" w:hAnsi="Calibri"/>
                <w:sz w:val="20"/>
                <w:szCs w:val="20"/>
              </w:rPr>
              <w:t xml:space="preserve"> roky praxe v oblasti poskytování strážní a bezpečnostní služby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3 Technické vybavení strážných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jistí dodavatel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vítilna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bilní telefon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ranný spray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jistí zadavatel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cová signalizace elektrického zabezpečovacího systému</w:t>
      </w:r>
      <w:r>
        <w:rPr>
          <w:rFonts w:cs="Calibri" w:ascii="Calibri" w:hAnsi="Calibri"/>
          <w:color w:val="FF0000"/>
          <w:szCs w:val="20"/>
        </w:rPr>
        <w:t xml:space="preserve">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amerový on-line přenos do prostor recepc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munikační a spojovací prostředky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lužba v objektu zadavatele je vykonávána ve společenském stejnokroji dodavatele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lužba je vykonávaná beze zbraně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4 Dokumentace vedená na stanovištích ostrahy objektu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ovede povinnou provozní evidenci a dokumentaci, včetně další dokumentace v rozsahu a formě stanovené zadavatelem a v souladu s příslušnými právními předpisy, technickými normami a předpisy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Vchod – recepce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měrnice pro výkon fyzické ostrahy, 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lán služeb na měsíc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ostrahy s evidencí mimořádných událostí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evidence výdeje a příjmu klíčů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>seznam kontaktních osob objedn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areálu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poplachové Směrnic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evakuační plán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řád ohlašovny požárů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s nákresem hlavních uzávěrů vody, plynu a elektřiny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 xml:space="preserve">pokyny pro ostrahu při střežení zabezpečeného prostoru </w:t>
      </w:r>
      <w:r>
        <w:rPr>
          <w:rFonts w:cs="Calibri" w:ascii="Calibri" w:hAnsi="Calibri"/>
          <w:color w:val="000000"/>
          <w:szCs w:val="20"/>
        </w:rPr>
        <w:t xml:space="preserve">(budou předvedeny při prohlídce objektu) </w:t>
      </w:r>
      <w:r>
        <w:rPr>
          <w:rFonts w:cs="Calibri" w:ascii="Calibri" w:hAnsi="Calibri"/>
          <w:szCs w:val="20"/>
        </w:rPr>
        <w:t>a ovládání systému elektrické zabezpečovací signalizace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5 Pochůzková činnost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chůzky jsou prováděny nepravidelně tak, aby nebylo předem zřejmé, kdy bude následovat pochůzka další (nejméně 2x za směnu) a pravidelně 15min před uzamčením objektu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Strážný/recepční při pochůzce kontroluje zejména: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 xml:space="preserve">signalizaci stavu zabezpečených prostorů </w:t>
      </w:r>
      <w:r>
        <w:rPr>
          <w:rFonts w:cs="Calibri" w:ascii="Calibri" w:hAnsi="Calibri"/>
          <w:color w:val="000000"/>
          <w:szCs w:val="20"/>
        </w:rPr>
        <w:t xml:space="preserve">(budou předvedeny při prohlídce objektu) </w:t>
      </w:r>
      <w:r>
        <w:rPr>
          <w:rFonts w:cs="Calibri" w:ascii="Calibri" w:hAnsi="Calibri"/>
          <w:szCs w:val="20"/>
        </w:rPr>
        <w:t xml:space="preserve">v objektu zadavatele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neporušenost opláštění budovy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uzavřenost oken a dveří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únik vody a plynu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znik požáru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arkující vozidla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eporušenost hasicích přístrojů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ýskyt technických závad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únik nebezpečných látek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hyb nepovolaných osob v ob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6 Dispozice elektrických a dalších bezpečnostních systémů dislokovaných v recepci hlavního vchodu do objektu zadavatele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plachový zabezpečovací systém elektrické zabezpečovací zařízení (EZS)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objektu zadavatele jsou instalovány EZS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rážný/recepční monitoruje systémy EZS a reaguje na poplachové stavy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>v pracovní době ihned telefonicky informuje kontaktní osobu objednatele a ve spolupráci s ní dále postupuje, v mimopracovní době provádí fyzickou kontrolu střeženého prostoru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trike/>
          <w:szCs w:val="20"/>
        </w:rPr>
      </w:pPr>
      <w:r>
        <w:rPr>
          <w:rFonts w:cs="Calibri" w:ascii="Calibri" w:hAnsi="Calibri"/>
          <w:szCs w:val="20"/>
        </w:rPr>
        <w:t>na tento systém jsou napojeny vstup do budovy a prostory uživatelů, dále pak EPS v rámci EZS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kud v objektu vypukne požár, strážný postupuje podle požární poplachové směrnice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Klíčový systém: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 recepci v hlavním vchodu do objektu zadavatele jsou umístěny náhradní klíče od vybraných prostor objektu zadavatele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>klíče jsou vydávány pouze zaměstnancům zadavatele a případným uživatelům objektu (týká se klíčů do jejich užívaných prostor)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 xml:space="preserve">strážný kontroluje totožnost zaměstnance zadavatele, případných uživatelů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aždý výdej musí být zaznamenán do knihy výdeje klíčů a podepsán zaměstnancem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rácení klíče zaměstnancem zadavatele strážný odepíše v knize výdeje klíčů a připojí svůj podpis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CTV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rážný/recepční k výkonu strážní služby využívá kamerový systém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>monitoruje definované prostory a reaguje na jakékoliv nestandardní situace, které mohou vést k ohrožení života, zdraví nebo majetku vně i uvnitř objektu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double"/>
        </w:rPr>
      </w:pPr>
      <w:r>
        <w:rPr>
          <w:rFonts w:cs="Calibri" w:ascii="Calibri" w:hAnsi="Calibri"/>
          <w:sz w:val="20"/>
          <w:szCs w:val="20"/>
          <w:u w:val="doub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double"/>
        </w:rPr>
      </w:pPr>
      <w:r>
        <w:rPr>
          <w:rFonts w:cs="Calibri" w:ascii="Calibri" w:hAnsi="Calibri"/>
          <w:sz w:val="20"/>
          <w:szCs w:val="20"/>
          <w:u w:val="doub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7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Sdílený pult centralizované ochrany (SPCO):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 xml:space="preserve">bezpečnostní systémy konkrétního zabezpečeného prostoru </w:t>
      </w:r>
      <w:r>
        <w:rPr>
          <w:rFonts w:cs="Calibri" w:ascii="Calibri" w:hAnsi="Calibri"/>
          <w:color w:val="000000"/>
          <w:szCs w:val="20"/>
        </w:rPr>
        <w:t xml:space="preserve">(budou předvedeny při prohlídce objektu) </w:t>
      </w:r>
      <w:r>
        <w:rPr>
          <w:rFonts w:cs="Calibri" w:ascii="Calibri" w:hAnsi="Calibri"/>
          <w:szCs w:val="20"/>
        </w:rPr>
        <w:t>v objektu zadavatele, respektive objekt samotný požaduje zadavatel připojit ke sdílenému pultu centralizované ochrany (SPCO), nebo k pultu centralizované ochrany (PCO) ve výlučném vlastnictví uchazeče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>prostory zapojené na pult centralizované ochrany dodavatele se mohou v průběhu plnění měnit a to dle potřeb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ult centralizované ochrany obsluhují kvalifikovaní zaměstnanci dodavatele (PCO), nebo subdodavatele (SPCO)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 xml:space="preserve">v případě vzniku poplachu v zabezpečeném prostoru </w:t>
      </w:r>
      <w:r>
        <w:rPr>
          <w:rFonts w:cs="Calibri" w:ascii="Calibri" w:hAnsi="Calibri"/>
          <w:color w:val="000000"/>
          <w:szCs w:val="20"/>
        </w:rPr>
        <w:t xml:space="preserve">(budou předvedeny při prohlídce objektu) </w:t>
      </w:r>
      <w:r>
        <w:rPr>
          <w:rFonts w:cs="Calibri" w:ascii="Calibri" w:hAnsi="Calibri"/>
          <w:szCs w:val="20"/>
        </w:rPr>
        <w:t xml:space="preserve">v objektu zadavatele, respektive v objektu zadavatele, který detekuje pracovník pultu centralizované ochrany, tento nejprve telefonicky konzultuje situaci s fyzickou ostrahou objektu zadavatele, a to v době její služby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imo službu ostrahy a po vyhodnocení situace vysílá pracovník PCO zásahové vozidlo s osádkou dodavatele, či subdodavatele, k provedení zásahu v objektu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ásahové vozidlo s osádkou dodavatele musí být na místě zákroku (objekt zadavatele) do 45 minut od vzniku poplachového hlášení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>o tomto výsledku je neprodleně informována kontaktní osoba objedn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7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Kontrolní činnost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Kontrolovat výkon služby strážných v objektu zadavatele jsou oprávněni kontaktní osoby zadavatele, zejména útvarů: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edoucí zaměstnanci a pověření referenti, odboru vnitřní správy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Za dodavatele provádí kontrolní činnost v oblasti výkonu služby fyzické ostrahy objektu zadavatele kontaktní osoby, jejich seznam schvaluje ředitel Odboru bezpečnostní politiky a krizového řízení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V knize ostrahy provede kontrolní orgán záznam o provedení kontroly. Následný záznam se zjištěními, respektive s uvedením nápravných opatření, předá kontaktní osoba dodavatele kontaktní osobě zadavatele do 48 hodin od okamžiku provedení kontroly. V případě zjištění nedostatků zadavatelem, tento zpracuje záznam, který předá dodavateli. Dodavatel ve lhůtě 5 pracovních dnů předá zadavateli zpětnou reakci s informací o jednotlivých řešeních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davatel požaduje pravidelné provádění kontrol výkonu služby ostrahy v objektu, a to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edení 1 kontroly za měsíc oblastním manažerem do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rovedení 4 kontrol za měsíc vedoucím ostrahy objektu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7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statní součásti a podmínky služby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ovníci uchazeče musí být prokazatelně seznámeni s obsluhou a provozem instalovaných a využívaných technických prostředků a zařízení a tyto bezpečně ovládat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traha se řídí „Směrnicí pro výkon fyzické ostrahy objektu“. Směrnice bude vypracována dodavatelem na základě běžných standardů a požadavků zadavatele do 14 dnů od podpisu smlouvy na plnění veřejné zakázky. Směrnice bude uložena v recepci v hlavním vchodu do objektu zadavatele, další výtisk bude uložen na Odboru bezpečnostní politiky a krizového řízení. Schvalovatelem směrnice je zadavatel. Se směrnicí budou pracovníci dodavatele prokazatelně seznámen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chazečem předložená směrnice bude řešit následující postupy: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frekvence obchůzek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>doba reakce a provedení zásahu ostrahy v případě přijetí poplašného nebo nouzového signálu z objektu nebo zabezpečeného prostoru (budou předvedeny při prohlídce objektu),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způsob vybavení pracovníků ostrahy prostředky umožňujícími spojení se stanovištěm pro stálý výkon ostrahy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úkony prováděné v případě podezření, narušení objektu nebo zabezpečeného prostoru (budou předvedeny při prohlídce objektu) a způsob jejich provede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vizuální kontrola </w:t>
      </w:r>
      <w:r>
        <w:rPr>
          <w:rFonts w:cs="Calibri" w:ascii="Calibri" w:hAnsi="Calibri"/>
          <w:szCs w:val="20"/>
        </w:rPr>
        <w:t>vstupu</w:t>
      </w:r>
      <w:r>
        <w:rPr>
          <w:rFonts w:cs="Calibri" w:ascii="Calibri" w:hAnsi="Calibri"/>
          <w:color w:val="000000"/>
          <w:szCs w:val="20"/>
        </w:rPr>
        <w:t xml:space="preserve"> osob do objektu a způsob jejího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yhodnocování a reakce na výstupy kamerového systému CCTV, elektrické zabezpečovací signalizace EZS a způsob jejich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hled a obsluha klíčového depozita a způsob jeho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kontrola opatření při vstupu do objektu a způsob jejího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kontrola pohybu osob v objektu a způsob jejího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režim manipulace s klíči a identifikačními prostředky, jejich úschovu, evidenci a vydávání určených klíčů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Pracovníci uchazeče, kteří budou zajišťovat ostrahu objektu zadavatele, povedou dokumentaci (služební záznam) každého neobvyklého nebo podezřelého jevu (mimořádné situaci), jež během služby zaznamenají a dle jeho závažnosti a momentální situace jej budou řešit vlastním zásahem, popř. zajištěním pachatele, zajištěním místa činu a přivoláním Policie ČR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acovníci uchazeče budou nápomocni při dořešení jakéhokoli případu narušení či poškození majetku zadavatele, nebo ohrožení života a zdraví, jemuž byli přítomni nebo k jehož šetření mohou poskytnout jakékoli informace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ředá uchazeči schválené interní předpisy a dokumentaci potřebné k výkonu strážní služby, zejména: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ožární poplachové směrnice,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evakuační plán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kumentace zdolávání požáru a požárních řádů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seznam a umístnění hlavních uzávěrů plynu, vody, páry, elektro apod. včetně seznamu umístnění věcných prostředků požární ochrany a míst umístění lékárniček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>evakuační plán.</w:t>
      </w:r>
      <w:r>
        <w:rPr>
          <w:rFonts w:cs="Calibri" w:ascii="Calibri" w:hAnsi="Calibri"/>
          <w:strike/>
          <w:color w:val="00000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trike/>
          <w:color w:val="000000"/>
          <w:sz w:val="20"/>
          <w:szCs w:val="20"/>
        </w:rPr>
      </w:pPr>
      <w:r>
        <w:rPr>
          <w:rFonts w:cs="Calibri" w:ascii="Calibri" w:hAnsi="Calibri"/>
          <w:strike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oskytne uchazeči: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nezbytné prostory užívané výhradně v souvislosti s plněním činností ostrahy objektu (recepce, vrátnice, sociální zařízení apod.)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informace nezbytné pro řádný výkon služby a dále po dobu plnění smlouvy a informace o všech skutečnostech, které mohou mít vliv na řádné plnění smlouvy,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časné informace o zásadních organizačních změnách, poznatcích z kontrolní činnosti, podnětech vlastních zaměstnanců a dalších skutečnostech významných pro plnění smlouvy.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hazeč je povinen zabezpečit případné požadavky zadavatele na mimořádné zvýšení rozsahu služeb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bjekt MZe ČR, Husova 2003/13 a Divadelní 946/9 741 01 Nový Jičín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snova: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íl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pis činností</w:t>
      </w:r>
    </w:p>
    <w:p>
      <w:pPr>
        <w:pStyle w:val="Odstavecseseznamem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.1 dodavatel služeb v rámci předmětu veřejné zakázky plní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anovení směn a jejich funkční obsazení</w:t>
      </w:r>
    </w:p>
    <w:p>
      <w:pPr>
        <w:pStyle w:val="Odstavecseseznamem"/>
        <w:numPr>
          <w:ilvl w:val="1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echnické vybavení strážných</w:t>
      </w:r>
    </w:p>
    <w:p>
      <w:pPr>
        <w:pStyle w:val="Odstavecseseznamem"/>
        <w:numPr>
          <w:ilvl w:val="1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kumentace vedená na stanovištích ostrahy</w:t>
      </w:r>
    </w:p>
    <w:p>
      <w:pPr>
        <w:pStyle w:val="Odstavecseseznamem"/>
        <w:numPr>
          <w:ilvl w:val="1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chůzková činnost</w:t>
      </w:r>
    </w:p>
    <w:p>
      <w:pPr>
        <w:pStyle w:val="Odstavecseseznamem"/>
        <w:numPr>
          <w:ilvl w:val="1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spozice elektrických a dalších bezpečnostních systémů dislokovaných v recepci hlavního vchodu do objektu zadavatele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trolní činnost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statní součásti a podmínky služb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Cíl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ránit majetek a práva zadavatele, chránit životy, zdraví a práva zaměstnanců zadavatele a osob, které se budou v objektu zadavatele oprávněně vyskytovat. Preventivně působit, včas odhalovat a zabraňovat mimořádným událostem (požár, havárie atd.). Zajišťovat dodržování režimových opatření u všech osob vyskytujících se oprávněně v objektu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Popis činností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yzická ostraha objektu bude zajišťována ostrahou za zadavatelem stanovených podmínek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2.1 Dodavatel služeb v rámci předmětu veřejné zakázky plní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držovat a rozvíjet ochranu zdraví osob a majetku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střednictvím recepční služby v objektech zadavatele zajišťovat reprezentativní a profesionální kontakt s návštěvníky a zaměstnanci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ádět činnost telefonní ústředny zadavatele,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střednictvím strážní služby v objektech zadavatele zabezpečovat naplnění požadavků zadavatele na udržení a zlepšení pracovního prostředí zaměstnanců zadavatele, 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užívat pracovníky splňující potřebné kvalifikační předpoklady pro výkon příslušné činnosti minimálně v rozsahu a úrovni stanovené právními i oborovými předpisy a v jejich mezích, i vnitřními předpisy a příkazy zadavatele,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ádět veškeré činnosti v souladu s předpisy o bezpečnosti a ochraně zdraví při práci a požární ochraně,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ádět výkony činnosti na dohodnutém místě a v dohodnutém čase,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vybavení svých pracovníků odpovídajícími pracovními a ochrannými pomůckami v souladu s platnými předpisy a jednotným pracovním oděvem vhodným pro danou činnost a prostředí, označeným jmenovkou se jménem a logem společnosti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zajišťovat, aby se jeho pracovníci při vstupu do objektu zadavatele a při pohybu v nich řídili vnitřními předpisy zadavatele, se kterými je zadavatel seznámil,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, aby si jeho pracovníci při provádění činností počínali maximálně hospodárně a v nejvyšší možné míře chránili zájmy zadavatele,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zajišťovat, aby jeho pracovníci dbali na vnější úpravu svého celého vzhledu, čistý oděv a na dobrý technický stav prostředků výstroje a výzbroje, 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 slušné vystupování jeho pracovníků vůči zaměstnancům zadavatele i vůči třetím osobám, se kterými budou pracovníci uchazeče přicházet při své činnosti do styku,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zajišťovat střídání výkonných pracovníků do 2 hodin v případě, že určená kontaktní osoba zadavatele o vystřídání požádá oprávněného zástupce uchazeče, na základě zjištění nedostatků ve výkonu služby, 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 na základě objednávky zadavatele posílení fyzické ostrahy v souladu s nezbytnými potřebami zadavatele na základě aktuální bezpečnostní situace, 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svým pracovníkům dostatečnou vybavenost mobilními komunikačními prostředky k nutnému pokrytí a dosahu mezi zaměstnanci uchazeče (telefonní přístroje, vysílačky),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upozorňovat zadavatele na potenciální rizika vzniku škod na základě zjištěných nedostatků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zajišťovat okamžitou informovanost kontaktní osoby objednatele v případech vzniku mimořádných událostí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zpracovávat „Protokol o mimořádné události“, v případě jejího vzniku a zajišťovat do 24 hodin jeho předání určenému </w:t>
      </w:r>
      <w:r>
        <w:rPr>
          <w:color w:val="000000"/>
          <w:sz w:val="20"/>
          <w:szCs w:val="20"/>
        </w:rPr>
        <w:t xml:space="preserve">pracovníku Oddělení regionální správy budov (ORSB), </w:t>
      </w:r>
      <w:r>
        <w:rPr>
          <w:sz w:val="20"/>
          <w:szCs w:val="20"/>
        </w:rPr>
        <w:t>jako podklad k dalšímu šetření,</w:t>
      </w:r>
      <w:r>
        <w:rPr>
          <w:strike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zadavateli předat kontaktní údaje kontaktních osob dodavatele, určených k řešení záležitostí výkonu předmětné služby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Cs w:val="20"/>
          <w:u w:val="single"/>
        </w:rPr>
        <w:t>Požadavky na osoby vykonávající služby ostrahy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1 Stanovení směn a jejich funkční obsazení</w:t>
      </w:r>
    </w:p>
    <w:p>
      <w:pPr>
        <w:pStyle w:val="Normal"/>
        <w:tabs>
          <w:tab w:val="clear" w:pos="708"/>
          <w:tab w:val="left" w:pos="2705" w:leader="none"/>
        </w:tabs>
        <w:jc w:val="both"/>
        <w:rPr/>
      </w:pPr>
      <w:r>
        <w:rPr/>
        <w:tab/>
      </w:r>
    </w:p>
    <w:tbl>
      <w:tblPr>
        <w:tblW w:w="335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587"/>
        <w:gridCol w:w="684"/>
      </w:tblGrid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ba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6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 a Pá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,00-17,00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/recepční</w:t>
            </w:r>
          </w:p>
        </w:tc>
        <w:tc>
          <w:tcPr>
            <w:tcW w:w="6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7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8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2 Požadavky na osoby vykonávající služby ostrahy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7"/>
        <w:gridCol w:w="307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plň činnost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žadovaná kvalifikace</w:t>
            </w:r>
          </w:p>
        </w:tc>
      </w:tr>
      <w:tr>
        <w:trPr>
          <w:trHeight w:val="9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/recepční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služby: recepce v 1. NP u hlavního vchodu budovy zadavatele ul. Husova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ovat oprávněnost vstupu osob do 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ředcházet a snažit se zabránit vzniku MU, provádět nezbytné kroky k minimalizaci následků MU (včetně havárií)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ést denní záznamy v knize ostrahy o průběhu služby a vést další definovanou dokumentaci,</w:t>
            </w:r>
          </w:p>
          <w:p>
            <w:pPr>
              <w:pStyle w:val="Normal"/>
              <w:jc w:val="both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ádět přepojování tel. hovorů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ádět obchůzky uvnitř i vně objektu dle požadavků zadavatele v nepravidelných intervalech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výšenou pozornost zaměřit na vstup do objekt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jištěné odchylky od normálního stavu zapsat do knihy ostrah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dává klíče stanovených částí objektu zadavatele, o vydání provádí záznam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uje a ovlivňuje situaci na parkovišti zadavatele uzavírá vstupní dveře na dobu od 17,00 do 6,30 v Po a St, od 15,00 do 6,30 v Út a Čt,  od 14,00 do 6,30 hodin v Pá a ve stejnou dobu uzamyká závoru do dvor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yzická zdatnost dokladovaná čestným prohlášením uchazeče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roky praxe v oblasti poskytování strážní, bezpečnostní, či recepční služb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3 Technické vybavení strážných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jistí dodavatel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vítilna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bilní telefon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ranný spra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jistí zadavatel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munikační a spojovací prostředky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lužba v objektu zadavatele je vykonávána ve společenském stejnokroji dodavatele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lužba je vykonávaná beze zbraně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4 Dokumentace vedená na stanovištích ostrahy objektu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ovede povinnou provozní evidenci a dokumentaci, včetně další dokumentace v rozsahu a formě stanovené zadavatelem a v souladu s příslušnými právními předpisy, technickými normami a předpisy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Vchod – recepce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měrnice pro výkon fyzické ostrahy, 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ostrahy s evidencí mimořádných událostí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evidence výdeje a příjmu klíčů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>seznam kontaktních osob objedn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areálu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poplachové Směrnic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evakuační plán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řád ohlašovny požárů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s nákresem hlavních uzávěrů vody, plynu a elektřiny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5 Pochůzková činnost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chůzky jsou prováděny nepravidelně tak, aby nebylo předem zřejmé, kdy bude následovat pochůzka další (nejméně 1x za směnu) a pravidelně 15min před uzamčením objektu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Strážný/recepční při pochůzce kontroluje zejména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neporušenost opláštění budovy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uzavřenost oken a dveří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únik vody a plynu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znik požáru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arkující vozidla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eporušenost hasicích přístrojů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ýskyt technických závad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únik nebezpečných látek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hyb nepovolaných osob v ob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6 Dispozice elektrických a dalších bezpečnostních systémů dislokovaných v recepci hlavního vchodu do objektu zadavatele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Klíčový systém: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 recepci v hlavním vchodu do objektu zadavatele jsou umístěny náhradní klíče od vybraných prostor objektu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color w:val="FF0000"/>
          <w:szCs w:val="20"/>
        </w:rPr>
      </w:pPr>
      <w:r>
        <w:rPr>
          <w:rFonts w:cs="Calibri" w:ascii="Calibri" w:hAnsi="Calibri"/>
          <w:szCs w:val="20"/>
        </w:rPr>
        <w:t xml:space="preserve">klíče jsou vydávány pouze oprávněným zaměstnancům zadavatele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trážný kontroluje totožnost zaměstnance zadavatele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aždý výdej musí být zaznamenán do knihy výdeje klíčů a podepsán zaměstnancem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rácení klíče zaměstnancem zadavatele strážný odepíše v knize výdeje klíčů a připojí svůj podpis,</w:t>
      </w:r>
    </w:p>
    <w:p>
      <w:pPr>
        <w:pStyle w:val="Normal"/>
        <w:jc w:val="both"/>
        <w:rPr>
          <w:rFonts w:ascii="Calibri" w:hAnsi="Calibri" w:cs="Calibri"/>
          <w:strike/>
          <w:sz w:val="20"/>
          <w:szCs w:val="20"/>
          <w:u w:val="double"/>
        </w:rPr>
      </w:pPr>
      <w:r>
        <w:rPr>
          <w:rFonts w:cs="Calibri" w:ascii="Calibri" w:hAnsi="Calibri"/>
          <w:strike/>
          <w:sz w:val="20"/>
          <w:szCs w:val="20"/>
          <w:u w:val="double"/>
        </w:rPr>
      </w:r>
    </w:p>
    <w:p>
      <w:pPr>
        <w:pStyle w:val="Normal"/>
        <w:jc w:val="both"/>
        <w:rPr>
          <w:rFonts w:ascii="Calibri" w:hAnsi="Calibri" w:cs="Calibri"/>
          <w:b/>
          <w:b/>
          <w:strike/>
          <w:sz w:val="20"/>
          <w:szCs w:val="20"/>
          <w:u w:val="single"/>
        </w:rPr>
      </w:pPr>
      <w:r>
        <w:rPr>
          <w:rFonts w:cs="Calibri" w:ascii="Calibri" w:hAnsi="Calibri"/>
          <w:b/>
          <w:strike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Kontrolní činnost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Kontrolovat výkon služby strážných v objektu zadavatele jsou oprávněni kontaktní osoby zadavatele, zejména útvarů: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věření zaměstnanci odboru vnitřní správy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Za dodavatele provádí kontrolní činnost v oblasti výkonu služby fyzické ostrahy objektu zadavatele kontaktní osoby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V knize ostrahy provede kontrolní orgán záznam o provedení kontroly. Následný záznam se zjištěními, respektive s uvedením nápravných opatření, předá kontaktní osoba dodavatele kontaktní osobě zadavatele do 48 hodin od okamžiku provedení kontroly. V případě zjištění nedostatků zadavatelem, tento zpracuje záznam, který předá dodavateli. Dodavatel ve lhůtě 5 pracovních dnů předá zadavateli zpětnou reakci s informací o jednotlivých řešeních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davatel požaduje pravidelné provádění kontrol výkonu služby ostrahy v objektu, a to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edení 1 kontroly za měsíc oblastním manažerem do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rovedení 4 kontrol za měsíc vedoucím ostrahy objektu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statní součásti a podmínky služby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traha se řídí „Směrnicí pro výkon fyzické ostrahy objektu“. Směrnice bude vypracována dodavatelem na základě běžných standardů a požadavků zadavatele do 14 dnů od podpisu smlouvy na plnění veřejné zakázky. Směrnice bude uložena v recepci v hlavním vchodu do objektu zadavatele, další výtisk bude uložen na Odboru bezpečnostní politiky a krizového řízení. Schvalovatelem směrnice je zadavatel. Se směrnicí budou pracovníci dodavatele prokazatelně seznámen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chazečem předložená směrnice bude řešit následující postupy: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frekvence obchůzek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úkony prováděné v případě podezření, narušení objektu nebo zabezpečeného prostoru (budou předvedeny při prohlídce objektu) a způsob jejich provede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vizuální kontrola </w:t>
      </w:r>
      <w:r>
        <w:rPr>
          <w:rFonts w:cs="Calibri" w:ascii="Calibri" w:hAnsi="Calibri"/>
          <w:szCs w:val="20"/>
        </w:rPr>
        <w:t>vstupu</w:t>
      </w:r>
      <w:r>
        <w:rPr>
          <w:rFonts w:cs="Calibri" w:ascii="Calibri" w:hAnsi="Calibri"/>
          <w:color w:val="000000"/>
          <w:szCs w:val="20"/>
        </w:rPr>
        <w:t xml:space="preserve"> osob do objektu a způsob jejího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hled a obsluha klíčového depozita a způsob jeho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kontrola opatření při vstupu do objektu a způsob jejího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kontrola pohybu osob v objektu a způsob jejího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režim manipulace s klíči a identifikačními prostředky, jejich úschovu, evidenci a vydávání určených klíčů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Pracovníci uchazeče, kteří budou zajišťovat ostrahu objektu zadavatele, povedou dokumentaci (služební záznam) každého neobvyklého nebo podezřelého jevu (mimořádné situaci), jež během služby zaznamenají a dle jeho závažnosti a momentální situace jej budou řešit vlastním zásahem, popř. zajištěním pachatele, zajištěním místa činu a přivoláním Policie ČR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acovníci uchazeče budou nápomocni při dořešení jakéhokoli případu narušení či poškození majetku zadavatele, nebo ohrožení života a zdraví, jemuž byli přítomni nebo k jehož šetření mohou poskytnout jakékoli informace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ředá uchazeči schválené interní předpisy a dokumentaci potřebné k výkonu strážní služby, zejména: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ožární poplachové směrnice,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evakuační plán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kumentace zdolávání požáru a požárních řádů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seznam a umístnění hlavních uzávěrů plynu, vody, páry, elektro apod. včetně seznamu umístnění věcných prostředků požární ochrany a míst umístění lékárniček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>evakuační plán.</w:t>
      </w:r>
      <w:r>
        <w:rPr>
          <w:rFonts w:cs="Calibri" w:ascii="Calibri" w:hAnsi="Calibri"/>
          <w:strike/>
          <w:color w:val="00000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trike/>
          <w:color w:val="000000"/>
          <w:sz w:val="20"/>
          <w:szCs w:val="20"/>
        </w:rPr>
      </w:pPr>
      <w:r>
        <w:rPr>
          <w:rFonts w:cs="Calibri" w:ascii="Calibri" w:hAnsi="Calibri"/>
          <w:strike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oskytne uchazeči: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nezbytné prostory užívané výhradně v souvislosti s plněním činností ostrahy objektu (recepce, vrátnice, sociální zařízení apod.)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informace nezbytné pro řádný výkon služby a dále po dobu plnění smlouvy a informace o všech skutečnostech, které mohou mít vliv na řádné plnění smlouvy,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časné informace o zásadních organizačních změnách, poznatcích z kontrolní činnosti, podnětech vlastních zaměstnanců a dalších skutečnostech významných pro plnění smlouvy.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hazeč je povinen zabezpečit případné požadavky zadavatele na mimořádné zvýšení rozsahu služeb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bjekt MZe ČR, 4.května 217, Frýdek-Místek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snova:</w:t>
      </w:r>
    </w:p>
    <w:p>
      <w:pPr>
        <w:pStyle w:val="Odstavecseseznamem"/>
        <w:numPr>
          <w:ilvl w:val="0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íl</w:t>
      </w:r>
    </w:p>
    <w:p>
      <w:pPr>
        <w:pStyle w:val="Odstavecseseznamem"/>
        <w:numPr>
          <w:ilvl w:val="0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pis činností</w:t>
      </w:r>
    </w:p>
    <w:p>
      <w:pPr>
        <w:pStyle w:val="Odstavecseseznamem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.1 dodavatel služeb v rámci předmětu veřejné zakázky plní</w:t>
      </w:r>
    </w:p>
    <w:p>
      <w:pPr>
        <w:pStyle w:val="Odstavecseseznamem"/>
        <w:numPr>
          <w:ilvl w:val="0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anovení směn a jejich funkční obsazení</w:t>
      </w:r>
    </w:p>
    <w:p>
      <w:pPr>
        <w:pStyle w:val="Odstavecseseznamem"/>
        <w:numPr>
          <w:ilvl w:val="1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echnické vybavení strážných</w:t>
      </w:r>
    </w:p>
    <w:p>
      <w:pPr>
        <w:pStyle w:val="Odstavecseseznamem"/>
        <w:numPr>
          <w:ilvl w:val="1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kumentace vedená na stanovištích ostrahy</w:t>
      </w:r>
    </w:p>
    <w:p>
      <w:pPr>
        <w:pStyle w:val="Odstavecseseznamem"/>
        <w:numPr>
          <w:ilvl w:val="1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chůzková činnost</w:t>
      </w:r>
    </w:p>
    <w:p>
      <w:pPr>
        <w:pStyle w:val="Odstavecseseznamem"/>
        <w:numPr>
          <w:ilvl w:val="1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spozice elektrických a dalších bezpečnostních systémů dislokovaných v recepci hlavního vchodu do objektu zadavatele</w:t>
      </w:r>
    </w:p>
    <w:p>
      <w:pPr>
        <w:pStyle w:val="Odstavecseseznamem"/>
        <w:numPr>
          <w:ilvl w:val="0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dílený pult centralizované ochrany</w:t>
      </w:r>
    </w:p>
    <w:p>
      <w:pPr>
        <w:pStyle w:val="Odstavecseseznamem"/>
        <w:numPr>
          <w:ilvl w:val="0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trolní činnost</w:t>
      </w:r>
    </w:p>
    <w:p>
      <w:pPr>
        <w:pStyle w:val="Odstavecseseznamem"/>
        <w:numPr>
          <w:ilvl w:val="0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statní součásti a podmínky služb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Cíl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ránit majetek a práva zadavatele, chránit životy, zdraví a práva zaměstnanců zadavatele a osob, které se budou v objektu zadavatele oprávněně vyskytovat. Preventivně působit, včas odhalovat a zabraňovat mimořádným událostem (požár, havárie atd.). Zajišťovat dodržování režimových opatření u všech osob vyskytujících se oprávněně v objektu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Popis činností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yzická ostraha objektu bude zajišťována ostrahou za zadavatelem stanovených podmínek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2.1 Dodavatel služeb v rámci předmětu veřejné zakázky plní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držovat a rozvíjet ochranu zdraví osob a majetku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>prostřednictvím recepční služby v objektech zadavatele zajišťovat reprezentativní a profesionální kontakt s návštěvníky a zaměstnanci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ádět činnost telefonní ústředny zadavatele,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střednictvím strážní služby v objektech zadavatele zabezpečovat naplnění požadavků zadavatele na udržení a zlepšení pracovního prostředí zaměstnanců zadavatele, 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užívat pracovníky splňující potřebné kvalifikační předpoklady pro výkon příslušné činnosti minimálně v rozsahu a úrovni stanovené právními i oborovými předpisy a v jejich mezích, i vnitřními předpisy a příkazy zadavatele,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ádět veškeré činnosti v souladu s předpisy o bezpečnosti a ochraně zdraví při práci a požární ochraně,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ádět výkony činnosti na dohodnutém místě a v dohodnutém čase,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vybavení svých pracovníků odpovídajícími pracovními a ochrannými pomůckami v souladu s platnými předpisy a jednotným pracovním oděvem vhodným pro danou činnost a prostředí, označeným jmenovkou se jménem a logem společnosti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zajišťovat, aby se jeho pracovníci při vstupu do objektu zadavatele a při pohybu v nich řídili vnitřními předpisy zadavatele, se kterými je zadavatel seznámil,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, aby si jeho pracovníci při provádění činností počínali maximálně hospodárně a v nejvyšší možné míře chránili zájmy zadavatele,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zajišťovat, aby jeho pracovníci dbali na vnější úpravu svého celého vzhledu, čistý oděv a na dobrý technický stav prostředků výstroje a výzbroje, 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 slušné vystupování jeho pracovníků vůči zaměstnancům zadavatele i vůči třetím osobám, se kterými budou pracovníci uchazeče přicházet při své činnosti do styku,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zajišťovat střídání výkonných pracovníků do 2 hodin v případě, že určená kontaktní osoba pracovník zadavatele o vystřídání požádá oprávněného zástupce uchazeče, na základě zjištění nedostatků ve výkonu služby, 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 na základě objednávky zadavatele posílení fyzické ostrahy v souladu s nezbytnými potřebami zadavatele na základě aktuální bezpečnostní situace, 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svým pracovníkům dostatečnou vybavenost mobilními komunikačními prostředky k nutnému pokrytí a dosahu mezi zaměstnanci uchazeče (telefonní přístroje, vysílačky),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upozorňovat zadavatele na potenciální rizika vzniku škod na základě zjištěných nedostatků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zajišťovat okamžitou informovanost kontaktních osob objednatele v případech vzniku mimořádných událostí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zpracovávat „Protokol o mimořádné události“, v případě jejího vzniku a zajišťovat do 24 hodin jeho předání </w:t>
      </w:r>
      <w:r>
        <w:rPr>
          <w:color w:val="000000"/>
          <w:sz w:val="20"/>
          <w:szCs w:val="20"/>
        </w:rPr>
        <w:t xml:space="preserve">pověřenému pracovníku Oddělení regionální správy budov (ORSB), </w:t>
      </w:r>
      <w:r>
        <w:rPr>
          <w:sz w:val="20"/>
          <w:szCs w:val="20"/>
        </w:rPr>
        <w:t>jako podklad k dalšímu šetření,</w:t>
      </w:r>
      <w:r>
        <w:rPr>
          <w:strike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zadavateli předat kontaktní údaje kontaktních osob dodavatele, určených k řešení záležitostí výkonu předmětné služby. </w:t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szCs w:val="20"/>
          <w:u w:val="single"/>
        </w:rPr>
        <w:t>Požadavky na osoby vykonávající služby ostrahy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1 Stanovení směn a jejich funkční obsazení</w:t>
      </w:r>
    </w:p>
    <w:p>
      <w:pPr>
        <w:pStyle w:val="Normal"/>
        <w:tabs>
          <w:tab w:val="clear" w:pos="708"/>
          <w:tab w:val="left" w:pos="2705" w:leader="none"/>
        </w:tabs>
        <w:jc w:val="both"/>
        <w:rPr/>
      </w:pPr>
      <w:r>
        <w:rPr/>
        <w:tab/>
      </w:r>
    </w:p>
    <w:tbl>
      <w:tblPr>
        <w:tblW w:w="29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87"/>
        <w:gridCol w:w="702"/>
      </w:tblGrid>
      <w:tr>
        <w:trPr/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ba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7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</w:t>
            </w:r>
          </w:p>
        </w:tc>
      </w:tr>
      <w:tr>
        <w:trPr/>
        <w:tc>
          <w:tcPr>
            <w:tcW w:w="70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 - pá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/recepční</w:t>
            </w:r>
          </w:p>
        </w:tc>
        <w:tc>
          <w:tcPr>
            <w:tcW w:w="7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:00 - 18:00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2 Požadavky na osoby vykonávající služby ostrahy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7"/>
        <w:gridCol w:w="307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plň činnost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žadovaná kvalifikace</w:t>
            </w:r>
          </w:p>
        </w:tc>
      </w:tr>
      <w:tr>
        <w:trPr>
          <w:trHeight w:val="9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/recepční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služby: recepce v 1. NP budovy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ovat oprávněnost vstupu osob do 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edovat monitory kamerového systém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dávat klíče od místností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cházet a snažit se zabránit vzniku MU, provádět nezbytné kroky k minimalizaci následků MU (včetně havárií, či poruch výtahů – zajištění vyproštění)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ést denní záznamy v knize ostrahy o průběhu služby a vést další definovanou dokumentaci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vádět přepojování tel. hovorů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ádět obchůzky uvnitř i vně objektu dle požadavků zadavatele v nepravidelných intervalech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výšenou pozornost zaměřit na vstup do objekt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jištěné odchylky od normálního stavu zapsat do knihy ostrah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dává klíče stanovených částí objektu zadavatele, o vydání provádí záznam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eduje kamerový systém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nitoruje elektrický zabezpečovací systém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ZS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kvátně reaguje na poplachové stavy EZS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roluje a ovlivňuje situaci na parkovišti zadavatele v zadní části (parkoviště služebních vozidel) za objektem a před vstupem do objektu (vyhrazená parkovací místa)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le potřeby ovládá závoru a komunikuje s osádkou vozidel prostřednictvím interkom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vírá vstupní dveře na dobu od 18:00 do 6:00 hodin v pracovní dny a celodenně v mimopracovní dny,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yzická zdatnost dokladovaná čestným prohlášením uchazeče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  <w:t>3</w:t>
            </w:r>
            <w:r>
              <w:rPr>
                <w:rFonts w:cs="Arial" w:ascii="Calibri" w:hAnsi="Calibri"/>
                <w:sz w:val="20"/>
                <w:szCs w:val="20"/>
              </w:rPr>
              <w:t xml:space="preserve"> roky praxe v oblasti poskytování strážní a bezpečnostní služby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3 Technické vybavení strážných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jistí dodavatel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vítilna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bilní telefon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ranný spray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jistí zadavatel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cová signalizace elektrického zabezpečovacího systému</w:t>
      </w:r>
      <w:r>
        <w:rPr>
          <w:rFonts w:cs="Calibri" w:ascii="Calibri" w:hAnsi="Calibri"/>
          <w:color w:val="FF0000"/>
          <w:szCs w:val="20"/>
        </w:rPr>
        <w:t xml:space="preserve">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amerový on-line přenos do prostor recepc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munikační a spojovací prostředky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lužba v objektu zadavatele je vykonávána ve společenském stejnokroji dodavatele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lužba je vykonávaná beze zbraně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4 Dokumentace vedená na stanovištích ostrahy objektu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ovede povinnou provozní evidenci a dokumentaci, včetně další dokumentace v rozsahu a formě stanovené zadavatelem a v souladu s příslušnými právními předpisy, technickými normami a předpisy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Vchod – recepce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měrnice pro výkon fyzické ostrahy, 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lán služeb na měsíc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ostrahy s evidencí mimořádných událostí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evidence výdeje a příjmu klíčů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>seznam kontaktních osob objedn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areálu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poplachové Směrnic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evakuační plán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řád ohlašovny požárů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s nákresem hlavních uzávěrů vody, plynu a elektřiny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>pokyny pro ostrahu při střežení zabezpečeného objektu a ovládání systému elektrické zabezpečovací signalizace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5 Pochůzková činnost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chůzky jsou prováděny nepravidelně tak, aby nebylo předem zřejmé, kdy bude následovat pochůzka další (nejméně 2x za směnu) a pravidelně 15min před uzamčením objektu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Strážný/recepční při pochůzce kontroluje zejména: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 xml:space="preserve">signalizaci stavu zabezpečeného prostoru </w:t>
      </w:r>
      <w:r>
        <w:rPr>
          <w:rFonts w:cs="Calibri" w:ascii="Calibri" w:hAnsi="Calibri"/>
          <w:color w:val="000000"/>
          <w:szCs w:val="20"/>
        </w:rPr>
        <w:t xml:space="preserve">(budou předvedeny při prohlídce objektu) </w:t>
      </w:r>
      <w:r>
        <w:rPr>
          <w:rFonts w:cs="Calibri" w:ascii="Calibri" w:hAnsi="Calibri"/>
          <w:szCs w:val="20"/>
        </w:rPr>
        <w:t xml:space="preserve">v objektu zadavatele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neporušenost opláštění budovy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uzavřenost oken a dveří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únik vody a plynu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znik požáru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arkující vozidla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eporušenost hasicích přístrojů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ýskyt technických závad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únik nebezpečných látek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hyb nepovolaných osob v ob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6 Dispozice elektrických a dalších bezpečnostních systémů dislokovaných v recepci hlavního vchodu do objektu zadavatele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plachový zabezpečovací systém - elektrické zabezpečovací zařízení (EZS)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objektu zadavatele jsou instalovány EZS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rážný/recepční monitoruje systémy EZS a reaguje na poplachové stavy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>v pracovní době ihned telefonicky informuje kontaktní osobu objednatele a ve spolupráci s ní dále postupuje, v mimopracovní době provádí fyzickou kontrolu střeženého prostoru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trike/>
          <w:szCs w:val="20"/>
        </w:rPr>
      </w:pPr>
      <w:r>
        <w:rPr>
          <w:rFonts w:cs="Calibri" w:ascii="Calibri" w:hAnsi="Calibri"/>
          <w:szCs w:val="20"/>
        </w:rPr>
        <w:t>na tento systém jsou napojeny vstup do budovy a prostory uživatelů, dále pak EPS v rámci EZS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kud v objektu vypukne požár, strážný postupuje podle požární poplachové směrnice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Klíčový systém: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 recepci v hlavním vchodu do objektu zadavatele jsou umístěny náhradní klíče od vybraných prostor objektu zadavatele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>klíče jsou vydávány pouze zaměstnancům zadavatele a případným uživatelům objektu (týká se klíčů do jejich užívaných prostor)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 xml:space="preserve">strážný kontroluje totožnost zaměstnance zadavatele, případných uživatelů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aždý výdej musí být zaznamenán do knihy výdeje klíčů a podepsán zaměstnancem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rácení klíče zaměstnancem zadavatele strážný odepíše v knize výdeje klíčů a připojí svůj podpis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CTV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rážný/recepční k výkonu strážní služby využívá kamerový systém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nitoruje definované prostory a reaguje na jakékoliv nestandardní situace, které mohou vést k ohrožení života, zdraví nebo majetku vně i uvnitř objektu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double"/>
        </w:rPr>
      </w:pPr>
      <w:r>
        <w:rPr>
          <w:rFonts w:cs="Calibri" w:ascii="Calibri" w:hAnsi="Calibri"/>
          <w:sz w:val="20"/>
          <w:szCs w:val="20"/>
          <w:u w:val="doub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double"/>
        </w:rPr>
      </w:pPr>
      <w:r>
        <w:rPr>
          <w:rFonts w:cs="Calibri" w:ascii="Calibri" w:hAnsi="Calibri"/>
          <w:sz w:val="20"/>
          <w:szCs w:val="20"/>
          <w:u w:val="doub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Sdílený pult centralizované ochrany (SPCO):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 xml:space="preserve">bezpečnostní systémy konkrétní zabezpečené prostory </w:t>
      </w:r>
      <w:r>
        <w:rPr>
          <w:rFonts w:cs="Calibri" w:ascii="Calibri" w:hAnsi="Calibri"/>
          <w:color w:val="000000"/>
          <w:szCs w:val="20"/>
        </w:rPr>
        <w:t xml:space="preserve">(budou předvedeny při prohlídce objektu) </w:t>
      </w:r>
      <w:r>
        <w:rPr>
          <w:rFonts w:cs="Calibri" w:ascii="Calibri" w:hAnsi="Calibri"/>
          <w:szCs w:val="20"/>
        </w:rPr>
        <w:t>v objektu zadavatele, respektive objekt samotný požaduje zadavatel připojit ke sdílenému pultu centralizované ochrany (SPCO), nebo k pultu centralizované ochrany (PCO) ve výlučném vlastnictví uchazeče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>prostory zapojené na pult centralizované ochrany dodavatele se mohou v průběhu plnění měnit a to dle potřeb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ult centralizované ochrany obsluhují kvalifikovaní zaměstnanci dodavatele (PCO), nebo subdodavatele (SPCO)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 xml:space="preserve">v případě vzniku poplachu v zabezpečené prostory </w:t>
      </w:r>
      <w:r>
        <w:rPr>
          <w:rFonts w:cs="Calibri" w:ascii="Calibri" w:hAnsi="Calibri"/>
          <w:color w:val="000000"/>
          <w:szCs w:val="20"/>
        </w:rPr>
        <w:t>(budou předvedeny při prohlídce objektu)</w:t>
      </w:r>
      <w:r>
        <w:rPr>
          <w:rFonts w:cs="Calibri" w:ascii="Calibri" w:hAnsi="Calibri"/>
          <w:szCs w:val="20"/>
        </w:rPr>
        <w:t xml:space="preserve"> v objektu zadavatele, respektive v objektu zadavatele, který detekuje pracovník pultu centralizované ochrany, tento nejprve telefonicky konzultuje situaci s fyzickou ostrahou objektu zadavatele, a to v době její služby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imo službu ostrahy a po vyhodnocení situace vysílá pracovník PCO zásahové vozidlo s osádkou dodavatele, či subdodavatele, k provedení zásahu v objektu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ásahové vozidlo s osádkou dodavatele musí být na místě zákroku (objekt zadavatele) do 45 minut od vzniku poplachového hlášení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>o tomto výsledku je neprodleně informována kontaktní osoba objedn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Kontrolní činnost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Kontrolovat výkon služby strážných v objektu zadavatele jsou oprávněni kontaktní osoby zadavatele, zejména útvarů: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edoucí zaměstnanci a pověření referenti, odboru vnitřní správy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Za dodavatele provádí kontrolní činnost v oblasti výkonu služby fyzické ostrahy objektu zadavatele kontaktní osoby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V knize ostrahy provede kontrolní orgán záznam o provedení kontroly. Následný záznam se zjištěními, respektive s uvedením nápravných opatření, předá kontaktní osoba dodavatele kontaktní osobě zadavatele do 48 hodin od okamžiku provedení kontroly. V případě zjištění nedostatků zadavatelem, tento zpracuje záznam, který předá dodavateli. Dodavatel ve lhůtě 5 pracovních dnů předá zadavateli zpětnou reakci s informací o jednotlivých řešeních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davatel požaduje pravidelné provádění kontrol výkonu služby ostrahy v objektu, a to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edení 1 kontroly za měsíc oblastním manažerem do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rovedení 4 kontrol za měsíc vedoucím ostrahy objektu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statní součásti a podmínky služby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ovníci uchazeče musí být prokazatelně seznámeni s obsluhou a provozem instalovaných a využívaných technických prostředků a zařízení a tyto bezpečně ovládat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traha se řídí „Směrnicí pro výkon fyzické ostrahy objektu“. Směrnice bude vypracována dodavatelem na základě běžných standardů a požadavků zadavatele do 14 dnů od podpisu smlouvy na plnění veřejné zakázky. Směrnice bude uložena v recepci v hlavním vchodu do objektu zadavatele, další výtisk bude uložen na Odboru bezpečnostní politiky a krizového řízení. Schvalovatelem směrnice je zadavatel. Se směrnicí budou pracovníci dodavatele prokazatelně seznámen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chazečem předložená směrnice bude řešit následující postupy: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frekvence obchůzek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>doba reakce a provedení zásahu ostrahy v případě přijetí poplašného nebo nouzového signálu z objektu nebo zabezpečeného prostoru (budou předvedeny při prohlídce objektu),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způsob vybavení pracovníků ostrahy prostředky umožňujícími spojení se stanovištěm pro stálý výkon ostrahy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úkony prováděné v případě podezření, narušení objektu nebo zabezpečeného prostoru (budou předvedeny při prohlídce objektu) a způsob jejich provede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vizuální kontrola </w:t>
      </w:r>
      <w:r>
        <w:rPr>
          <w:rFonts w:cs="Calibri" w:ascii="Calibri" w:hAnsi="Calibri"/>
          <w:szCs w:val="20"/>
        </w:rPr>
        <w:t>vstupu</w:t>
      </w:r>
      <w:r>
        <w:rPr>
          <w:rFonts w:cs="Calibri" w:ascii="Calibri" w:hAnsi="Calibri"/>
          <w:color w:val="000000"/>
          <w:szCs w:val="20"/>
        </w:rPr>
        <w:t xml:space="preserve"> osob do objektu a způsob jejího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yhodnocování a reakce na výstupy kamerového systému CCTV, elektrické zabezpečovací signalizace EZS a způsob jejich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hled a obsluha klíčového depozita a způsob jeho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kontrola opatření při vstupu do objektu a způsob jejího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kontrola pohybu osob v objektu a způsob jejího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režim manipulace s klíči a identifikačními prostředky, jejich úschovu, evidenci a vydávání určených klíčů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Pracovníci uchazeče, kteří budou zajišťovat ostrahu objektu zadavatele, povedou dokumentaci (služební záznam) každého neobvyklého nebo podezřelého jevu (mimořádné situaci), jež během služby zaznamenají a dle jeho závažnosti a momentální situace jej budou řešit vlastním zásahem, popř. zajištěním pachatele, zajištěním místa činu a přivoláním Policie ČR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acovníci uchazeče budou nápomocni při dořešení jakéhokoli případu narušení či poškození majetku zadavatele, nebo ohrožení života a zdraví, jemuž byli přítomni nebo k jehož šetření mohou poskytnout jakékoli informace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ředá uchazeči schválené interní předpisy a dokumentaci potřebné k výkonu strážní služby, zejména: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ožární poplachové směrnice,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evakuační plán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kumentace zdolávání požáru a požárních řádů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seznam a umístnění hlavních uzávěrů plynu, vody, páry, elektro apod. včetně seznamu umístnění věcných prostředků požární ochrany a míst umístění lékárniček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>evakuační plán.</w:t>
      </w:r>
      <w:r>
        <w:rPr>
          <w:rFonts w:cs="Calibri" w:ascii="Calibri" w:hAnsi="Calibri"/>
          <w:strike/>
          <w:color w:val="00000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trike/>
          <w:color w:val="000000"/>
          <w:sz w:val="20"/>
          <w:szCs w:val="20"/>
        </w:rPr>
      </w:pPr>
      <w:r>
        <w:rPr>
          <w:rFonts w:cs="Calibri" w:ascii="Calibri" w:hAnsi="Calibri"/>
          <w:strike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oskytne uchazeči: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nezbytné prostory užívané výhradně v souvislosti s plněním činností ostrahy objektu (recepce, vrátnice, sociální zařízení apod.)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informace nezbytné pro řádný výkon služby a dále po dobu plnění smlouvy a informace o všech skutečnostech, které mohou mít vliv na řádné plnění smlouvy,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časné informace o zásadních organizačních změnách, poznatcích z kontrolní činnosti, podnětech vlastních zaměstnanců a dalších skutečnostech významných pro plnění smlouvy.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hazeč je povinen zabezpečit případné požadavky zadavatele na mimořádné zvýšení rozsahu služeb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cs="Arial"/>
      </w:rPr>
      <w:drawing>
        <wp:inline distT="0" distB="0" distL="0" distR="0">
          <wp:extent cx="2115185" cy="1275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15185" cy="1275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Část 6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1. 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szCs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outlineLvl w:val="0"/>
    </w:pPr>
    <w:rPr>
      <w:rFonts w:ascii="Verdana" w:hAnsi="Verdana" w:eastAsia="Times New Roman" w:cs="Verdana"/>
      <w:b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Verdana" w:hAnsi="Verdana" w:eastAsia="Times New Roman" w:cs="Verdana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eastAsia="Times New Roman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eastAsia="Times New Roman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eastAsia="Times New Roman" w:cs="Times New Roman"/>
      <w:b/>
      <w:bCs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32"/>
      <w:szCs w:val="32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Verdana"/>
      <w:b/>
      <w:color w:val="365F91"/>
      <w:sz w:val="32"/>
      <w:szCs w:val="32"/>
    </w:rPr>
  </w:style>
  <w:style w:type="character" w:styleId="Nadpis2Char">
    <w:name w:val="Nadpis 2 Char"/>
    <w:qFormat/>
    <w:rPr>
      <w:rFonts w:ascii="Verdana" w:hAnsi="Verdana" w:eastAsia="Times New Roman" w:cs="Verdana"/>
      <w:sz w:val="28"/>
      <w:szCs w:val="28"/>
      <w:u w:val="single"/>
    </w:rPr>
  </w:style>
  <w:style w:type="character" w:styleId="Nadpis3Char">
    <w:name w:val="Nadpis 3 Char"/>
    <w:qFormat/>
    <w:rPr>
      <w:rFonts w:ascii="Verdana" w:hAnsi="Verdana" w:eastAsia="Times New Roman" w:cs="Verdana"/>
      <w:b/>
      <w:szCs w:val="22"/>
    </w:rPr>
  </w:style>
  <w:style w:type="character" w:styleId="Nadpis4Char">
    <w:name w:val="Nadpis 4 Char"/>
    <w:qFormat/>
    <w:rPr>
      <w:rFonts w:ascii="Verdana" w:hAnsi="Verdana" w:eastAsia="Times New Roman" w:cs="Verdana"/>
      <w:b/>
      <w:bCs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4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4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bCs/>
      <w:sz w:val="28"/>
      <w:u w:val="single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4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RozloendokumentuChar">
    <w:name w:val="Rozložení dokumentu Char"/>
    <w:qFormat/>
    <w:rPr>
      <w:rFonts w:ascii="Tahoma" w:hAnsi="Tahoma" w:eastAsia="Times New Roman" w:cs="Tahoma"/>
      <w:shd w:fill="000080" w:val="clear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44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odsazen3">
    <w:name w:val="Základní text odsazený 3"/>
    <w:basedOn w:val="Normal"/>
    <w:qFormat/>
    <w:pPr>
      <w:ind w:left="709" w:hanging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ender">
    <w:name w:val="Envelope Return"/>
    <w:basedOn w:val="Normal"/>
    <w:pPr/>
    <w:rPr>
      <w:rFonts w:ascii="Times New Roman" w:hAnsi="Times New Roman" w:eastAsia="Times New Roman" w:cs="Times New Roman"/>
      <w:sz w:val="24"/>
      <w:szCs w:val="20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</w:rPr>
  </w:style>
  <w:style w:type="paragraph" w:styleId="Textbubliny">
    <w:name w:val="Text bubliny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eastAsia="Calibri" w:cs="Times New Roman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eastAsia="Calibri" w:cs="Times New Roman"/>
      <w:b/>
      <w:bC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eastAsia="Calibri" w:cs="Times New Roman"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eastAsia="Calibri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eastAsia="Calibri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eastAsia="Calibri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eastAsia="Calibri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eastAsia="Calibri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00:00Z</dcterms:created>
  <dc:creator>Pivrncová Pavlína</dc:creator>
  <dc:description/>
  <cp:keywords/>
  <dc:language>en-US</dc:language>
  <cp:lastModifiedBy>Kulhavý Daniel</cp:lastModifiedBy>
  <dcterms:modified xsi:type="dcterms:W3CDTF">2015-08-28T11:45:00Z</dcterms:modified>
  <cp:revision>11</cp:revision>
  <dc:subject/>
  <dc:title/>
</cp:coreProperties>
</file>