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Cs w:val="20"/>
          <w:u w:val="single"/>
        </w:rPr>
        <w:t>Příloha č.7  Předmět veřejné zakázky – specifikace bezpečnostních služeb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ato část zadávací dokumentace definuje předmět plnění veřejné zakázky „Zajištění bezpečnostních služeb“ pro jednotlivé objekty Ministerstva zemědělství České republiky (MZe ČR)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dodržením kteréhokoliv ustanovení, respektive podmínek a požadavků, obsaženého v tomto dokumentu ze strany vybraného uchazeče, bude považováno za porušení smlouvy na plnění veřejné zakázky, a to se všemi důsledky s tím souvisejícími.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0"/>
          <w:u w:val="single"/>
        </w:rPr>
        <w:t>Objekt MZe ČR, Krnovská 2861/69, 746 01 Opava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nova:</w:t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</w:t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4"/>
        </w:numPr>
        <w:jc w:val="both"/>
        <w:rPr/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chůzková činnost</w:t>
      </w:r>
    </w:p>
    <w:p>
      <w:pPr>
        <w:pStyle w:val="Odstavecseseznamem"/>
        <w:numPr>
          <w:ilvl w:val="1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dílený pult centralizované ochrany</w:t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2.1 Dodavatel služeb v rámci předmětu veřejné zakázky plní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střednictvím recepční služby v objektech zadavatele zajišťovat reprezentativní a profesionální kontakt s návštěvníky a zaměstnanci zadavatele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provádět činnost telefonní ústředny zadavatele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střednictvím strážní služby v objektech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provádět výkony činnosti na dohodnutém místě a v dohodnutém čase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zajišťovat, aby se jeho pracovníci při vstupu do objektů zadavatele a při pohybu v nich řídili vnitřními předpisy zadavatele, se kterými je zadavatel seznámil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, aby si jeho pracovníci při provádění činností počínali maximálně hospodárně a v nejvyšší možné míře chránili zájmy zadavatele,</w:t>
      </w:r>
      <w:r>
        <w:rPr/>
        <w:t xml:space="preserve">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ý odpovědný pracovník zadavatele o vystřídání požádá oprávněného zástupce uchazeče, na základě zjištění nedostatků ve výkonu služby,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svým pracovníkům dostatečnou vybavenost mobilními komunikačními prostředky k nutnému pokrytí a dosahu mezi zaměstnanci uchazeče (telefonní přístroje, vysílačky)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zajišťovat okamžitou informovanost kontaktních osob objednatele v případech vzniku mimořádných událostí,</w:t>
      </w:r>
    </w:p>
    <w:p>
      <w:pPr>
        <w:pStyle w:val="Default"/>
        <w:numPr>
          <w:ilvl w:val="0"/>
          <w:numId w:val="10"/>
        </w:numPr>
        <w:jc w:val="both"/>
        <w:rPr>
          <w:strike/>
          <w:szCs w:val="20"/>
        </w:rPr>
      </w:pPr>
      <w:r>
        <w:rPr>
          <w:sz w:val="20"/>
          <w:szCs w:val="20"/>
        </w:rPr>
        <w:t xml:space="preserve">zpracovávat „Protokol o mimořádné události“, v případě jejího vzniku a zajišťovat do 24 hodin jeho předání </w:t>
      </w:r>
      <w:r>
        <w:rPr>
          <w:color w:val="000000"/>
          <w:sz w:val="20"/>
          <w:szCs w:val="20"/>
        </w:rPr>
        <w:t xml:space="preserve">kontaktní osobě Oddělení regionální správy budov (ORSB), </w:t>
      </w:r>
      <w:r>
        <w:rPr>
          <w:sz w:val="20"/>
          <w:szCs w:val="20"/>
        </w:rPr>
        <w:t>jako podklad k dalšímu šetření,</w:t>
      </w:r>
      <w:r>
        <w:rPr>
          <w:strike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davateli předat kontaktní údaje odpovědných osob dodavatele, určených k řešení záležitostí výkonu předmětné služby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273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33"/>
        <w:gridCol w:w="702"/>
      </w:tblGrid>
      <w:tr>
        <w:trPr/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</w:t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unkce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čet</w:t>
            </w:r>
          </w:p>
        </w:tc>
      </w:tr>
      <w:tr>
        <w:trPr/>
        <w:tc>
          <w:tcPr>
            <w:tcW w:w="70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 - pá</w:t>
            </w:r>
          </w:p>
        </w:tc>
        <w:tc>
          <w:tcPr>
            <w:tcW w:w="13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ážný/recepční</w:t>
            </w:r>
          </w:p>
        </w:tc>
        <w:tc>
          <w:tcPr>
            <w:tcW w:w="7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:00 - 18:00</w:t>
            </w:r>
          </w:p>
        </w:tc>
        <w:tc>
          <w:tcPr>
            <w:tcW w:w="13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2 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ožadovaná kvalifikace</w:t>
            </w:r>
          </w:p>
        </w:tc>
      </w:tr>
      <w:tr>
        <w:trPr>
          <w:trHeight w:val="9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trážný/recepční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ísto výkonu služby: recepce v 1. NP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ledovat monitory kamerového systé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vydávat klíče od místností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rovádět přepojování tel. hovor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vádět obchůzky uvnitř i vně objektu dle požadavků zadavatele v nepravidelných intervalech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zvýšenou pozornost zaměřit na vstup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vydává klíče stanovených částí objektu zadavatele, o vydání provádí záznam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leduje kamerový systém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monitoruje elektrický zabezpečovací systém</w:t>
            </w:r>
            <w:r>
              <w:rPr>
                <w:rFonts w:cs="Calibri" w:ascii="Calibri" w:hAnsi="Calibri"/>
                <w:strike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EZS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adekvátně reaguje na poplachové stavy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kontroluje a ovlivňuje situaci na parkovišti zadavatele v zadní části (parkoviště služebních vozidel) za objektem a před vstupem do objektu (vyhrazená parkovací místa),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dle potřeby ovládá závoru a komunikuje s osádkou vozidel prostřednictvím interko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uzavírá vstupní dveře na dobu od 18:00 do 6:00 hodin v pracovní dny a celodenně v mimopracovní dny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  <w:u w:val="single"/>
              </w:rPr>
              <w:t>3</w:t>
            </w:r>
            <w:r>
              <w:rPr>
                <w:rFonts w:cs="Arial" w:ascii="Calibri" w:hAnsi="Calibri"/>
                <w:szCs w:val="20"/>
              </w:rPr>
              <w:t xml:space="preserve"> roky praxe v oblasti poskytování strážní a bezpečnostní služby 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zajistí dodavatel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zajistí zadavatel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</w:t>
      </w:r>
      <w:r>
        <w:rPr>
          <w:rFonts w:cs="Calibri" w:ascii="Calibri" w:hAnsi="Calibri"/>
          <w:strike/>
          <w:szCs w:val="20"/>
        </w:rPr>
        <w:t>ého</w:t>
      </w:r>
      <w:r>
        <w:rPr>
          <w:rFonts w:cs="Calibri" w:ascii="Calibri" w:hAnsi="Calibri"/>
          <w:szCs w:val="20"/>
        </w:rPr>
        <w:t xml:space="preserve"> zabezpečovacího systému</w:t>
      </w:r>
      <w:r>
        <w:rPr>
          <w:rFonts w:cs="Calibri" w:ascii="Calibri" w:hAnsi="Calibri"/>
          <w:color w:val="FF0000"/>
          <w:szCs w:val="20"/>
        </w:rPr>
        <w:t xml:space="preserve">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merový on-line přenos do prostor recepc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munikační a spojovací prostředky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Vchod – recepce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lán služeb na měsíc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ýdeje a příjmu klíčů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seznam odpovědných osob objedn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areál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pokyny pro ostrahu při střežení zabezpečených objektů a ovládání systému elektrické zabezpečovací signalizace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5 Pochůzková činnost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ochůzky jsou prováděny nepravidelně tak, aby nebylo předem zřejmé, kdy bude následovat pochůzka další (nejméně 2x za směnu) a pravidelně 15min před uzamčením objektu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Strážný/recepční při pochůzce kontroluje zejména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ignalizaci stavu zabezpečených a jednacích oblastí v objektu zadavatele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 a plyn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6 Dispozice elektrických a dalších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Poplachový zabezpečovací systém elektrické zabezpečovací zařízení (EZS)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objektu zadavatele jsou instalovány EZS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/recepční monitoruje systémy EZS a reaguje na poplachové stavy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v pracovní době ihned telefonicky informuje kontaktní osobu objednatele a ve spolupráci s ní dále postupuje, v mimopracovní době provádí fyzickou kontrolu střežené oblasti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trike/>
          <w:szCs w:val="20"/>
        </w:rPr>
      </w:pPr>
      <w:r>
        <w:rPr>
          <w:rFonts w:cs="Calibri" w:ascii="Calibri" w:hAnsi="Calibri"/>
          <w:szCs w:val="20"/>
        </w:rPr>
        <w:t>na tento systém jsou napojeny vstup do budovy a prostory uživatelů, dále pak EPS v rámci EZS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kud v objektu vypukne požár, strážný postupuje podle požární poplachové směrnice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líče jsou vydávány pouze oprávněným zaměstnancům zadavatele a příp. zodpovědným uživatelům objektu (týká se klíčů do jejich užívaných prostor)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trážný kontroluje totožnost zaměstnance zadavatele, příp. zodpovědných uživatelů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ždý výdej musí být zaznamenán do knihy výdeje klíčů a podepsán zaměstnancem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rácení klíče zaměstnancem zadavatele strážný odepíše v knize výdeje klíčů a připojí svůj podpis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CCTV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/recepční k výkonu strážní služby využívá kamerový systém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nitoruje definované prostory a reaguje na jakékoliv nestandardní situace, které mohou vést k ohrožení života, zdraví nebo majetku vně i uvnitř objektu zadavatele.</w:t>
      </w:r>
    </w:p>
    <w:p>
      <w:pPr>
        <w:pStyle w:val="Normal"/>
        <w:jc w:val="both"/>
        <w:rPr>
          <w:rFonts w:ascii="Calibri" w:hAnsi="Calibri" w:cs="Calibri"/>
          <w:szCs w:val="20"/>
          <w:u w:val="double"/>
        </w:rPr>
      </w:pPr>
      <w:r>
        <w:rPr>
          <w:rFonts w:cs="Calibri" w:ascii="Calibri" w:hAnsi="Calibri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szCs w:val="20"/>
          <w:u w:val="double"/>
        </w:rPr>
      </w:pPr>
      <w:r>
        <w:rPr>
          <w:rFonts w:cs="Calibri" w:ascii="Calibri" w:hAnsi="Calibri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Sdílený pult centralizované ochrany (SPCO)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ezpečnostní systémy konkrétní zabezpečené, či jednací oblasti v objektu zadavatele, respektive objekt samotný požaduje zadavatel připojit ke sdílenému pultu centralizované ochrany (SPCO), nebo k pultu centralizované ochrany (PCO) ve výlučném vlastnictví uchazeč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lasti zapojené na pult centralizované ochrany dodavatele se mohou v průběhu plnění měnit a to dle potřeb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ult centralizované ochrany obsluhují kvalifikovaní zaměstnanci dodavatele (PCO), nebo subdodavatele (SPCO)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 xml:space="preserve">v případě vzniku poplachu v zabezpečené, či jednací oblasti v objektu zadavatele, respektive v objektu zadavatele, který detekuje pracovník pultu centralizované ochrany, tento nejprve telefonicky konzultuje situaci s fyzickou ostrahou objektu zadavatele, a to v době její služby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imo službu ostrahy a po vyhodnocení situace vysílá pracovník PCO zásahové vozidlo s osádkou dodavatele, či subdodavatele, k provedení zásahu v objektu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ásahové vozidlo s osádkou dodavatele musí být na místě zákroku (objekt zadavatele) do 45 minut od vzniku poplachového hlášení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o tomto výsledku je neprodleně informována kontaktní osoba objedn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/>
      </w:pPr>
      <w:r>
        <w:rPr>
          <w:rFonts w:cs="Calibri" w:ascii="Calibri" w:hAnsi="Calibri"/>
          <w:szCs w:val="20"/>
        </w:rPr>
        <w:t xml:space="preserve">Kontrolovat výkon služby strážných v objektu zadavatele jsou oprávněni vyjmenovaní pracovníci zadavatele, zejména útvarů: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zaměstnanci a pověření referenti, odboru vnitřní správy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Za dodavatele provádí kontrolní činnost v oblasti výkonu služby fyzické ostrahy objektu zadavatele vyjmenovaní pracovníci, jejich seznam schvaluje ředitel Odboru bezpečnostní politiky a krizového řízení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0"/>
        </w:rPr>
        <w:t>V knize ostrahy provede kontrolní orgán záznam o provedení kontroly. Následný záznam se zjištěními, respektive s uvedením nápravných opatření, předá odpovědný pracovník dodavatele odpovědnému pracovníkovi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Odboru bezpečnostní politiky a krizového řízení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frekvence obchůzek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 oblasti,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působ vybavení pracovníků ostrahy prostředky umožňujícími spojení se stanovištěm pro stálý výkon ostrahy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podezření, narušení objektu nebo zabezpečené oblasti a způsob jejich provede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vizuální kontrola </w:t>
      </w:r>
      <w:r>
        <w:rPr>
          <w:rFonts w:cs="Calibri" w:ascii="Calibri" w:hAnsi="Calibri"/>
          <w:szCs w:val="20"/>
        </w:rPr>
        <w:t>vstupu</w:t>
      </w:r>
      <w:r>
        <w:rPr>
          <w:rFonts w:cs="Calibri" w:ascii="Calibri" w:hAnsi="Calibri"/>
          <w:color w:val="000000"/>
          <w:szCs w:val="20"/>
        </w:rPr>
        <w:t xml:space="preserve"> osob do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vyhodnocování a reakce na výstupy kamerového systému CCTV, elektrické zabezpečovací signalizace EZS a způsob jejich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kontrola opatření při vstupu do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kontrola pohybu osob v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covníci uchazeče, kteří budou zajišťovat ostrahu objektů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evakuační plán.</w:t>
      </w:r>
      <w:r>
        <w:rPr>
          <w:rFonts w:cs="Calibri" w:ascii="Calibri" w:hAnsi="Calibri"/>
          <w:strike/>
          <w:color w:val="00000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trike/>
          <w:color w:val="000000"/>
          <w:szCs w:val="20"/>
        </w:rPr>
      </w:pPr>
      <w:r>
        <w:rPr>
          <w:rFonts w:cs="Calibri" w:ascii="Calibri" w:hAnsi="Calibri"/>
          <w:strike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chazeč je povinen zabezpečit případné požadavky zadavatele na mimořádné zvýšení rozsahu služeb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bjekt MZe ČR, Husova 2003/13 a Divadelní 946/9 741 01 Nový Jičín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nova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chůzková činnost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/>
      </w:pPr>
      <w:r>
        <w:rPr>
          <w:rFonts w:cs="Calibri" w:ascii="Calibri" w:hAnsi="Calibri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2.1 Dodavatel služeb v rámci předmětu veřejné zakázky plní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střednictvím recepční služby v objektech zadavatele zajišťovat reprezentativní a profesionální kontakt s návštěvníky a zaměstnanci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ádět činnost telefonní ústředny zadavatele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střednictvím strážní služby v objektech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provádět výkony činnosti na dohodnutém místě a v dohodnutém čase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zajišťovat, aby se jeho pracovníci při vstupu do objektů zadavatele a při pohybu v nich řídili vnitřními předpisy zadavatele, se kterými je zadavatel seznámil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, aby si jeho pracovníci při provádění činností počínali maximálně hospodárně a v nejvyšší možné míře chránili zájmy zadavatele,</w:t>
      </w:r>
      <w:r>
        <w:rPr/>
        <w:t xml:space="preserve">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ý odpovědný pracovník zadavatele o vystřídání požádá oprávněného zástupce uchazeče, na základě zjištění nedostatků ve výkonu služby,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svým pracovníkům dostatečnou vybavenost mobilními komunikačními prostředky k nutnému pokrytí a dosahu mezi zaměstnanci uchazeče (telefonní přístroje, vysílačky)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zajišťovat okamžitou informovanost kontaktní osoby objednatele v případech vzniku mimořádných událostí,</w:t>
      </w:r>
    </w:p>
    <w:p>
      <w:pPr>
        <w:pStyle w:val="Default"/>
        <w:numPr>
          <w:ilvl w:val="0"/>
          <w:numId w:val="10"/>
        </w:numPr>
        <w:jc w:val="both"/>
        <w:rPr>
          <w:strike/>
          <w:szCs w:val="20"/>
        </w:rPr>
      </w:pPr>
      <w:r>
        <w:rPr>
          <w:sz w:val="20"/>
          <w:szCs w:val="20"/>
        </w:rPr>
        <w:t xml:space="preserve">zpracovávat „Protokol o mimořádné události“, v případě jejího vzniku a zajišťovat do 24 hodin jeho předání určenému </w:t>
      </w:r>
      <w:r>
        <w:rPr>
          <w:color w:val="000000"/>
          <w:sz w:val="20"/>
          <w:szCs w:val="20"/>
        </w:rPr>
        <w:t xml:space="preserve">pracovníku Oddělení regionální správy budov (ORSB), </w:t>
      </w:r>
      <w:r>
        <w:rPr>
          <w:sz w:val="20"/>
          <w:szCs w:val="20"/>
        </w:rPr>
        <w:t>jako podklad k dalšímu šetření,</w:t>
      </w:r>
      <w:r>
        <w:rPr>
          <w:strike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davateli předat kontaktní údaje odpovědných osob dodavatele, určených k řešení záležitostí výkonu předmětné služby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28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313"/>
        <w:gridCol w:w="591"/>
      </w:tblGrid>
      <w:tr>
        <w:trPr/>
        <w:tc>
          <w:tcPr>
            <w:tcW w:w="9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unkce</w:t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čet</w:t>
            </w:r>
          </w:p>
        </w:tc>
      </w:tr>
      <w:tr>
        <w:trPr/>
        <w:tc>
          <w:tcPr>
            <w:tcW w:w="91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 a Pá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,00-17,00</w:t>
            </w:r>
          </w:p>
        </w:tc>
        <w:tc>
          <w:tcPr>
            <w:tcW w:w="13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ážný/recepční</w:t>
            </w:r>
          </w:p>
        </w:tc>
        <w:tc>
          <w:tcPr>
            <w:tcW w:w="5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13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1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6"/>
                <w:szCs w:val="16"/>
              </w:rPr>
            </w:pPr>
            <w:r>
              <w:rPr>
                <w:rFonts w:cs="Calibri" w:ascii="Calibri" w:hAnsi="Calibri"/>
                <w:strike/>
                <w:sz w:val="16"/>
                <w:szCs w:val="16"/>
              </w:rPr>
            </w:r>
          </w:p>
        </w:tc>
        <w:tc>
          <w:tcPr>
            <w:tcW w:w="5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6"/>
                <w:szCs w:val="16"/>
              </w:rPr>
            </w:pPr>
            <w:r>
              <w:rPr>
                <w:rFonts w:cs="Calibri" w:ascii="Calibri" w:hAnsi="Calibri"/>
                <w:strike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2 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ožadovaná kvalifikace</w:t>
            </w:r>
          </w:p>
        </w:tc>
      </w:tr>
      <w:tr>
        <w:trPr>
          <w:trHeight w:val="9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trážný/recepční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ísto výkonu služby: recepce v 1. NP u hlavního vchodu budovy zadavatele ul. Husova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ředcházet a snažit se zabránit vzniku MU, provádět nezbytné kroky k minimalizaci následků MU (včetně havárií)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vádět přepojování tel. hovorů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vádět obchůzky uvnitř i vně objektu dle požadavků zadavatele v nepravidelných intervalech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zvýšenou pozornost zaměřit na vstup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vydává klíče stanovených částí objektu zadavatele, o vydání provádí záznam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ntroluje a ovlivňuje situaci na parkovišti zadavatele uzavírá vstupní dveře na dobu od 17,00 do 6,30 v Po a St, od 15,00 do 6,30 v Út a Čt,  od 14,00 do 6,30 hodin v Pá a ve stejnou dobu uzamyká závoru do dvora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Cs w:val="20"/>
              </w:rPr>
              <w:t>3 roky praxe v oblasti poskytování strážní, bezpečnostní, či recepční služby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zajistí dodavatel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zajistí zadavatel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munikační a spojovací prostředky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Vchod – recepce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ýdeje a příjmu klíčů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seznam odpovědných osob objedn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areál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5 Pochůzková činnost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ochůzky jsou prováděny nepravidelně tak, aby nebylo předem zřejmé, kdy bude následovat pochůzka další (nejméně 1x za směnu) a pravidelně 15min před uzamčením objektu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Strážný/recepční při pochůzce kontroluje zejména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 a plyn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6 Dispozice elektrických a dalších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color w:val="FF0000"/>
          <w:szCs w:val="20"/>
        </w:rPr>
      </w:pPr>
      <w:r>
        <w:rPr>
          <w:rFonts w:cs="Calibri" w:ascii="Calibri" w:hAnsi="Calibri"/>
          <w:szCs w:val="20"/>
        </w:rPr>
        <w:t xml:space="preserve">klíče jsou vydávány pouze oprávněným zaměstnancům zadavatele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trážný kontroluje totožnost zaměstnance zadavatele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ždý výdej musí být zaznamenán do knihy výdeje klíčů a podepsán zaměstnancem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rácení klíče zaměstnancem zadavatele strážný odepíše v knize výdeje klíčů a připojí svůj podpis,</w:t>
      </w:r>
    </w:p>
    <w:p>
      <w:pPr>
        <w:pStyle w:val="Normal"/>
        <w:jc w:val="both"/>
        <w:rPr>
          <w:rFonts w:ascii="Calibri" w:hAnsi="Calibri" w:cs="Calibri"/>
          <w:strike/>
          <w:szCs w:val="20"/>
          <w:u w:val="double"/>
        </w:rPr>
      </w:pPr>
      <w:r>
        <w:rPr>
          <w:rFonts w:cs="Calibri" w:ascii="Calibri" w:hAnsi="Calibri"/>
          <w:strike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trike/>
          <w:szCs w:val="20"/>
          <w:u w:val="single"/>
        </w:rPr>
      </w:pPr>
      <w:r>
        <w:rPr>
          <w:rFonts w:cs="Calibri" w:ascii="Calibri" w:hAnsi="Calibri"/>
          <w:b/>
          <w:strike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Kontrolovat výkon služby strážných v objektu zadavatele jsou oprávněni vyjmenovaní pracovníci zadavatele, zejména útvarů: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věření zaměstnanci odboru vnitřní správy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Za dodavatele provádí kontrolní činnost v oblasti výkonu služby fyzické ostrahy objektu zadavatele vyjmenovaní pracovníci, jejich seznam schvaluje ředitel Odboru bezpečnostní politiky a krizového řízení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0"/>
        </w:rPr>
        <w:t>V knize ostrahy provede kontrolní orgán záznam o provedení kontroly. Následný záznam se zjištěními, respektive s uvedením nápravných opatření, předá odpovědný pracovník dodavatele odpovědnému pracovníkovi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Odboru bezpečnostní politiky a krizového řízení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frekvence obchůzek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podezření, narušení objektu nebo zabezpečené oblasti a způsob jejich provede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vizuální kontrola </w:t>
      </w:r>
      <w:r>
        <w:rPr>
          <w:rFonts w:cs="Calibri" w:ascii="Calibri" w:hAnsi="Calibri"/>
          <w:szCs w:val="20"/>
        </w:rPr>
        <w:t>vstupu</w:t>
      </w:r>
      <w:r>
        <w:rPr>
          <w:rFonts w:cs="Calibri" w:ascii="Calibri" w:hAnsi="Calibri"/>
          <w:color w:val="000000"/>
          <w:szCs w:val="20"/>
        </w:rPr>
        <w:t xml:space="preserve"> osob do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kontrola opatření při vstupu do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kontrola pohybu osob v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covníci uchazeče, kteří budou zajišťovat ostrahu objektů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evakuační plán.</w:t>
      </w:r>
      <w:r>
        <w:rPr>
          <w:rFonts w:cs="Calibri" w:ascii="Calibri" w:hAnsi="Calibri"/>
          <w:strike/>
          <w:color w:val="00000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trike/>
          <w:color w:val="000000"/>
          <w:szCs w:val="20"/>
        </w:rPr>
      </w:pPr>
      <w:r>
        <w:rPr>
          <w:rFonts w:cs="Calibri" w:ascii="Calibri" w:hAnsi="Calibri"/>
          <w:strike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chazeč je povinen zabezpečit případné požadavky zadavatele na mimořádné zvýšení rozsahu služeb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bjekt MZe ČR, 4.května 217, Frýdek-Místek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nova: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chůzková činnost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dílený pult centralizované ochrany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2.1 Dodavatel služeb v rámci předmětu veřejné zakázky plní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střednictvím recepční služby v objektech zadavatele zajišťovat reprezentativní a profesionální kontakt s návštěvníky a zaměstnanci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ádět činnost telefonní ústředny zadavatele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střednictvím strážní služby v objektech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provádět výkony činnosti na dohodnutém místě a v dohodnutém čase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zajišťovat, aby se jeho pracovníci při vstupu do objektů zadavatele a při pohybu v nich řídili vnitřními předpisy zadavatele, se kterými je zadavatel seznámil,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, aby si jeho pracovníci při provádění činností počínali maximálně hospodárně a v nejvyšší možné míře chránili zájmy zadavatele,</w:t>
      </w:r>
      <w:r>
        <w:rPr/>
        <w:t xml:space="preserve">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ý odpovědný pracovník zadavatele o vystřídání požádá oprávněného zástupce uchazeče, na základě zjištění nedostatků ve výkonu služby,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svým pracovníkům dostatečnou vybavenost mobilními komunikačními prostředky k nutnému pokrytí a dosahu mezi zaměstnanci uchazeče (telefonní přístroje, vysílačky)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zajišťovat okamžitou informovanost kontaktních osob objednatele v případech vzniku mimořádných událostí,</w:t>
      </w:r>
    </w:p>
    <w:p>
      <w:pPr>
        <w:pStyle w:val="Default"/>
        <w:numPr>
          <w:ilvl w:val="0"/>
          <w:numId w:val="10"/>
        </w:numPr>
        <w:jc w:val="both"/>
        <w:rPr>
          <w:strike/>
          <w:szCs w:val="20"/>
        </w:rPr>
      </w:pPr>
      <w:r>
        <w:rPr>
          <w:sz w:val="20"/>
          <w:szCs w:val="20"/>
        </w:rPr>
        <w:t xml:space="preserve">zpracovávat „Protokol o mimořádné události“, v případě jejího vzniku a zajišťovat do 24 hodin jeho předání </w:t>
      </w:r>
      <w:r>
        <w:rPr>
          <w:color w:val="000000"/>
          <w:sz w:val="20"/>
          <w:szCs w:val="20"/>
        </w:rPr>
        <w:t xml:space="preserve">pověřenému pracovníku Oddělení regionální správy budov (ORSB), </w:t>
      </w:r>
      <w:r>
        <w:rPr>
          <w:sz w:val="20"/>
          <w:szCs w:val="20"/>
        </w:rPr>
        <w:t>jako podklad k dalšímu šetření,</w:t>
      </w:r>
      <w:r>
        <w:rPr>
          <w:strike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davateli předat kontaktní údaje odpovědných osob dodavatele, určených k řešení záležitostí výkonu předmětné služby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273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33"/>
        <w:gridCol w:w="702"/>
      </w:tblGrid>
      <w:tr>
        <w:trPr/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</w:t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unkce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čet</w:t>
            </w:r>
          </w:p>
        </w:tc>
      </w:tr>
      <w:tr>
        <w:trPr/>
        <w:tc>
          <w:tcPr>
            <w:tcW w:w="70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 - pá</w:t>
            </w:r>
          </w:p>
        </w:tc>
        <w:tc>
          <w:tcPr>
            <w:tcW w:w="13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ážný/recepční</w:t>
            </w:r>
          </w:p>
        </w:tc>
        <w:tc>
          <w:tcPr>
            <w:tcW w:w="7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:00 - 18:00</w:t>
            </w:r>
          </w:p>
        </w:tc>
        <w:tc>
          <w:tcPr>
            <w:tcW w:w="13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2 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ožadovaná kvalifikace</w:t>
            </w:r>
          </w:p>
        </w:tc>
      </w:tr>
      <w:tr>
        <w:trPr>
          <w:trHeight w:val="9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trážný/recepční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ísto výkonu služby: recepce v 1. NP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ledovat monitory kamerového systé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vydávat klíče od místností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rovádět přepojování tel. hovor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vádět obchůzky uvnitř i vně objektu dle požadavků zadavatele v nepravidelných intervalech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zvýšenou pozornost zaměřit na vstup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vydává klíče stanovených částí objektu zadavatele, o vydání provádí záznam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leduje kamerový systém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monitoruje elektrický zabezpečovací systém</w:t>
            </w:r>
            <w:r>
              <w:rPr>
                <w:rFonts w:cs="Calibri" w:ascii="Calibri" w:hAnsi="Calibri"/>
                <w:strike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dekvátně reaguje na poplachové stavy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kontroluje a ovlivňuje situaci na parkovišti zadavatele v zadní části (parkoviště služebních vozidel) za objektem a před vstupem do objektu (vyhrazená parkovací místa)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le potřeby ovládá závoru a komunikuje s osádkou vozidel prostřednictvím interko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uzavírá vstupní dveře na dobu od 18:00 do 6:00 hodin v pracovní dny a celodenně v mimopracovní dny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  <w:u w:val="single"/>
              </w:rPr>
              <w:t>3</w:t>
            </w:r>
            <w:r>
              <w:rPr>
                <w:rFonts w:cs="Arial" w:ascii="Calibri" w:hAnsi="Calibri"/>
                <w:szCs w:val="20"/>
              </w:rPr>
              <w:t xml:space="preserve"> roky praxe v oblasti poskytování strážní a bezpečnostní služby 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zajistí dodavatel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zajistí zadavatel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ého zabezpečovacího systému</w:t>
      </w:r>
      <w:r>
        <w:rPr>
          <w:rFonts w:cs="Calibri" w:ascii="Calibri" w:hAnsi="Calibri"/>
          <w:color w:val="FF0000"/>
          <w:szCs w:val="20"/>
        </w:rPr>
        <w:t xml:space="preserve">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merový on-line přenos do prostor recepc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munikační a spojovací prostředky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Vchod – recepce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lán služeb na měsíc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ýdeje a příjmu klíčů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seznam odpovědných osob objedn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areál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kyny pro ostrahu při střežení zabezpečených objektů a ovládání systému elektrické zabezpečovací signalizace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5 Pochůzková činnost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ochůzky jsou prováděny nepravidelně tak, aby nebylo předem zřejmé, kdy bude následovat pochůzka další (nejméně 2x za směnu) a pravidelně 15min před uzamčením objektu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Strážný/recepční při pochůzce kontroluje zejména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ignalizaci stavu zabezpečených a jednacích oblastí v objektu zadavatele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 a plyn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6 Dispozice elektrických a dalších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Poplachový zabezpečovací systém - elektrické zabezpečovací zařízení (EZS)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objektu zadavatele jsou instalovány EZS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/recepční monitoruje systémy EZS a reaguje na poplachové stavy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v pracovní době ihned telefonicky informuje kontaktní osobu objednatele a ve spolupráci s ní dále postupuje, v mimopracovní době provádí fyzickou kontrolu střežené oblasti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trike/>
          <w:szCs w:val="20"/>
        </w:rPr>
      </w:pPr>
      <w:r>
        <w:rPr>
          <w:rFonts w:cs="Calibri" w:ascii="Calibri" w:hAnsi="Calibri"/>
          <w:szCs w:val="20"/>
        </w:rPr>
        <w:t>na tento systém jsou napojeny vstup do budovy a prostory uživatelů, dále pak EPS v rámci EZS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kud v objektu vypukne požár, strážný postupuje podle požární poplachové směrnice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líče jsou vydávány pouze oprávněným zaměstnancům zadavatele a příp. zodpovědným uživatelům objektu (týká se klíčů do jejich užívaných prostor)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trážný kontroluje totožnost zaměstnance zadavatele, příp. zodpovědných uživatelů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ždý výdej musí být zaznamenán do knihy výdeje klíčů a podepsán zaměstnancem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rácení klíče zaměstnancem zadavatele strážný odepíše v knize výdeje klíčů a připojí svůj podpis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CCTV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/recepční k výkonu strážní služby využívá kamerový systém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nitoruje definované prostory a reaguje na jakékoliv nestandardní situace, které mohou vést k ohrožení života, zdraví nebo majetku vně i uvnitř objektu zadavatele.</w:t>
      </w:r>
    </w:p>
    <w:p>
      <w:pPr>
        <w:pStyle w:val="Normal"/>
        <w:jc w:val="both"/>
        <w:rPr>
          <w:rFonts w:ascii="Calibri" w:hAnsi="Calibri" w:cs="Calibri"/>
          <w:szCs w:val="20"/>
          <w:u w:val="double"/>
        </w:rPr>
      </w:pPr>
      <w:r>
        <w:rPr>
          <w:rFonts w:cs="Calibri" w:ascii="Calibri" w:hAnsi="Calibri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szCs w:val="20"/>
          <w:u w:val="double"/>
        </w:rPr>
      </w:pPr>
      <w:r>
        <w:rPr>
          <w:rFonts w:cs="Calibri" w:ascii="Calibri" w:hAnsi="Calibri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Sdílený pult centralizované ochrany (SPCO)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ezpečnostní systémy konkrétní zabezpečené, či jednací oblasti v objektu zadavatele, respektive objekt samotný požaduje zadavatel připojit ke sdílenému pultu centralizované ochrany (SPCO), nebo k pultu centralizované ochrany (PCO) ve výlučném vlastnictví uchazeč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lasti zapojené na pult centralizované ochrany dodavatele se mohou v průběhu plnění měnit a to dle potřeb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ult centralizované ochrany obsluhují kvalifikovaní zaměstnanci dodavatele (PCO), nebo subdodavatele (SPCO)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 xml:space="preserve">v případě vzniku poplachu v zabezpečené, či jednací oblasti v objektu zadavatele, respektive v objektu zadavatele, který detekuje pracovník pultu centralizované ochrany, tento nejprve telefonicky konzultuje situaci s fyzickou ostrahou objektu zadavatele, a to v době její služby,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imo službu ostrahy a po vyhodnocení situace vysílá pracovník PCO zásahové vozidlo s osádkou dodavatele, či subdodavatele, k provedení zásahu v objektu za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ásahové vozidlo s osádkou dodavatele musí být na místě zákroku (objekt zadavatele) do 45 minut od vzniku poplachového hlášení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0"/>
        </w:rPr>
        <w:t>o tomto výsledku je neprodleně informována kontaktní osoba objedn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Kontrolovat výkon služby strážných v objektu zadavatele jsou oprávněni vyjmenovaní pracovníci zadavatele, zejména útvarů: 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zaměstnanci a pověření referenti, odboru vnitřní správy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Za dodavatele provádí kontrolní činnost v oblasti výkonu služby fyzické ostrahy objektu zadavatele vyjmenovaní pracovníci, jejich seznam schvaluje ředitel Odboru bezpečnostní politiky a krizového řízení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0"/>
        </w:rPr>
        <w:t>V knize ostrahy provede kontrolní orgán záznam o provedení kontroly. Následný záznam se zjištěními, respektive s uvedením nápravných opatření, předá odpovědný pracovník dodavatele odpovědnému pracovníkovi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Odboru bezpečnostní politiky a krizového řízení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frekvence obchůzek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 oblasti,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působ vybavení pracovníků ostrahy prostředky umožňujícími spojení se stanovištěm pro stálý výkon ostrahy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podezření, narušení objektu nebo zabezpečené oblasti a způsob jejich provede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vizuální kontrola </w:t>
      </w:r>
      <w:r>
        <w:rPr>
          <w:rFonts w:cs="Calibri" w:ascii="Calibri" w:hAnsi="Calibri"/>
          <w:szCs w:val="20"/>
        </w:rPr>
        <w:t>vstupu</w:t>
      </w:r>
      <w:r>
        <w:rPr>
          <w:rFonts w:cs="Calibri" w:ascii="Calibri" w:hAnsi="Calibri"/>
          <w:color w:val="000000"/>
          <w:szCs w:val="20"/>
        </w:rPr>
        <w:t xml:space="preserve"> osob do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vyhodnocování a reakce na výstupy kamerového systému CCTV, elektrické zabezpečovací signalizace EZS a způsob jejich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kontrola opatření při vstupu do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kontrola pohybu osob v objektu a způsob jejího provádění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covníci uchazeče, kteří budou zajišťovat ostrahu objektů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evakuační plán.</w:t>
      </w:r>
      <w:r>
        <w:rPr>
          <w:rFonts w:cs="Calibri" w:ascii="Calibri" w:hAnsi="Calibri"/>
          <w:strike/>
          <w:color w:val="00000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trike/>
          <w:color w:val="000000"/>
          <w:szCs w:val="20"/>
        </w:rPr>
      </w:pPr>
      <w:r>
        <w:rPr>
          <w:rFonts w:cs="Calibri" w:ascii="Calibri" w:hAnsi="Calibri"/>
          <w:strike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10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chazeč je povinen zabezpečit případné požadavky zadavatele na mimořádné zvýšení rozsahu služeb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2115185" cy="1275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15185" cy="127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Část 6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1. 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outlineLvl w:val="0"/>
    </w:pPr>
    <w:rPr>
      <w:rFonts w:ascii="Verdana" w:hAnsi="Verdana" w:eastAsia="Times New Roman" w:cs="Verdana"/>
      <w:b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Verdana" w:hAnsi="Verdana" w:eastAsia="Times New Roman" w:cs="Verdana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eastAsia="Times New Roman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eastAsia="Times New Roman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b/>
      <w:bCs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2"/>
      <w:szCs w:val="32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Verdana"/>
      <w:b/>
      <w:color w:val="365F91"/>
      <w:sz w:val="32"/>
      <w:szCs w:val="32"/>
    </w:rPr>
  </w:style>
  <w:style w:type="character" w:styleId="Nadpis2Char">
    <w:name w:val="Nadpis 2 Char"/>
    <w:qFormat/>
    <w:rPr>
      <w:rFonts w:ascii="Verdana" w:hAnsi="Verdana" w:eastAsia="Times New Roman" w:cs="Verdana"/>
      <w:sz w:val="28"/>
      <w:szCs w:val="28"/>
      <w:u w:val="single"/>
    </w:rPr>
  </w:style>
  <w:style w:type="character" w:styleId="Nadpis3Char">
    <w:name w:val="Nadpis 3 Char"/>
    <w:qFormat/>
    <w:rPr>
      <w:rFonts w:ascii="Verdana" w:hAnsi="Verdana" w:eastAsia="Times New Roman" w:cs="Verdana"/>
      <w:b/>
      <w:szCs w:val="22"/>
    </w:rPr>
  </w:style>
  <w:style w:type="character" w:styleId="Nadpis4Char">
    <w:name w:val="Nadpis 4 Char"/>
    <w:qFormat/>
    <w:rPr>
      <w:rFonts w:ascii="Verdana" w:hAnsi="Verdana" w:eastAsia="Times New Roman" w:cs="Verdana"/>
      <w:b/>
      <w:bCs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4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bCs/>
      <w:sz w:val="28"/>
      <w:u w:val="single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RozloendokumentuChar">
    <w:name w:val="Rozložení dokumentu Char"/>
    <w:qFormat/>
    <w:rPr>
      <w:rFonts w:ascii="Tahoma" w:hAnsi="Tahoma" w:eastAsia="Times New Roman" w:cs="Tahoma"/>
      <w:shd w:fill="000080" w:val="clear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4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odsazen3">
    <w:name w:val="Základní text odsazený 3"/>
    <w:basedOn w:val="Normal"/>
    <w:qFormat/>
    <w:pPr>
      <w:ind w:left="709" w:hanging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/>
    <w:rPr>
      <w:rFonts w:ascii="Times New Roman" w:hAnsi="Times New Roman" w:eastAsia="Times New Roman" w:cs="Times New Roman"/>
      <w:sz w:val="24"/>
      <w:szCs w:val="20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eastAsia="Calibri" w:cs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eastAsia="Calibri" w:cs="Times New Roman"/>
      <w:b/>
      <w:b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eastAsia="Calibri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eastAsia="Calibri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eastAsia="Calibri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00:00Z</dcterms:created>
  <dc:creator>Pivrncová Pavlína</dc:creator>
  <dc:description/>
  <cp:keywords/>
  <dc:language>en-US</dc:language>
  <cp:lastModifiedBy>Pivrncová Pavlína</cp:lastModifiedBy>
  <dcterms:modified xsi:type="dcterms:W3CDTF">2015-08-12T12:24:00Z</dcterms:modified>
  <cp:revision>5</cp:revision>
  <dc:subject/>
  <dc:title/>
</cp:coreProperties>
</file>