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  <w:u w:val="single"/>
        </w:rPr>
        <w:t>Objekt MZe ČR, Masarykova 19, Ústí nad Labem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odpovědný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6"/>
        </w:numPr>
        <w:jc w:val="both"/>
        <w:rPr>
          <w:szCs w:val="20"/>
        </w:rPr>
      </w:pPr>
      <w:r>
        <w:rPr>
          <w:sz w:val="20"/>
          <w:szCs w:val="20"/>
        </w:rPr>
        <w:t>zpracovávat „Protokol o mimořádné události“, v případě jejího vzniku a zajišťovat do 24 hodin jeho předání určenému pracovníku Odboru bezpečnostní politiky a krizového řízení, jako podklad k dalšímu šetření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6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1001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ážný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vě 6hodinové směny/den)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:00 – 18:0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2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přepojování telefonních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ydává klíče stanovených částí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itorování stavu otevřených dveří - ULICE, GARÁŽ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uje a ovlivňuje situaci na parkovišti před budovou zadavatele, dle potřeby ovládá závoru a komunikuje s osádkou vozidel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zavírá hlavní vstupní dveře na dobu od 18:00 do 06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za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chanické zábranné prostředky a úschovné objekty,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</w:rPr>
        <w:t>Hlavní vchod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seznam odpovědných osob objedn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yny pro ostrahu při střežení zabezpečených objektů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</w:rPr>
        <w:t>Strážný provádí pochůzku po objektu před jeho uzamčením v 18:00 hodin a zejména kontroluje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ignalizaci stavu zabezpečených a jednacích oblastí v objektu zadavatele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vzniku poplachu, 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PZTS – EZ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monitoruje systémy PZTS – EZS a reaguje na poplachové stavy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 tento systém jsou napojeny vstupy do budov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oblastí spolu s generálním klíčem. Tyto klíče jsou v zapečetěných obálkách nebo schránkách. Strážný tyto klíče použije pouze v případě vyhlášení poplachu PZTS – EZS, nebo EPS k prověření stavu narušení oblastí,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nebo samostatného generálního klíče k prověření poplachového stavu musí strážný ihned informovat kontaktní osobu objednatele a vše zaznamenat do knihy služeb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CCTV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k výkonu strážní služby využívá kamerový systém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ů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 dodavatele provádí kontrolní činnost v oblasti výkonu služby fyzické ostrahy objektu zadavatele vyjmenovaní pracovníci.</w:t>
      </w:r>
    </w:p>
    <w:p>
      <w:pPr>
        <w:pStyle w:val="Normal"/>
        <w:jc w:val="both"/>
        <w:rPr>
          <w:rFonts w:ascii="Calibri" w:hAnsi="Calibri" w:cs="Calibri"/>
          <w:szCs w:val="20"/>
          <w:highlight w:val="red"/>
        </w:rPr>
      </w:pPr>
      <w:r>
        <w:rPr>
          <w:rFonts w:cs="Calibri" w:ascii="Calibri" w:hAnsi="Calibri"/>
          <w:szCs w:val="2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ezpečnostní systémy konkrétní zabezpečené, či jednací oblasti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, či jednací oblasti 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dělení regionální správy budov. Schvalovatelem směrnice je zadavatel. Se směrnicí budou pracovníci dodavatele prokazatelně seznámeni. </w:t>
      </w:r>
    </w:p>
    <w:p>
      <w:pPr>
        <w:pStyle w:val="Normal"/>
        <w:tabs>
          <w:tab w:val="clear" w:pos="708"/>
          <w:tab w:val="left" w:pos="2839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 oblasti a způsob jejich provede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průchodu osob na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u w:val="single"/>
        </w:rPr>
        <w:t>Objekt MZe ČR, U Nisy 475, Liberec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6"/>
        </w:numPr>
        <w:jc w:val="both"/>
        <w:rPr>
          <w:szCs w:val="20"/>
        </w:rPr>
      </w:pPr>
      <w:r>
        <w:rPr>
          <w:sz w:val="20"/>
          <w:szCs w:val="20"/>
        </w:rPr>
        <w:t>zpracovávat „Protokol o mimořádné události“, v případě jejího vzniku a zajišťovat do 24 hodin jeho předání určenému pracovníku Odboru bezpečnostní politiky a krizového řízení, jako podklad k dalšímu šetření,</w:t>
      </w:r>
    </w:p>
    <w:p>
      <w:pPr>
        <w:pStyle w:val="Default"/>
        <w:numPr>
          <w:ilvl w:val="0"/>
          <w:numId w:val="6"/>
        </w:numPr>
        <w:jc w:val="both"/>
        <w:rPr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3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743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– Pá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-19</w:t>
            </w:r>
          </w:p>
        </w:tc>
        <w:tc>
          <w:tcPr>
            <w:tcW w:w="8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6"/>
                <w:szCs w:val="16"/>
              </w:rPr>
            </w:pPr>
            <w:r>
              <w:rPr>
                <w:rFonts w:cs="Calibri" w:ascii="Calibri" w:hAnsi="Calibri"/>
                <w:strike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6"/>
                <w:szCs w:val="16"/>
              </w:rPr>
            </w:pPr>
            <w:r>
              <w:rPr>
                <w:rFonts w:cs="Calibri" w:ascii="Calibri" w:hAnsi="Calibri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Požadavky na osoby vykonávající služby ostrahy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52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zuálně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 po ukončení pracovní doby telefonní ústřed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ZS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Hlavní vchod – recepce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služeb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vzniku poplachu 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kontroluje systémy EZS a reaguje na poplachové stavy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y do budovy,</w:t>
      </w:r>
    </w:p>
    <w:p>
      <w:pPr>
        <w:pStyle w:val="Normal"/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trike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ezpečnostní systémy konkrétní zabezpečené, či jednací oblasti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, či jednací oblasti 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ů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 dodavatele provádí kontrolní činnost v oblasti výkonu služby fyzické ostrahy objektu zadavatele vyjmenovaní pracovníci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  <w:t>Část 4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44:00Z</dcterms:created>
  <dc:creator>Pivrncová Pavlína</dc:creator>
  <dc:description/>
  <cp:keywords/>
  <dc:language>en-US</dc:language>
  <cp:lastModifiedBy>Pivrncová Pavlína</cp:lastModifiedBy>
  <dcterms:modified xsi:type="dcterms:W3CDTF">2015-08-12T12:13:00Z</dcterms:modified>
  <cp:revision>4</cp:revision>
  <dc:subject/>
  <dc:title/>
</cp:coreProperties>
</file>