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1413782192"/>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1413782192"/>
      <w:bookmarkStart w:id="2" w:name="__Fieldmark__0_1413782192"/>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1413782192"/>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1413782192"/>
      <w:bookmarkStart w:id="5" w:name="__Fieldmark__1_1413782192"/>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1413782192"/>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1413782192"/>
      <w:bookmarkStart w:id="7" w:name="__Fieldmark__2_1413782192"/>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