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Úvod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Předmětem této části dokumentace je vnitřní silnoproudá elektroinstalace v suterénní části objektu, kde se v současné době nachází sklady a archívy. V těchto prostorách (s výjimkou trafostanice, rozvodny a strojovny VZT) budou zřízeny tři učebny, kabinet a hygienické zázemí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Základní úda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3"/>
          <w:szCs w:val="23"/>
        </w:rPr>
        <w:t>Instalovaný příkon (max.)</w:t>
        <w:tab/>
        <w:tab/>
        <w:t xml:space="preserve">:    </w:t>
        <w:tab/>
        <w:t>Pi = 35 kW</w:t>
      </w:r>
    </w:p>
    <w:p>
      <w:pPr>
        <w:pStyle w:val="Normal"/>
        <w:rPr/>
      </w:pPr>
      <w:r>
        <w:rPr>
          <w:sz w:val="23"/>
          <w:szCs w:val="23"/>
        </w:rPr>
        <w:t>Soudobý příkon (max.)</w:t>
        <w:tab/>
        <w:tab/>
        <w:tab/>
        <w:t xml:space="preserve">:    </w:t>
        <w:tab/>
        <w:t>Pp = 14 kW</w:t>
      </w:r>
    </w:p>
    <w:p>
      <w:pPr>
        <w:pStyle w:val="Normal"/>
        <w:rPr/>
      </w:pPr>
      <w:r>
        <w:rPr>
          <w:sz w:val="23"/>
          <w:szCs w:val="23"/>
        </w:rPr>
        <w:t xml:space="preserve">Ochrana před nebezp. dotykem   </w:t>
        <w:tab/>
        <w:t xml:space="preserve">:    </w:t>
        <w:tab/>
        <w:t>automatickým odpojením vadné části od zdro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nější vlivy</w:t>
        <w:tab/>
        <w:tab/>
        <w:t xml:space="preserve">                      </w:t>
        <w:tab/>
        <w:t xml:space="preserve">:    </w:t>
        <w:tab/>
        <w:t>normální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b/>
          <w:b/>
          <w:sz w:val="23"/>
          <w:szCs w:val="23"/>
        </w:rPr>
      </w:pPr>
      <w:bookmarkStart w:id="0" w:name="_1485179897"/>
      <w:bookmarkStart w:id="1" w:name="_1485179769"/>
      <w:bookmarkStart w:id="2" w:name="_1485179710"/>
      <w:bookmarkStart w:id="3" w:name="_1485179445"/>
      <w:bookmarkStart w:id="4" w:name="_1485179255"/>
      <w:bookmarkStart w:id="5" w:name="_1485178853"/>
      <w:bookmarkStart w:id="6" w:name="_1485178833"/>
      <w:bookmarkStart w:id="7" w:name="_1485178731"/>
      <w:bookmarkStart w:id="8" w:name="_1485177711"/>
      <w:bookmarkStart w:id="9" w:name="_14718735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19"/>
          <w:szCs w:val="19"/>
        </w:rPr>
        <w:object w:dxaOrig="8922" w:dyaOrig="4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65pt;height:190.25pt" filled="f" o:ole="">
            <v:imagedata r:id="rId3" o:title=""/>
          </v:shape>
          <o:OLEObject Type="Embed" ProgID="Excel.Sheet.12" ShapeID="ole_rId2" DrawAspect="Content" ObjectID="_1256848245" r:id="rId2"/>
        </w:objec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řipoj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ýukové prostory budou připojeny ze stávajícího rozváděče R02, který bude nahrazen novým s vývodem pro rozváděče učeben a další výzbrojí pro připojení světelných a zásuvkových rozvodů chodby, haly a zázemí učeben. Chladící a větrací jednotky budou připojeny z nového rozváděče RT ve strojovně VZT (ve stávajícím není již volné místo)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pis technického řešení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 xml:space="preserve">Elektroinstalace bude provedena kabely CYKY. Kabely budou v hlavních trasách ve  vedeny ve stávajících trasách na lávkách a žlabech nebo ve svazcích nad podhledem. Odbočení z hlavních tras k jednotlivým spotřebičům (např. vypínače, zásuvky) bude uloženo do omítky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chrana proti nedovolenému dotyku neživých částí bude automatickým odpojením vadné části od zdroje – pomocí jističů či pojistek, zásuvky proudovými chrániči. Ochrana instalace před přepětím bude provedena v rozváděči R02 (kombinovaná hrubá/střední). Jemná ochrana bude zajištěna pouze pro výpočetní a AV techniku, lokálně, pomocí chráničů, vestavěných do zásuvek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Osvětlovací soustava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nových prostorách je navržena osvětlovací soustava tak, aby hodnoty osvětlenosti splňovaly požadavky ČSN EN 12464-1, např. sklady 100 lx, komunikace (chodby, předsíně) 150 lx, umývárny a šatny 200 lx, kabinet 300 lx (není zde uvažován trvalý pobyt, pracoviště možno přisvítit stolní lampou) a učebny 500 lx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Ovládání osvětlení ve většině prostor bude místní – přímo vypínači nebo pohybovými čidly. Ve společné hale a chodbě bude centrálně ovládané od vstupu. Hlavní osvětlení všech prostor je řešeno pomocí LED svítidel. Nouzové osvětlení bude zajištěno jednak bateriovými zdroji přímo ve svítidlech hlavního osvětlení (na 1 hod. provozu), jednak samostatnými orientačními svítidly s piktogramy (rovněž s baterií na 1 hod. provozu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ásuvkové rozvody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>V řešených prostorách bude provedena instalace zásuvek pro všeobecné použití (úklid, servis) a zásuvek pro připojení konkrétních zařízení (nápojové automaty apod.). Zásuvky budou chráněny proudovým chráničem o citlivosti 30 mA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Stávající zásuvka pro přečerpávací zařízení bude přemístěn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Zařízení kuchyně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řešených prostorách nejsou žádná kuchyňská zařízení, kromě nápojových automatů, pro které bude připravena zásuvka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V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V rámci elektroinstalace budou připojena zařízení pro větrání a chlazení: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ve strojovně VZT bude nová klimajednotka s externí chladící jednotkou na dvoře. Větrací i kondenzační jednotka bude vybavena vlastní regulací, v rámci elektroinstalace budou pouze připojeny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amostatné chlazení učeben bude zajištěno systémem multisplit - chladící jednotkou na dvoře a distribučními jednotkami (fan-coily) v učebnách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o větrání toalet bude připojen malý potrubní ventilátor, ovládaný pohybovým čidlem před vstupem na toalety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 xml:space="preserve">Nenavrhuje se ani požární větrání, ani zařízení pro odvod tepla a kouře či samočinné odvětrávací zařízení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ětrání (jednotka ve strojovně a ventilátor v zázemí) bude při požáru odpojeno zařízením EPS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Protipožární klapky se servopohonem budou při požáru uzavřeny zařízením EPS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Ú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Pro vytápění bude použito stávajících rozvodů bez požadavku na připojení ze strany silnoproudé elektroinstalace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hřev teplé vody pro hygienické zázemí bude zajištěn ze stávajících rozvodů bez požadavku na připojení ze strany silnoproudé elektroinstalac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Slaboproudá zařízení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 slaboproudá zařízení budou připraveny zásuvky nebo vývody 230 V. Přesné umístění bude určeno uživatelem v průběhu výstavby, podle požadavků dodavatelů jednotlivých systémů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zaříz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Z ostatních zařízení, která nebyla uvedena výše, se jedná o přívod pro AV techniku (projektor, plátno, interaktivní tabule apod.) a regulátory MaR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Veškeré práce budou provedeny podle platných ČSN a předpisů souvisejících. Na celé zařízení musí být před uvedením do provozu provedena výchozí reviz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ávní předpisy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Při práci a provádění stavby budou dodrženy zásady uvedené v následujících zákonech a vyhláškách ve znění pozdějších předpisů: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22/1997 Sb., o technických požadavcích na výrobky: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17/2003 Sb., Technické požadavky na elektrická zařízení N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163/2002 Sb., Technické požadavky na stavební výrobky (ve znění NV č. 312/2005 Sb.)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83/2006 Sb., Stavební záko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499/2006, O dokumentaci staveb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268/2009, Technické požadavky na výstavbu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174/1968 Sb., o státním odborném dozoru nad bezpečností práce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č.48/1982 Sb., Základní požadavky k zajištění bezpečnosti práce a technických zařízení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a ČBÚ č. 50/1978 Sb., o odborné způsobilosti v elektrotechnice, doplněná vyhláškou č. 98/1982 Sb.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591/2006 Sb., Minimální požadavky na bezpečnost a ochranu zdraví při práci na staveništích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357/2008 Sb., o výkonu povolání autorizovaných architektů a o výkonu povolání autorizovaných inženýrů a techniků činných ve výstavbě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33/1985 Sb., o požární ochraně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V č. 23/2008 o technických podmínkách požární ochrany staveb (ve znění Vyhl. č. 268/2011 Sb.)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echnické normy</w:t>
      </w:r>
    </w:p>
    <w:p>
      <w:pPr>
        <w:pStyle w:val="RaCaCSN1"/>
        <w:rPr/>
      </w:pPr>
      <w:r>
        <w:rPr/>
        <w:t>ČSN 33 2000</w:t>
        <w:tab/>
        <w:t>Elektrotechnické předpisy, Elektrická zařízení, zejména:</w:t>
      </w:r>
    </w:p>
    <w:p>
      <w:pPr>
        <w:pStyle w:val="RaCaCSN2"/>
        <w:rPr/>
      </w:pPr>
      <w:r>
        <w:rPr/>
        <w:t>-1</w:t>
        <w:tab/>
        <w:t>Elektrické zařízení nízkého napětí – základní hlediska, stanovení základních charakteristik, definice (ed. 2)</w:t>
      </w:r>
    </w:p>
    <w:p>
      <w:pPr>
        <w:pStyle w:val="RaCaCSN2"/>
        <w:rPr/>
      </w:pPr>
      <w:r>
        <w:rPr/>
        <w:t>-4</w:t>
        <w:tab/>
        <w:t>Bezpečnost:</w:t>
      </w:r>
    </w:p>
    <w:p>
      <w:pPr>
        <w:pStyle w:val="RaCaCSN3"/>
        <w:rPr/>
      </w:pPr>
      <w:r>
        <w:rPr/>
        <w:t>-41</w:t>
        <w:tab/>
        <w:t>Ochrana před úrazem elektrickým proudem (ed.2/Z1)</w:t>
      </w:r>
    </w:p>
    <w:p>
      <w:pPr>
        <w:pStyle w:val="RaCaCSN3"/>
        <w:rPr/>
      </w:pPr>
      <w:r>
        <w:rPr/>
        <w:t>-42</w:t>
        <w:tab/>
        <w:t>Ochrana před účinky tepla (ed.2)</w:t>
      </w:r>
    </w:p>
    <w:p>
      <w:pPr>
        <w:pStyle w:val="RaCaCSN3"/>
        <w:rPr/>
      </w:pPr>
      <w:r>
        <w:rPr/>
        <w:t>-43</w:t>
        <w:tab/>
        <w:t>Ochrana před nadproudy (ed.2)</w:t>
      </w:r>
    </w:p>
    <w:p>
      <w:pPr>
        <w:pStyle w:val="RaCaCSN3"/>
        <w:rPr/>
      </w:pPr>
      <w:r>
        <w:rPr/>
        <w:t>-44</w:t>
        <w:tab/>
        <w:t>Ochrana před přepětím</w:t>
      </w:r>
    </w:p>
    <w:p>
      <w:pPr>
        <w:pStyle w:val="RaCaCSN3"/>
        <w:rPr/>
      </w:pPr>
      <w:r>
        <w:rPr/>
        <w:t>-443</w:t>
        <w:tab/>
        <w:t>Ochrana proti atmosférickým nebo spínacím přepětím (ed.2)</w:t>
      </w:r>
    </w:p>
    <w:p>
      <w:pPr>
        <w:pStyle w:val="RaCaCSN3"/>
        <w:rPr/>
      </w:pPr>
      <w:r>
        <w:rPr/>
        <w:t>-444</w:t>
        <w:tab/>
        <w:t>Ochrana před napěťovým a elektromagnetickým rušením</w:t>
      </w:r>
    </w:p>
    <w:p>
      <w:pPr>
        <w:pStyle w:val="RaCaCSN3"/>
        <w:rPr/>
      </w:pPr>
      <w:r>
        <w:rPr/>
        <w:t>-45</w:t>
        <w:tab/>
        <w:t>Ochrana před podpětím</w:t>
      </w:r>
    </w:p>
    <w:p>
      <w:pPr>
        <w:pStyle w:val="RaCaCSN3"/>
        <w:rPr/>
      </w:pPr>
      <w:r>
        <w:rPr/>
        <w:t>-46</w:t>
        <w:tab/>
        <w:t>Odpojování a spínání (ed.2)</w:t>
      </w:r>
    </w:p>
    <w:p>
      <w:pPr>
        <w:pStyle w:val="RaCaCSN3"/>
        <w:rPr/>
      </w:pPr>
      <w:r>
        <w:rPr/>
        <w:t>-473</w:t>
        <w:tab/>
        <w:t>Opatření k ochraně proti nadproudům</w:t>
      </w:r>
    </w:p>
    <w:p>
      <w:pPr>
        <w:pStyle w:val="RaCaCSN2"/>
        <w:rPr/>
      </w:pPr>
      <w:r>
        <w:rPr/>
        <w:t>-5</w:t>
        <w:tab/>
        <w:t>Výběr a stavba elektrických zařízení:</w:t>
      </w:r>
    </w:p>
    <w:p>
      <w:pPr>
        <w:pStyle w:val="RaCaCSN3"/>
        <w:rPr/>
      </w:pPr>
      <w:r>
        <w:rPr/>
        <w:t>-51</w:t>
        <w:tab/>
        <w:t>Všeobecné předpisy (ed.3)</w:t>
      </w:r>
    </w:p>
    <w:p>
      <w:pPr>
        <w:pStyle w:val="RaCaCSN3"/>
        <w:rPr/>
      </w:pPr>
      <w:r>
        <w:rPr/>
        <w:t>-52</w:t>
        <w:tab/>
        <w:t>Výběr soustav a stavba vedení (ed.2)</w:t>
      </w:r>
    </w:p>
    <w:p>
      <w:pPr>
        <w:pStyle w:val="RaCaCSN3"/>
        <w:rPr/>
      </w:pPr>
      <w:r>
        <w:rPr/>
        <w:t>-534</w:t>
        <w:tab/>
        <w:t>Přepěťová ochranná zařízení</w:t>
      </w:r>
    </w:p>
    <w:p>
      <w:pPr>
        <w:pStyle w:val="RaCaCSN3"/>
        <w:rPr/>
      </w:pPr>
      <w:r>
        <w:rPr/>
        <w:t>-54</w:t>
        <w:tab/>
        <w:t>Uzemnění, ochranné vodiče a vodiče ochranného pospojování (ed.3)</w:t>
      </w:r>
    </w:p>
    <w:p>
      <w:pPr>
        <w:pStyle w:val="RaCaCSN2"/>
        <w:rPr/>
      </w:pPr>
      <w:r>
        <w:rPr/>
        <w:t>-7</w:t>
        <w:tab/>
        <w:t>Zařízení jednoúčelová a ve zvláštních objektech</w:t>
      </w:r>
    </w:p>
    <w:p>
      <w:pPr>
        <w:pStyle w:val="RaCaCSN3"/>
        <w:rPr/>
      </w:pPr>
      <w:r>
        <w:rPr/>
        <w:t>-701</w:t>
        <w:tab/>
        <w:t>Prostory s vanou nebo sprchou (ed. 2)</w:t>
      </w:r>
    </w:p>
    <w:p>
      <w:pPr>
        <w:pStyle w:val="RaCaCSN1"/>
        <w:rPr/>
      </w:pPr>
      <w:r>
        <w:rPr/>
        <w:t>ČSN 33 2030</w:t>
        <w:tab/>
        <w:t>Elektrostatika – směrnice pro vyloučení nebezpečí od statické elektřiny</w:t>
      </w:r>
    </w:p>
    <w:p>
      <w:pPr>
        <w:pStyle w:val="RaCaCSN1"/>
        <w:rPr/>
      </w:pPr>
      <w:r>
        <w:rPr/>
        <w:t>ČSN 33 2130</w:t>
        <w:tab/>
        <w:t>Elektrické instalace nízkého napětí - Vnitřní elektrické rozvody (ed. 2)</w:t>
      </w:r>
    </w:p>
    <w:p>
      <w:pPr>
        <w:pStyle w:val="RaCaCSN1"/>
        <w:rPr/>
      </w:pPr>
      <w:r>
        <w:rPr/>
        <w:t>ČSN 33 2180</w:t>
        <w:tab/>
        <w:t>Připojování elektrických přístrojů a spotřebičů</w:t>
      </w:r>
    </w:p>
    <w:p>
      <w:pPr>
        <w:pStyle w:val="RaCaCSN1"/>
        <w:rPr/>
      </w:pPr>
      <w:r>
        <w:rPr/>
        <w:t>ČSN 33 3320</w:t>
        <w:tab/>
        <w:t>Elektrické přípojky</w:t>
      </w:r>
    </w:p>
    <w:p>
      <w:pPr>
        <w:pStyle w:val="RaCaCSN1"/>
        <w:rPr/>
      </w:pPr>
      <w:r>
        <w:rPr/>
        <w:t>ČSN 73 6005</w:t>
        <w:tab/>
        <w:t>Prostorové uspořádání sítí technického vybavení</w:t>
      </w:r>
    </w:p>
    <w:p>
      <w:pPr>
        <w:pStyle w:val="RaCaCSN1"/>
        <w:rPr/>
      </w:pPr>
      <w:r>
        <w:rPr/>
        <w:t>ČSN 73 7505</w:t>
        <w:tab/>
        <w:t>Sdružené trasy městských vedení technického vybavení</w:t>
      </w:r>
    </w:p>
    <w:p>
      <w:pPr>
        <w:pStyle w:val="RaCaCSN1"/>
        <w:rPr/>
      </w:pPr>
      <w:r>
        <w:rPr/>
        <w:t>ČSN EN 1838</w:t>
        <w:tab/>
        <w:t>Světlo a osvětlení – Nouzové osvětlení</w:t>
      </w:r>
    </w:p>
    <w:p>
      <w:pPr>
        <w:pStyle w:val="RaCaCSN1"/>
        <w:rPr/>
      </w:pPr>
      <w:r>
        <w:rPr/>
        <w:t>ČSN EN 12464</w:t>
        <w:tab/>
        <w:t>Umělé osvětlení pracovních prostorů</w:t>
      </w:r>
    </w:p>
    <w:p>
      <w:pPr>
        <w:pStyle w:val="RaCaCSN2"/>
        <w:rPr/>
      </w:pPr>
      <w:r>
        <w:rPr/>
        <w:t>-1</w:t>
        <w:tab/>
        <w:t>Vnitřní pracovní prostory</w:t>
      </w:r>
    </w:p>
    <w:p>
      <w:pPr>
        <w:pStyle w:val="RaCaCSN1"/>
        <w:rPr/>
      </w:pPr>
      <w:r>
        <w:rPr/>
        <w:t>ČSN EN 50 110</w:t>
        <w:tab/>
        <w:t>Obsluha a práce na elektrických zařízeních (ed. 2)</w:t>
      </w:r>
    </w:p>
    <w:p>
      <w:pPr>
        <w:pStyle w:val="RaCaCSN1"/>
        <w:rPr/>
      </w:pPr>
      <w:r>
        <w:rPr/>
        <w:t>ČSN EN 50164</w:t>
        <w:tab/>
        <w:t>Součásti ochrany před bleskem (LPC)</w:t>
      </w:r>
    </w:p>
    <w:p>
      <w:pPr>
        <w:pStyle w:val="RaCaCSN1"/>
        <w:rPr/>
      </w:pPr>
      <w:r>
        <w:rPr/>
        <w:t>ČSN EN 50172</w:t>
        <w:tab/>
        <w:t>Systémy nouzového únikového osvětlení</w:t>
      </w:r>
    </w:p>
    <w:p>
      <w:pPr>
        <w:pStyle w:val="RaCaCSN1"/>
        <w:rPr/>
      </w:pPr>
      <w:r>
        <w:rPr/>
        <w:t>ČSN EN 60204</w:t>
        <w:tab/>
        <w:t>Bezpečnost strojních zařízení – Elektrická zařízení strojů</w:t>
      </w:r>
    </w:p>
    <w:p>
      <w:pPr>
        <w:pStyle w:val="RaCaCSN2"/>
        <w:rPr/>
      </w:pPr>
      <w:r>
        <w:rPr/>
        <w:t>-1</w:t>
        <w:tab/>
        <w:t>Všeobecné požadavky (ed. 2/A1+O1)</w:t>
      </w:r>
    </w:p>
    <w:p>
      <w:pPr>
        <w:pStyle w:val="RaCaCSN1"/>
        <w:rPr/>
      </w:pPr>
      <w:r>
        <w:rPr/>
        <w:t>ČSN EN 62305</w:t>
        <w:tab/>
        <w:t>Ochrana před bleskem (ed. 2)</w:t>
      </w:r>
    </w:p>
    <w:p>
      <w:pPr>
        <w:pStyle w:val="RaCaCSN1"/>
        <w:rPr/>
      </w:pPr>
      <w:r>
        <w:rPr/>
        <w:t>ČSN 73 0802</w:t>
        <w:tab/>
        <w:t>Požární bezpečnost staveb – Nevýrobní objekty</w:t>
      </w:r>
    </w:p>
    <w:p>
      <w:pPr>
        <w:pStyle w:val="RaCaCSN1"/>
        <w:rPr/>
      </w:pPr>
      <w:r>
        <w:rPr/>
        <w:t>ČSN 73 0804</w:t>
        <w:tab/>
        <w:t>Požární bezpečnost staveb – Výrobní objekty</w:t>
      </w:r>
    </w:p>
    <w:p>
      <w:pPr>
        <w:pStyle w:val="RaCaCSN1"/>
        <w:rPr/>
      </w:pPr>
      <w:r>
        <w:rPr/>
        <w:t>ČSN 73 0848</w:t>
        <w:tab/>
        <w:t>Požární bezpečnost staveb – Kabelové rozvody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dokumenty</w:t>
      </w:r>
    </w:p>
    <w:p>
      <w:pPr>
        <w:pStyle w:val="RaCaCSN1"/>
        <w:rPr/>
      </w:pPr>
      <w:r>
        <w:rPr/>
        <w:t>TNI 33 2000-4-41</w:t>
        <w:tab/>
        <w:t>Ochranná opatření pro zajištění bezpečnosti - Ochrana před úrazem elektrickým proudem (komentář k ČSN 33 2000-4-41 ed. 2)</w:t>
      </w:r>
    </w:p>
    <w:p>
      <w:pPr>
        <w:pStyle w:val="RaCaCSN1"/>
        <w:rPr/>
      </w:pPr>
      <w:r>
        <w:rPr/>
        <w:t>TNI 33 2000-5-54</w:t>
        <w:tab/>
        <w:t>Uzemnění, ochranné vodiče a vodiče ochranného pospojování (komentář k ČSN 33 2000-5-54 ed. 2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RaCanormalChar">
    <w:name w:val="RaCa_normal Char"/>
    <w:qFormat/>
    <w:rPr>
      <w:sz w:val="22"/>
    </w:rPr>
  </w:style>
  <w:style w:type="character" w:styleId="RaCanadpis2Char">
    <w:name w:val="RaCa_nadpis_2 Char"/>
    <w:qFormat/>
    <w:rPr>
      <w:b/>
      <w:sz w:val="22"/>
    </w:rPr>
  </w:style>
  <w:style w:type="character" w:styleId="RaCaodrazka1Char">
    <w:name w:val="RaCa_odrazka_1 Char"/>
    <w:qFormat/>
    <w:rPr/>
  </w:style>
  <w:style w:type="character" w:styleId="RaCaodrazka2Char">
    <w:name w:val="RaCa_odrazka_2 Char"/>
    <w:qFormat/>
    <w:rPr/>
  </w:style>
  <w:style w:type="character" w:styleId="RaCaCSN1Char">
    <w:name w:val="RaCa_CSN_1 Char"/>
    <w:qFormat/>
    <w:rPr>
      <w:sz w:val="22"/>
    </w:rPr>
  </w:style>
  <w:style w:type="character" w:styleId="RaCaCSN2Char">
    <w:name w:val="RaCa_CSN_2 Char"/>
    <w:qFormat/>
    <w:rPr>
      <w:sz w:val="22"/>
    </w:rPr>
  </w:style>
  <w:style w:type="character" w:styleId="RaCaCSN3Char">
    <w:name w:val="RaCa_CSN_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Canormal">
    <w:name w:val="RaCa_normal"/>
    <w:basedOn w:val="Normal"/>
    <w:qFormat/>
    <w:pPr>
      <w:ind w:firstLine="284"/>
      <w:jc w:val="both"/>
    </w:pPr>
    <w:rPr>
      <w:sz w:val="22"/>
    </w:rPr>
  </w:style>
  <w:style w:type="paragraph" w:styleId="RaCanadpis2">
    <w:name w:val="RaCa_nadpis_2"/>
    <w:basedOn w:val="RaCanormal"/>
    <w:next w:val="RaCanormal"/>
    <w:qFormat/>
    <w:pPr>
      <w:keepNext w:val="true"/>
      <w:tabs>
        <w:tab w:val="clear" w:pos="720"/>
        <w:tab w:val="left" w:pos="426" w:leader="none"/>
      </w:tabs>
      <w:spacing w:before="300" w:after="60"/>
      <w:ind w:left="426" w:hanging="426"/>
      <w:outlineLvl w:val="1"/>
    </w:pPr>
    <w:rPr>
      <w:b/>
    </w:rPr>
  </w:style>
  <w:style w:type="paragraph" w:styleId="RaCaodrazka1">
    <w:name w:val="RaCa_odrazka_1"/>
    <w:basedOn w:val="RaCanormal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RaCaodrazka2">
    <w:name w:val="RaCa_odrazka_2"/>
    <w:basedOn w:val="RaCanormal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284"/>
    </w:pPr>
    <w:rPr/>
  </w:style>
  <w:style w:type="paragraph" w:styleId="RaCaCSN1">
    <w:name w:val="RaCa_CSN_1"/>
    <w:basedOn w:val="Normal"/>
    <w:qFormat/>
    <w:pPr>
      <w:tabs>
        <w:tab w:val="clear" w:pos="720"/>
        <w:tab w:val="left" w:pos="1843" w:leader="none"/>
      </w:tabs>
      <w:ind w:left="1843" w:hanging="1843"/>
    </w:pPr>
    <w:rPr>
      <w:sz w:val="22"/>
    </w:rPr>
  </w:style>
  <w:style w:type="paragraph" w:styleId="RaCaCSN2">
    <w:name w:val="RaCa_CSN_2"/>
    <w:basedOn w:val="Normal"/>
    <w:qFormat/>
    <w:pPr>
      <w:tabs>
        <w:tab w:val="clear" w:pos="720"/>
        <w:tab w:val="left" w:pos="2268" w:leader="none"/>
      </w:tabs>
      <w:ind w:left="2268" w:hanging="425"/>
    </w:pPr>
    <w:rPr>
      <w:sz w:val="22"/>
    </w:rPr>
  </w:style>
  <w:style w:type="paragraph" w:styleId="RaCaCSN3">
    <w:name w:val="RaCa_CSN_3"/>
    <w:basedOn w:val="Normal"/>
    <w:qFormat/>
    <w:pPr>
      <w:tabs>
        <w:tab w:val="clear" w:pos="720"/>
        <w:tab w:val="left" w:pos="2835" w:leader="none"/>
      </w:tabs>
      <w:ind w:left="2268" w:hanging="0"/>
    </w:pPr>
    <w:rPr>
      <w:sz w:val="22"/>
    </w:rPr>
  </w:style>
  <w:style w:type="paragraph" w:styleId="Odrky">
    <w:name w:val="odrážky"/>
    <w:basedOn w:val="Normal"/>
    <w:qFormat/>
    <w:pPr>
      <w:numPr>
        <w:ilvl w:val="0"/>
        <w:numId w:val="5"/>
      </w:numPr>
      <w:tabs>
        <w:tab w:val="clear" w:pos="720"/>
        <w:tab w:val="decimal" w:pos="992" w:leader="none"/>
        <w:tab w:val="decimal" w:pos="5103" w:leader="none"/>
        <w:tab w:val="decimal" w:pos="6237" w:leader="none"/>
        <w:tab w:val="right" w:pos="7938" w:leader="none"/>
      </w:tabs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1:00Z</dcterms:created>
  <dc:creator>Král</dc:creator>
  <dc:description/>
  <cp:keywords/>
  <dc:language>en-US</dc:language>
  <cp:lastModifiedBy>Ing. Jiří Král</cp:lastModifiedBy>
  <cp:lastPrinted>2008-01-08T13:56:00Z</cp:lastPrinted>
  <dcterms:modified xsi:type="dcterms:W3CDTF">2016-07-04T09:45:00Z</dcterms:modified>
  <cp:revision>3</cp:revision>
  <dc:subject/>
  <dc:title>hala MARCA - Přišimasy - DVD</dc:title>
</cp:coreProperties>
</file>