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Výměna drátokamenných matrací </w:t>
      </w:r>
    </w:p>
    <w:p>
      <w:pPr>
        <w:pStyle w:val="Standard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Technologický postup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>Práce budou moci být zahájeny při poklesu provozní hladiny v nádrži na úroveň min. 343,5 m.n.m. a níže.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 xml:space="preserve">Bude provedeno odstranění  drátokamenných matrací – bude provedeno rozpojení stávajících sítí v místech, kde matrace nejsou rozpadlé . 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 xml:space="preserve">Bude provedeno přeložení kameniva  stávající výplně matrace mimo koše a bude vytažena ocel. sít matrace. 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>
          <w:rFonts w:eastAsia="Times New Roman" w:cs="Times New Roman"/>
        </w:rPr>
        <w:t xml:space="preserve"> </w:t>
      </w:r>
      <w:r>
        <w:rPr/>
        <w:t>Ocelová sít bude vynesena na meziskládku mimo retenční prostor . Následně bude odvezena k likvidaci.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 xml:space="preserve">Bude proveden pohoz z kameniva stávajících košů  pod nově osazované drátokamenné matrace.  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 xml:space="preserve">Bude provedena kontrola stavu stávajících záchytných ocel. kotev v místě opěrné stěny a v patě opěrky. Vadné kotvy budou odstraněny   a nahrazeny novými s povrchovou úpravou žárovým zinkováním o vrstvě 120 mikrometru. Kotvy  budou zhotoveny z ocel. tyčoviny s žebrováním o průměru ocel. tyče 18mm. Vodorovně prováděné kotvy  do stěny opěrky (horní řada kotev)  budou opatřeny s ohybem , popř. příčníkem ve tvaru T pro možnost upevnění kotvy k síti matrace. Celková délka vodorovných kotev včetně délky na zhotovení oka  popř. příčníku bude 600 mm. 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>Vrtání vodorovných kotev bude do hloubky 400mm.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>Bude provedeno vyvrtání otvorů v patě opěrky  pro svislé kotvy do hloubky 500mm.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 xml:space="preserve">Svislé kotvy budou provedeny v délce 1000mm a ve vrchní části bude proveden ohyb pro uchycení sítě drátokamenné matrace.  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 xml:space="preserve">Bude provedeno upevnění a lepení  svislých kotev do epoxidového lepidla (chemická kotva)  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 xml:space="preserve">Bude provedeno osazení nových sítí pro drátokamenné matrace 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/>
        <w:t>Bude provedeno upevnění vodorovné kotvy pomoci  chemické kotvy  do zdiva opěrné zdi.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>Budou zhotoveny dřevěné koryta ( šupny ) pro možnost skluzu kameniva po  strmém břehu přehrady. Lze případně uvažovat s variantou jiného přesunu kameniva např. pomoci překládky na loď či vor a přesunem po vodní hladině.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>Bude proveden rozvoz kameniva na meziskládky  v horní břehové části  nad opěrkou a  bude provedeno jeho přesun po dřevěných  šupnách k místu plnění matrace. Alternativně lze uvažovat o přesunu kameniva pomoci kráčejícího bagru popř. lodí po vodě. Dopravu kameniva na místo stavby nelze přepravovat přes hráz přehrady Vranov !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>
          <w:rFonts w:eastAsia="Times New Roman" w:cs="Times New Roman"/>
        </w:rPr>
        <w:t xml:space="preserve"> </w:t>
      </w:r>
      <w:r>
        <w:rPr/>
        <w:t xml:space="preserve">Bude  prováděno plnění matrací . </w:t>
      </w:r>
    </w:p>
    <w:p>
      <w:pPr>
        <w:pStyle w:val="Standard"/>
        <w:numPr>
          <w:ilvl w:val="0"/>
          <w:numId w:val="2"/>
        </w:numPr>
        <w:spacing w:lineRule="auto" w:line="276"/>
        <w:ind w:left="709" w:hanging="709"/>
        <w:rPr/>
      </w:pPr>
      <w:r>
        <w:rPr/>
        <w:t>Doplnění štěrku do volného prostoru mezi opěrnou zeď a drátokamenné matrace a zakrytí drátěnými pasy, které budou ukotveny do zdi připravenými kotvami.</w:t>
      </w:r>
    </w:p>
    <w:p>
      <w:pPr>
        <w:pStyle w:val="Standard"/>
        <w:numPr>
          <w:ilvl w:val="0"/>
          <w:numId w:val="2"/>
        </w:numPr>
        <w:ind w:left="709" w:hanging="709"/>
        <w:rPr/>
      </w:pPr>
      <w:r>
        <w:rPr/>
        <w:t xml:space="preserve">V místě čela drátokamenného koše bude provedena rovnanina s vyklínováním spád, ve sklonu líce rovnaniny max.  1:1 . Rovnanina bude provedena z kamene o velikosti hran min. 20cm . V exponovaných místech břehových výběžků bude rovnanina provedena z kamene o min. velikosti hran  25cm (Kámen tedy min. průměru 30cm a větší). </w:t>
      </w:r>
    </w:p>
    <w:p>
      <w:pPr>
        <w:pStyle w:val="Standard"/>
        <w:numPr>
          <w:ilvl w:val="0"/>
          <w:numId w:val="2"/>
        </w:numPr>
        <w:ind w:left="709" w:hanging="709"/>
        <w:rPr/>
      </w:pPr>
      <w:r>
        <w:rPr/>
        <w:t xml:space="preserve">Po celou dobu stavby bude mít dodavatel stavby  v místě staveniště k dispozici   nornou stěnu k zajištění zabránění případného úniky olejnatých látek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0:00Z</dcterms:created>
  <dc:creator>Šimon Fouček</dc:creator>
  <dc:description/>
  <cp:keywords/>
  <dc:language>en-US</dc:language>
  <cp:lastModifiedBy>Vladimír</cp:lastModifiedBy>
  <cp:lastPrinted>2016-08-05T08:43:00Z</cp:lastPrinted>
  <dcterms:modified xsi:type="dcterms:W3CDTF">2016-08-06T08:22:00Z</dcterms:modified>
  <cp:revision>10</cp:revision>
  <dc:subject/>
  <dc:title/>
</cp:coreProperties>
</file>