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40250551"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43688120"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93662474"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73455032"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3667222"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11640083"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32290783"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53526525"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33228408"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