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68836194"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92741559"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75048935"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44893132"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39578260"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62896376"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50904473"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27051363"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0789259"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