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71001902"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95816745"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31622285"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33028994"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98280895"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76322"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42285174"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32585381"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70538231"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